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ącznik Nr 2 do Protokołu Nr45/2018</w:t>
      </w:r>
    </w:p>
    <w:p>
      <w:pPr>
        <w:pStyle w:val="Bezodstpw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Komisji Rewizyjnej Rady Gminy Duszniki</w:t>
        <w:br/>
        <w:t xml:space="preserve">                                                                                                  z dnia 10 maja 2018 r.</w:t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NIA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 REWIZYJNEJ RADY GMINY DUSZNIKI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KONANIU BUDŻETU GMINY DUSZNIKI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2017 ROK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– Jadwiga Klińsk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Bernadeta Augustyniak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Wojciech Kukułk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- Grzegorz Mazurek (nieobecny)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- Zdzisław Siemieniak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8a ust. 3 ustawy z 8 marca 1990 r. o samorządzie gminnym (Dz. U. z 2016 poz. 446, poz. 1579, poz. 1948, z 2017 poz. 730), opiniuje </w:t>
      </w:r>
      <w:r>
        <w:rPr>
          <w:rFonts w:cs="Times New Roman" w:ascii="Times New Roman" w:hAnsi="Times New Roman"/>
          <w:b/>
          <w:sz w:val="24"/>
          <w:szCs w:val="24"/>
        </w:rPr>
        <w:t>pozytywnie</w:t>
      </w:r>
      <w:r>
        <w:rPr>
          <w:rFonts w:cs="Times New Roman" w:ascii="Times New Roman" w:hAnsi="Times New Roman"/>
          <w:sz w:val="24"/>
          <w:szCs w:val="24"/>
        </w:rPr>
        <w:t xml:space="preserve"> wykonanie budżetu Gminy Duszniki za 2017 r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Rady Gminy Duszniki działając na podstawie art. 270 ust. 2 ustawy o finansach publicznych na posiedzeniu w dniu 10 maja 2018 r. rozpatrzyła sprawozdanie Wójta Gminy Duszniki z wykonania budżetu Gminy za 2017 rok wraz </w:t>
        <w:br/>
        <w:t xml:space="preserve">z informacją o stanie mienia komunalnego i opinią Regionalnej Izby Obrachunkowej </w:t>
        <w:br/>
        <w:t>w Poznaniu o tym sprawozdaniu oraz sprawozdanie finansowe. Sprawozdanie z wykonania budżetu porównała ze sprawozdaniami finansowymi i budżetowymi Rb-27S, Rb-28S, Rb-NDS, Rb-PDP, Rb-30S, Rb-ST, Rb-Z, Rb-N  i innymi, a także wysłuchała ustnych wyjaśnień pracownika Referatu Finansowego. Komisja Rewizyjna rozpatrywała wykonanie budżetu za rok 2017 w płaszczyźnie legalności, rzetelności, gospodarności, przestrzeganiu dyscypliny finansowej oraz celowości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stwierdziła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finansowe za rok 2017 zawiera:</w:t>
      </w:r>
    </w:p>
    <w:p>
      <w:pPr>
        <w:pStyle w:val="Normal"/>
        <w:spacing w:lineRule="auto" w:line="276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Bilans z wykonania budżetu Gminy Duszniki. Suma aktywów i pasywów na koniec roku wynosiła 3.168.599,59 zł.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Bilans łączny jednostek budżetowych i samorządowego zakładu budżetowego obejmujący bilanse jednostek i zakładu (UG, GZO, Gim., SP, ZS, PS, GOPS, KZB). Łączna suma aktywów i pasywów na koniec roku wyniosła 75.913.149,87 zł.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Bilans instytucji kultury (biblioteka Publiczna i Centrum Animacji Kultury). Suma aktywów i pasywów na koniec roku wyniosła 1.821.448,49 zł.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Rachunek zysków i strat jednostki, który wykazuje łącznie zysk jednostek budżetowych i samorządowego zakładu budżetowego.</w:t>
      </w:r>
    </w:p>
    <w:p>
      <w:pPr>
        <w:pStyle w:val="Normal"/>
        <w:spacing w:lineRule="auto" w:line="276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Zestawienie zmian w funduszu jednostki-sprawozdanie łączne jednostek</w:t>
        <w:br/>
        <w:t xml:space="preserve"> i samorządowego zakładu budżet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ja rewizyjna skonfrontowała dane zawarte w sprawozdaniach finansowych </w:t>
        <w:br/>
        <w:t xml:space="preserve">i budżetowych z danymi zawartymi w sprawozdaniu z wykonania budżetu oraz </w:t>
        <w:br/>
        <w:t>z dokumentami księgowymi. Sprawozdanie finansowe w sposób jasny i rzetelny odzwierciedla stan finansów Gminy Duszniki.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rzeprowadzonej analizy i zweryfikowania wyżej wymienionych dokumentów Komisja Rewizyjna stwierdza, że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lony w dniu 28 grudnia 2016 r. przez Radę Gminy budżet na 2017 rok, po uwzględnieniu zmian w ciągu roku ( 10 razy zmieniany uchwałami Rady Gminy Duszniki i 8 razy zarządzeniami Wójta), przewidywał realizację dochodów w kwocie </w:t>
      </w:r>
      <w:r>
        <w:rPr>
          <w:rFonts w:eastAsia="Times New Roman" w:cs="Times New Roman" w:ascii="Times New Roman" w:hAnsi="Times New Roman"/>
          <w:sz w:val="24"/>
          <w:szCs w:val="24"/>
        </w:rPr>
        <w:t>38.040.356,00 z</w:t>
      </w:r>
      <w:r>
        <w:rPr>
          <w:rFonts w:cs="Times New Roman" w:ascii="Times New Roman" w:hAnsi="Times New Roman"/>
          <w:sz w:val="24"/>
          <w:szCs w:val="24"/>
        </w:rPr>
        <w:t xml:space="preserve">ł. Dochody wykonano w kwoc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7.160.524,05 z</w:t>
      </w:r>
      <w:r>
        <w:rPr>
          <w:rFonts w:cs="Times New Roman" w:ascii="Times New Roman" w:hAnsi="Times New Roman"/>
          <w:sz w:val="24"/>
          <w:szCs w:val="24"/>
        </w:rPr>
        <w:t>ł, co stanowiło 100,40% planu, w tym wykonano dochody bieżące na kwotę 36.843.340,28 zł, natomiast dochody majątkowe wykonano w kwocie 317.183,77 zł.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chwalony przez Radę Gminy Duszniki na rok 2017plan wydatków budżetowych po zmianach dokonanych w ciągu roku przewidywał kwotę 39.513.433,25 zł. Wydatki zrealizowano w kwocie 37.531.491,50 zł, co stanowi 94,98 % planu. W tym wykonano wydatki bieżące w wysokości 32.295.046,70 zł, majątkowe 5.236.444,80 zł. Komisja Rewizyjna nie stwierdziła przekroczeń planu w żadnym z badanych działów, rozdziałów, ani paragrafów klasyfikacji budżetowej. Gmina na dzień 31 grudnia 2017 roku nie posiadała wymagalnych zobowiązań. 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tki na zadania związane z realizacja gminnego programu przeciwdziałania alkoholizmowi i zwalczaniu narkomanii zaplanowane na rok 2017 w wysokości 213.956,00 zł, wykonane zostały w wysokości 207.089,59 zł, co stanowiło 96,79%. Gminny program przeciwdziałania alkoholizmowi i zwalczaniu narkomanii został wykonany.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oświatę gminną z budżetu Gminy zajmowały 27,64 % wszystkich planowanych wydatków tj. 10.925. zł. Zostały wykonane w 99,92 %- 10.916.350,41 zł. 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realizację inwestycji zaplanowano w budżecie Gminy kwotę 5.789.026,00 zł, co stanowiło 14,65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gółu planu wydatków. Wydatkowano kwotę 5.236.444,80 zł, co stanowi 90,45 % planowanych wydatków na inwestycje. 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żet Gminy zamknął się deficytem w wysokości 370.967,45 zł.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środków budżetu spłacono raty zaciągniętych pożyczek w  kwocie 1.387.941,16 zł, na plan 1.387.941,16 zł. 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iągnięto nowy kredyt długoterminowy w kwocie 3.620.727,03 zł. 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łużenie Gminy na koniec 2017 roku z tytułu zaciągniętych pożyczek i kredytów wyniosło 12.283.242,86 zł.</w:t>
      </w:r>
    </w:p>
    <w:p>
      <w:pPr>
        <w:pStyle w:val="Bezodstpw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ując Wieloletnią Prognozę Finansową Komisja stwierdziła, że ujęte na rok 2017 przedsięwzięcia wykonano, a limitów określonych w Wieloletniej Prognozie Finansowej nie przekroczono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ując stan mienia komunalnego Gminy Duszniki na dzień 31.12.2017 r., Komisja Rewizyjna stwierdziła, że informacja ta została sporządzona zgodnie z wymogami art. 267 ustawy o finansach publicznych. Informacja ukazuje stan majątku, jaki posiada gmina, dochody uzyskane z tego tytułu oraz zmiany, jakie zaszły na przestrzeni roku.</w:t>
      </w:r>
    </w:p>
    <w:p>
      <w:pPr>
        <w:pStyle w:val="Bezodstpw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dokonała analizy danych zawartych w sprawozdaniach finansowych – bilansach, rachunku wyników oraz zestawieniu zmian w funduszu. 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łożone przez Wójta Gminy Duszniki sprawozdania są pełne (obejmują całość operacji finansowych), sporządzone zostały zgodnie z obowiązującymi przepisami i nie pozostają w sprzeczności z uchwałą budżetową oraz innymi uchwałami Rady Gminy. Istniejące rozbieżności między zaplanowanymi dochodami i wydatkami budżetowymi w stosunku do zrealizowanych dochodów i wydatków spowodowane są głównie czynnikami zewnętrznymi, na które Wójt nie miał wpływu i których przewidzieć nie mógł.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Gminy Duszniki, realizując zadania związane z wykonaniem budżetu, kierował się zasadą celowości, legalności i oszczędności w gospodarowaniu środkami publicznymi.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aniem Komisji Rewizyjnej wyrażonym w przyjętej uchwale, powyższe daje podstawę do wydania pozytywnej opinii o realizacji Budżetu Gminy za rok 2017 i wystąpienia do Rady Gminy z wnioskiem </w:t>
      </w:r>
      <w:r>
        <w:rPr>
          <w:rFonts w:cs="Times New Roman" w:ascii="Times New Roman" w:hAnsi="Times New Roman"/>
          <w:b/>
          <w:sz w:val="24"/>
          <w:szCs w:val="24"/>
        </w:rPr>
        <w:t>o udzielenie absolutorium Wójtow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członków Komisji Rewizyjn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: ………………………………………………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...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…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….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….</w:t>
      </w:r>
    </w:p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80" w:leader="none"/>
          <w:tab w:val="left" w:pos="5135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43:00Z</dcterms:created>
  <dc:creator>Danuta Dolemba</dc:creator>
  <dc:description/>
  <cp:keywords/>
  <dc:language>en-US</dc:language>
  <cp:lastModifiedBy>Danuta Dolemba</cp:lastModifiedBy>
  <cp:lastPrinted>2018-05-10T09:10:00Z</cp:lastPrinted>
  <dcterms:modified xsi:type="dcterms:W3CDTF">2018-05-10T07:48:00Z</dcterms:modified>
  <cp:revision>4</cp:revision>
  <dc:subject/>
  <dc:title/>
</cp:coreProperties>
</file>