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41/2018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18 stycznia 2018 r.</w:t>
      </w:r>
    </w:p>
    <w:p>
      <w:pPr>
        <w:pStyle w:val="Normal"/>
        <w:spacing w:lineRule="auto" w:line="240"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265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 Przewodniczą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 (radny uczestniczył w posiedzeniu od godz.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  Zdzisław Siemieniak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salce Urzędu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atem posiedzenia było przygotowanie sprawozdania z działalności komisji za 2017 rok (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iedzeniu komisji uczestniczył Wójt Roman Boguś, który poinformował radnych o powtórnie przeprowadzanych próbnych alarmach w wybranych jednostkach ochotniczych straży pożarnych. Wraz z Wójtem w organizowaniu ww. alarmów udział wzięli Andrzej Danielczak oraz Piotr Hoff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ytanie Grzegorza Mazurka o termin wykonywania prac na drogach Wójt odpowiedział, </w:t>
        <w:br/>
        <w:t xml:space="preserve">że podpisał już niezbędną dokumentację przetargową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Mazurek zgłosił problem z poruszaniem się na ul. Bocznej w Grzebienisku (utrudnione jest zarówno przejście jak i przejazd drogą)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zisław Siemieniak mówił o konieczności uzupełnienia braków na ul. Leśnej w Sędzinku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wiga Klińska zainteresowana była na co zostaną przeznaczone środki na doposażenie jednostek OSP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an Boguś odpowiedział, że zakup doposażenia uzgadniany jest z Piotrem Hoffą, m.in. są to nosze czy też torba do sprzętu medycznego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posiedzenia rozwinęła się dyskusja w temacie zakupu mundurów wizytowych </w:t>
        <w:br/>
        <w:t xml:space="preserve">dla strażaków, którą zapoczątkowała Bernadeta Augustyniak. Wyjaśniono, że z budżetu gminy mogą być przekazane środki wyłącznie na zakup sprzętu oraz mundurów, które to są niezbędne </w:t>
        <w:br/>
        <w:t xml:space="preserve">do przeprowadzania akcji strażackich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podkreślił pozytywny aspekt zarejestrowania jednostek OSP Duszniki oraz OSP Podrzewie </w:t>
        <w:br/>
        <w:t>w Krajowym Systemie Ratowniczo – Gaśniczym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posiedzenie zakończono. 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lineRule="auto" w:line="240" w:before="0" w:after="12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12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spacing w:lineRule="auto" w:line="240" w:before="0" w:after="120"/>
        <w:ind w:left="6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rnadeta Augustyniak  </w:t>
        <w:tab/>
        <w:t xml:space="preserve">……………………    Wojciech Kukułka    …………………… </w:t>
        <w:tab/>
        <w:t xml:space="preserve"> </w:t>
      </w:r>
    </w:p>
    <w:p>
      <w:pPr>
        <w:pStyle w:val="Akapitzlist"/>
        <w:spacing w:lineRule="auto" w:line="240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Mazurek              ……………………       Zdzisław Siemieniak</w:t>
        <w:tab/>
        <w:t>…………………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szniki, ……………(</w:t>
      </w:r>
      <w:r>
        <w:rPr>
          <w:rFonts w:cs="Times New Roman" w:ascii="Times New Roman" w:hAnsi="Times New Roman"/>
          <w:sz w:val="20"/>
          <w:szCs w:val="20"/>
        </w:rPr>
        <w:t xml:space="preserve">data podpisania protokołu)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tokołowała: </w:t>
      </w:r>
    </w:p>
    <w:p>
      <w:pPr>
        <w:pStyle w:val="Normal"/>
        <w:spacing w:lineRule="auto" w:line="240" w:before="0" w:after="120"/>
        <w:ind w:left="708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nika Młynarek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inspektor ds. Obsługi Biura Rady</w:t>
      </w:r>
    </w:p>
    <w:p>
      <w:pPr>
        <w:pStyle w:val="Normal"/>
        <w:spacing w:lineRule="auto" w:line="240" w:before="0" w:after="120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. nr 2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PRAWOZDANIE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i Rewizyjnej Rady Gminy Duszniki za rok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w składzi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dwiga Klińska – Przewodnicząca Komisji</w:t>
        <w:tab/>
        <w:t xml:space="preserve">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ernadeta Augustyniak </w:t>
      </w:r>
    </w:p>
    <w:p>
      <w:pPr>
        <w:pStyle w:val="Normal"/>
        <w:numPr>
          <w:ilvl w:val="0"/>
          <w:numId w:val="2"/>
        </w:numPr>
        <w:spacing w:before="0" w:after="0"/>
        <w:ind w:left="720" w:right="-66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jciech Kukułka</w:t>
      </w:r>
    </w:p>
    <w:p>
      <w:pPr>
        <w:pStyle w:val="Normal"/>
        <w:numPr>
          <w:ilvl w:val="0"/>
          <w:numId w:val="2"/>
        </w:numPr>
        <w:spacing w:before="0" w:after="0"/>
        <w:ind w:left="720" w:right="-663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rzegorz Mazurek </w:t>
      </w:r>
    </w:p>
    <w:p>
      <w:pPr>
        <w:pStyle w:val="Normal"/>
        <w:numPr>
          <w:ilvl w:val="0"/>
          <w:numId w:val="2"/>
        </w:numPr>
        <w:spacing w:before="0" w:after="0"/>
        <w:rPr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dzisław Siemieniak </w:t>
      </w:r>
    </w:p>
    <w:p>
      <w:pPr>
        <w:pStyle w:val="Normal"/>
        <w:spacing w:before="0" w:after="120"/>
        <w:rPr/>
      </w:pPr>
      <w:r>
        <w:rPr>
          <w:rFonts w:cs="Calibri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yła w 2017 roku 15 posiedzeń, w tym 2 wspólnie z innymi komisjami stałym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mawianym okresie </w:t>
      </w:r>
      <w:r>
        <w:rPr>
          <w:rFonts w:cs="Times New Roman" w:ascii="Times New Roman" w:hAnsi="Times New Roman"/>
          <w:sz w:val="24"/>
          <w:szCs w:val="24"/>
          <w:u w:val="single"/>
        </w:rPr>
        <w:t>przeprowadzono 7 kontroli: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u przedszkolnego w Sędzinku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 inwestycji pn. „Rozbudowa budynku Ochotniczej Straży Pożarnej w Dusznikach wraz z wewnętrzną instalacją gazu ziemnego oraz remontem istniejącego budynku”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y boiska w Grzebienisku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y w Sędzinku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ów funduszu sołeckiego za 2016 r.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jazdów i delegacji służbowych 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westycji- budowa oczyszczalni ścieków w Grzebienisk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opiniowała: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budżetu Gminy za rok 2016 wnioskując do Rady Gminy o udzielenie absolutorium wójtowi. Powyższy wniosek był zaopiniowany przez Regionalną Izbę Obrachunkową w Poznaniu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żetu Gminy na rok 2018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łonkowie Komisji Rewizyjnej dokonali analizy sprawozdania wójta z wykonania budżetu </w:t>
        <w:br/>
        <w:t>za I półrocze 2017 r. oraz rozpatrywali 3 skargi, uznane ostatecznie za bezzasadn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lanowanych posiedzeń komisji podejmowano także tematy bieżą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Komisji Rewizyjnej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wiga Klińska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Calibri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4:00Z</dcterms:created>
  <dc:creator>Beata Kontusz - Iwańczuk</dc:creator>
  <dc:description/>
  <cp:keywords/>
  <dc:language>en-US</dc:language>
  <cp:lastModifiedBy>Monika Młynarek</cp:lastModifiedBy>
  <cp:lastPrinted>2017-09-27T12:01:00Z</cp:lastPrinted>
  <dcterms:modified xsi:type="dcterms:W3CDTF">2018-01-25T09:38:00Z</dcterms:modified>
  <cp:revision>9</cp:revision>
  <dc:subject/>
  <dc:title/>
</cp:coreProperties>
</file>