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45/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0 maja 2018 r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misja Rewizyjna Rady Gminy Duszniki w składzie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Przewodnicząca      -   Jadwiga Klińsk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Członkowie            -   Bernadeta Augustyniak</w:t>
      </w:r>
    </w:p>
    <w:p>
      <w:pPr>
        <w:pStyle w:val="Normal"/>
        <w:spacing w:lineRule="auto" w:line="240" w:before="0" w:after="120"/>
        <w:ind w:left="21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 Wojciech Kukułka</w:t>
        <w:tab/>
        <w:tab/>
      </w:r>
    </w:p>
    <w:p>
      <w:pPr>
        <w:pStyle w:val="Normal"/>
        <w:spacing w:lineRule="auto" w:line="240" w:before="0" w:after="120"/>
        <w:ind w:left="141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 Zdzisław Siemieniak ( nieobecny Grzegorz Mazurek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ła się w celu zaopiniowania wykonania budżetu Gminy Duszniki za rok 2017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 opinią RIO o sprawozdaniu z wykonania budżetu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e sprawozdaniem finansowym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i z przeprowadzonych kontroli przez Komisję Rewizyjną jednostek organizacyjnych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 wynikami kontroli zewnętrznych Urzędu Gminy i podległych jednostek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naliza wykonania budżetu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e sprawozdaniem rocznym z wykonania planu finansowego oraz z informacją o stanie mieni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rola sprawozdań budżetowych i dokumentów księgowych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rola udzielania zamówień publicznych;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rola udzielonych i rozliczonych dotacji z budżetu Gminy, organizacjom pozarządowym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misja po dokładnym zbadaniu wykonania budżetu, sprawozdań i przeprowadzonych kontroli wydała opinię, która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iku przeprowadzonego głosowania za wnioskiem o udzielenie absolutorium Wójtowi Gminy Duszniki za 2017 rok było 4 radnych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omisja Rewizyjna Rady Gminy Duszniki jednogłośnie pozytywnie opiniuje wykonanie budżetu i wnioskuje do Rady o udzielenie absolutorium Wójtowi Gminy Duszniki za 2017 rok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  <w:tab/>
      </w:r>
    </w:p>
    <w:p>
      <w:pPr>
        <w:pStyle w:val="Normal"/>
        <w:spacing w:lineRule="auto" w:line="240" w:before="0" w:after="12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numPr>
          <w:ilvl w:val="0"/>
          <w:numId w:val="1"/>
        </w:numPr>
        <w:spacing w:lineRule="auto" w:line="48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   …………………</w:t>
        <w:tab/>
        <w:t xml:space="preserve"> 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Wojciech Kukułka           ………………… </w:t>
        <w:tab/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dzisław Siemieniak……….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ata podpisania protokołu: 10 maja 2018 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Sporządziła: Danuta Dolemba-Parzybut</w:t>
        <w:br/>
        <w:t xml:space="preserve">                Inspektor ds. obsługi interesant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37:00Z</dcterms:created>
  <dc:creator>Beata Kontusz - Iwańczuk</dc:creator>
  <dc:description/>
  <cp:keywords/>
  <dc:language>en-US</dc:language>
  <cp:lastModifiedBy>Danuta Dolemba</cp:lastModifiedBy>
  <cp:lastPrinted>2018-05-10T09:12:00Z</cp:lastPrinted>
  <dcterms:modified xsi:type="dcterms:W3CDTF">2018-07-06T08:37:00Z</dcterms:modified>
  <cp:revision>2</cp:revision>
  <dc:subject/>
  <dc:title/>
</cp:coreProperties>
</file>