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pPr>
      <w:r>
        <w:rPr/>
        <w:t>Protokół Nr 4/2019</w:t>
      </w:r>
    </w:p>
    <w:p>
      <w:pPr>
        <w:pStyle w:val="Bezodstpw"/>
        <w:jc w:val="center"/>
        <w:rPr/>
      </w:pPr>
      <w:r>
        <w:rPr/>
        <w:t>Komisji Ochrony Środowiska i Porządku Publicznego</w:t>
      </w:r>
    </w:p>
    <w:p>
      <w:pPr>
        <w:pStyle w:val="Bezodstpw"/>
        <w:jc w:val="center"/>
        <w:rPr/>
      </w:pPr>
      <w:r>
        <w:rPr/>
        <w:t>z dnia 21 czerwca 2019 r.</w:t>
      </w:r>
    </w:p>
    <w:p>
      <w:pPr>
        <w:pStyle w:val="Normal"/>
        <w:rPr/>
      </w:pPr>
      <w:r>
        <w:rPr/>
      </w:r>
    </w:p>
    <w:p>
      <w:pPr>
        <w:pStyle w:val="Bezodstpw"/>
        <w:ind w:firstLine="708"/>
        <w:jc w:val="both"/>
        <w:rPr/>
      </w:pPr>
      <w:r>
        <w:rPr/>
        <w:t xml:space="preserve">W dniu 21 czerwca 2019 r. o godzinie 9:01 przewodniczący Andrzej Danielczak otworzył posiedzenie komisji. Zgodnie z planem pracy w miesiącu czerwcu, komisja udała się na zaplanowany objazd dotyczący kontroli placów zabaw oraz świetlice wiejskich pod względem bezpieczeństwa.  </w:t>
        <w:br/>
        <w:t xml:space="preserve">Na początku komisja przejechała do miejscowości Chełminko, gdzie sołtys Chełminka oprowadziła radnych po świetlicy wiejskiej oraz placu zabaw. Sołtys Iwona Ratajczak zwróciła uwagę, aby </w:t>
        <w:br/>
        <w:t xml:space="preserve">na boisku zostały naprawione ławki oraz żeby uzupełnić brakujące płytki w podeście na zewnątrz. Kolejnym punktem komisji była świetlica i plac zabaw w miejscowości Podrzewie. W zastępstwie </w:t>
        <w:br/>
        <w:t xml:space="preserve">za sołtysa Podrzewia wstawiła się rada sołecka, która zwróciła uwagę, aby podest, który znajduje się na sali został wyremontowany, podłoga wymaga cyklinowania oraz ściany wymagają odświeżenia. Ponadto przydałby się remont pomieszczeń kuchennych. Rada sołecka zwróciła również uwagę, </w:t>
        <w:br/>
        <w:t>że elewacja budynku świetlicy wymaga odświeżenie. W następnej kolejności komisja przeszła na plac zabaw, gdzie rada sołecka zwróciła uwagę na brak ogrodzenia placu, dodatkowe kosze na śmieci, dodatkowe ławki a także częstsze koszenie trawy. Następnie komisja przejechała do miejscowości Niewierz, gdzie sołtys zwrócił uwagę na następujące rzeczy, które wymagają wymiany lub remontu m.in. wymiana drzwi na wieży strażackiej, naprawa ławek na boisku, w świetlicy wymiana grzejników oraz dokończenie ogrodzenia za salą wiejską. W następnej kolejności komisja udała się do miejscowości Młynkowo, aby skontrolować plac zabaw, gdzie zwrócono uwagę, aby został wymieniony podest na huśtawce.</w:t>
      </w:r>
    </w:p>
    <w:p>
      <w:pPr>
        <w:pStyle w:val="Bezodstpw"/>
        <w:ind w:firstLine="708"/>
        <w:jc w:val="both"/>
        <w:rPr/>
      </w:pPr>
      <w:r>
        <w:rPr/>
        <w:t>W II części radni spotkali się na salce urzędu w celu omówienia projektów uchwał na XII sesję Rady Gminy. W zastępstwie za Skarbnika projekty uchwał budżetowych zostały omówione przez zastępcę wójta. Radni podjęli dyskusje w temacie odbioru oraz opłat za wywóz śmieci. Następnie radny Tomasz Ćwian podjął dyskusję w temacie przebudowy ul. Kasztanowej w miejscowości Grzebienisko. Zadał pytanie o szerokości drogi oraz o przeszkody, które znajdują się na drodze. Zastępca wójta udzielił wyjaśnień, że projektant zaprojektował w/w drogę o szerokości 5m. Następnie Zastępca Wójta poprosił kierownika Referatu Rozwoju Gospodarczego Katarzynę Prędką, która przedstawiła radnym projekt z wyjaśnieniami przebudowy drogi. Kierownik poinformowała, że docelowo w przeszłości ma prowadzić ta droga do Ceradza Dolnego. Następnym omawianym projektem uchwały była uchwała w sprawie udzielenia Powiatowi szamotulskiemu pomocy finansowej w formie dotacji w/w projekt został omówiony przez Zastępcę wójta, jednocześnie podkreślił, że uchwała zostanie wycofana z porządku obrad. Radni podjęli dyskusję w temacie kosztów oraz zorganizowania dowozu mieszkańców. Następnym omawianym projektem uchwał był projekt w sprawie nadania nazwy ulicy w miejscowości Grzebienisko, którą omówił radnym Łukasz Rzepa. Radni do w/w uchwały nie mieli uwag.</w:t>
      </w:r>
    </w:p>
    <w:p>
      <w:pPr>
        <w:pStyle w:val="Normal"/>
        <w:ind w:firstLine="708"/>
        <w:jc w:val="both"/>
        <w:rPr/>
      </w:pPr>
      <w:r>
        <w:rPr/>
        <w:t>Po wyczerpaniu tematów o godzinie 12: 22 Przewodniczący Andrzej Danielczak zakończył posiedzenie komisji.</w:t>
      </w:r>
    </w:p>
    <w:p>
      <w:pPr>
        <w:pStyle w:val="Bezodstpw"/>
        <w:rPr/>
      </w:pPr>
      <w:r>
        <w:rPr/>
        <w:tab/>
        <w:tab/>
        <w:tab/>
        <w:tab/>
        <w:tab/>
        <w:tab/>
        <w:tab/>
        <w:tab/>
        <w:t>Przewodniczył:</w:t>
      </w:r>
    </w:p>
    <w:p>
      <w:pPr>
        <w:pStyle w:val="Bezodstpw"/>
        <w:rPr/>
      </w:pPr>
      <w:r>
        <w:rPr/>
        <w:tab/>
        <w:tab/>
        <w:tab/>
        <w:tab/>
        <w:tab/>
        <w:tab/>
        <w:tab/>
        <w:t xml:space="preserve">Przewodniczący Komisji Ochrony </w:t>
      </w:r>
    </w:p>
    <w:p>
      <w:pPr>
        <w:pStyle w:val="Bezodstpw"/>
        <w:ind w:left="4248" w:firstLine="708"/>
        <w:rPr/>
      </w:pPr>
      <w:r>
        <w:rPr/>
        <w:t xml:space="preserve">Środowiska i Porządku Publicznego </w:t>
      </w:r>
    </w:p>
    <w:p>
      <w:pPr>
        <w:pStyle w:val="Bezodstpw"/>
        <w:ind w:left="4956" w:firstLine="708"/>
        <w:rPr/>
      </w:pPr>
      <w:r>
        <w:rPr/>
        <w:t>Andrzej Danielczak</w:t>
      </w:r>
    </w:p>
    <w:p>
      <w:pPr>
        <w:pStyle w:val="Bezodstpw"/>
        <w:rPr/>
      </w:pPr>
      <w:r>
        <w:rPr/>
      </w:r>
    </w:p>
    <w:p>
      <w:pPr>
        <w:pStyle w:val="Bezodstpw"/>
        <w:rPr/>
      </w:pPr>
      <w:r>
        <w:rPr/>
      </w:r>
    </w:p>
    <w:p>
      <w:pPr>
        <w:pStyle w:val="Bezodstpw"/>
        <w:rPr/>
      </w:pPr>
      <w:r>
        <w:rPr/>
        <w:t>Protokołowała</w:t>
      </w:r>
    </w:p>
    <w:p>
      <w:pPr>
        <w:pStyle w:val="Bezodstpw"/>
        <w:rPr/>
      </w:pPr>
      <w:r>
        <w:rPr/>
        <w:t>Sandra Juśkiewi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24:00Z</dcterms:created>
  <dc:creator>Biuro Obsługi Interesanta</dc:creator>
  <dc:description/>
  <cp:keywords/>
  <dc:language>en-US</dc:language>
  <cp:lastModifiedBy>Biuro Obsługi Interesanta</cp:lastModifiedBy>
  <dcterms:modified xsi:type="dcterms:W3CDTF">2019-07-10T08:24:00Z</dcterms:modified>
  <cp:revision>2</cp:revision>
  <dc:subject/>
  <dc:title/>
</cp:coreProperties>
</file>