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Times New Roman" w:ascii="Times New Roman" w:hAnsi="Times New Roman"/>
          <w:b/>
          <w:sz w:val="24"/>
          <w:szCs w:val="24"/>
        </w:rPr>
        <w:t>PROTOKÓ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siedzenia wspólnego Komisji Ochrony Środowiska i Porządku Publicznego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az Komisji Oświaty, Kultury, Kultury Fizycznej i Zdrowia z 22 czerwca 2018 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Dnia 22 czerwca 2018 r. w godzinach od 13</w:t>
      </w:r>
      <w:r>
        <w:rPr>
          <w:rFonts w:cs="Times New Roman" w:ascii="Times New Roman" w:hAnsi="Times New Roman"/>
          <w:sz w:val="24"/>
          <w:szCs w:val="24"/>
          <w:vertAlign w:val="superscript"/>
        </w:rPr>
        <w:t xml:space="preserve">06 </w:t>
      </w:r>
      <w:r>
        <w:rPr>
          <w:rFonts w:cs="Times New Roman" w:ascii="Times New Roman" w:hAnsi="Times New Roman"/>
          <w:sz w:val="24"/>
          <w:szCs w:val="24"/>
        </w:rPr>
        <w:t>do 15</w:t>
      </w:r>
      <w:r>
        <w:rPr>
          <w:rFonts w:cs="Times New Roman" w:ascii="Times New Roman" w:hAnsi="Times New Roman"/>
          <w:sz w:val="24"/>
          <w:szCs w:val="24"/>
          <w:vertAlign w:val="superscript"/>
        </w:rPr>
        <w:t>15</w:t>
      </w:r>
      <w:r>
        <w:rPr>
          <w:rFonts w:cs="Times New Roman" w:ascii="Times New Roman" w:hAnsi="Times New Roman"/>
          <w:sz w:val="24"/>
          <w:szCs w:val="24"/>
        </w:rPr>
        <w:t xml:space="preserve"> odbyło się posiedzenie wspólne Komisji Ochrony Środowiska i Porządku Publicznego oraz Komisji Oświaty, Kultury, Kultury Fizycznej i Zdrowia. Posiedzenie otworzył Tomasz Ćwian. Posiedzenie prowadzili Tomasz Ćwian oraz Andrzej Danielczak. Lista obecności stanowi </w:t>
      </w:r>
      <w:r>
        <w:rPr>
          <w:rFonts w:cs="Times New Roman" w:ascii="Times New Roman" w:hAnsi="Times New Roman"/>
          <w:b/>
          <w:sz w:val="24"/>
          <w:szCs w:val="24"/>
        </w:rPr>
        <w:t>zał. nr 1</w:t>
      </w:r>
      <w:r>
        <w:rPr>
          <w:rFonts w:cs="Times New Roman" w:ascii="Times New Roman" w:hAnsi="Times New Roman"/>
          <w:sz w:val="24"/>
          <w:szCs w:val="24"/>
        </w:rPr>
        <w:t xml:space="preserve"> do protokołu.</w:t>
      </w:r>
    </w:p>
    <w:p>
      <w:pPr>
        <w:pStyle w:val="Normal"/>
        <w:spacing w:lineRule="auto" w:line="276"/>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 xml:space="preserve">I część wspólnego posiedzenia dotyczyła odpadów, radni wysłuchali informacji pani Eweliny Chłopek przedstawiciela Przedsiębiorstwa Wielobranżowego LS-PLUS Sp. z o.o. Na temat podejmowanych działań, aby odbioru odpadów w punkcie </w:t>
      </w:r>
      <w:r>
        <w:rPr>
          <w:rFonts w:cs="Times New Roman" w:ascii="Times New Roman" w:hAnsi="Times New Roman"/>
          <w:color w:val="000000"/>
          <w:sz w:val="24"/>
          <w:szCs w:val="24"/>
        </w:rPr>
        <w:t xml:space="preserve">selektywnego zbierania odpadów komunalnych </w:t>
      </w:r>
      <w:r>
        <w:rPr>
          <w:rStyle w:val="Emphasis"/>
          <w:rFonts w:cs="Times New Roman" w:ascii="Times New Roman" w:hAnsi="Times New Roman"/>
          <w:i w:val="false"/>
          <w:sz w:val="24"/>
          <w:szCs w:val="24"/>
        </w:rPr>
        <w:t>odbywał się regularnie, biorąc pod uwagę, że Gmina Duszniki oddaje dużo odpadów w ramach PSZOK, które są zlokalizowane w Grzebienisku, Podrzewiu, Dusznikach.</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Iwona Ratajczak zapytała o awarie samochodów, które się ostatnio często zdarzają. Przedstawiciel LS-PLUS wyjaśniła, że zdarzają się awarie- siła wyższa, czasem zdarza się, że śmieciarka utknie na drodze nieutwardzonej i trzeba ją wyciągać. Starają się reagować natychmiast, aby odpady nie były zbyt długo wystawione.</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Tomasz Ćwian zapytał, że kiedyś jeździły dwa samochody do odbioru odpadów segregowanych i niesegregowanych, czy tak jest nadal? Pani Chłopek wyjaśniła, że nadal jeżdżą dwa samochody na odpady zmieszane i segregowane.</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Iwona Ratajczak poprosiła o wyjaśnienie, co mają zrobić rolnicy z folią, która pozostaje </w:t>
        <w:br/>
        <w:t xml:space="preserve">w gospodarstwach rolnych, skoro nie można jej oddawać na PSZOK. Z wyjaśnień pracownika LS-PLUS wynika, że takie odpady można oddawać bezpośrednio w LS-PLUS. Odpady do odbioru należy wystawić od godz.6 rano do 17-18 godziny. </w:t>
      </w:r>
    </w:p>
    <w:p>
      <w:pPr>
        <w:pStyle w:val="Normal"/>
        <w:spacing w:lineRule="auto" w:line="276"/>
        <w:jc w:val="both"/>
        <w:rPr/>
      </w:pPr>
      <w:r>
        <w:rPr>
          <w:rStyle w:val="Emphasis"/>
          <w:rFonts w:cs="Times New Roman" w:ascii="Times New Roman" w:hAnsi="Times New Roman"/>
          <w:i w:val="false"/>
          <w:sz w:val="24"/>
          <w:szCs w:val="24"/>
        </w:rPr>
        <w:t>Ireneusz Tylkowski był zainteresowany, czy samochody są szczelne, ponieważ zdarza się ·w trakcie postoju śmieciarki, że wyciekają płyny. Z wyjaśnień wynika, że samochody są szczelne, ale nie ma się wpływu na to, co zostaje wrzucone do odpadów. Nie ma reguły, co się znajdzie w śmieciach i może być jakiś wyciek.</w:t>
      </w:r>
    </w:p>
    <w:p>
      <w:pPr>
        <w:pStyle w:val="Normal"/>
        <w:spacing w:lineRule="auto" w:line="276"/>
        <w:jc w:val="both"/>
        <w:rPr/>
      </w:pPr>
      <w:r>
        <w:rPr>
          <w:rStyle w:val="Emphasis"/>
          <w:rFonts w:cs="Times New Roman" w:ascii="Times New Roman" w:hAnsi="Times New Roman"/>
          <w:i w:val="false"/>
          <w:sz w:val="24"/>
          <w:szCs w:val="24"/>
        </w:rPr>
        <w:t xml:space="preserve">Andrzej Danielczak zapytał, dlaczego obecnie PSZOK-i nie przyjmują opon wielkogabarytowych. Pracownik LS-PLUS wyjaśniła, ze nigdy PSZOK-i nie odbierały opon wielkogabarytowych, które są zaliczane do odpadów z działalności gospodarczej i należy je oddawać bezpośrednio do LS-PLUS. </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Damian Baran poinformował, że decyzją wójta na każdym PSZOK-u zostanie ustawiony jeden kontener na odpady wielkogabarytowe.</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LS PLUS przyjmuje odpady takie jak: papa, ondulina, styropian, opakowania, ale nie styropian budowlany ani azbest(płyty).</w:t>
      </w:r>
    </w:p>
    <w:p>
      <w:pPr>
        <w:pStyle w:val="Normal"/>
        <w:spacing w:lineRule="auto" w:line="276"/>
        <w:jc w:val="both"/>
        <w:rPr/>
      </w:pPr>
      <w:r>
        <w:rPr>
          <w:rStyle w:val="Emphasis"/>
          <w:rFonts w:cs="Times New Roman" w:ascii="Times New Roman" w:hAnsi="Times New Roman"/>
          <w:i w:val="false"/>
          <w:sz w:val="24"/>
          <w:szCs w:val="24"/>
        </w:rPr>
        <w:t>Marek Liszkowski podsumował, że nie można narzekać na współpracę z LS-PLUS. Jest sporo odpadów na PSZOK w Dusznikach, ale dlatego, że jest dłużej otwarty oraz w soboty, dlatego więcej osób przyjeżdża z odpadami.</w:t>
      </w:r>
    </w:p>
    <w:p>
      <w:pPr>
        <w:pStyle w:val="Normal"/>
        <w:spacing w:lineRule="auto" w:line="276"/>
        <w:jc w:val="both"/>
        <w:rPr/>
      </w:pPr>
      <w:r>
        <w:rPr>
          <w:rStyle w:val="Emphasis"/>
          <w:rFonts w:cs="Times New Roman" w:ascii="Times New Roman" w:hAnsi="Times New Roman"/>
          <w:i w:val="false"/>
          <w:sz w:val="24"/>
          <w:szCs w:val="24"/>
        </w:rPr>
        <w:t>Iwona Ratajczak poinformowała, że pomimo możliwości oddawania odpadów, nadal na terenie gminy są porzucone odpady np. pomiędzy Chełminkiem a Niewierzem przy parku.</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Wicewójt Tadeusz Zimny podkreślił, że to dobra informacja dla mieszkańców, że PSZOK jest dostępny tak długo i często, to rzadkość w porównaniu z innymi gminami, w których są tylko „zielone dni”.</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Robert Kałek zapytał gdzie wywożone są odpady z terenu gminy. Uzyskał informacje, że odwożone są do Zakładu Utylizacji odpadów Mnichy.</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Tomasz Ćwian zapytał, jaka jest ściągalność opłat. Skarbnik poinformowała, że do osób zalegających z opłata wysyłane są upomnienia. Nowe osoby są same zobowiązane zgodnie </w:t>
        <w:br/>
        <w:t xml:space="preserve">z regulaminem informować gminę poprzez złożenie deklaracji, a przypadku zmian </w:t>
        <w:br/>
        <w:t xml:space="preserve">w kwocie należności za odpady powinni złożyć korektę deklaracji. Każda zmiana </w:t>
        <w:br/>
        <w:t>w gospodarstwie domowym musi być zgłoszona. Pani Chłopek uzupełniła, że przedsiębiorstwo LS-PLUS jest na bieżąco informowane o nowych odbiorcach.</w:t>
      </w:r>
    </w:p>
    <w:p>
      <w:pPr>
        <w:pStyle w:val="Normal"/>
        <w:spacing w:lineRule="auto" w:line="276"/>
        <w:jc w:val="both"/>
        <w:rPr/>
      </w:pPr>
      <w:r>
        <w:rPr>
          <w:rStyle w:val="Emphasis"/>
          <w:rFonts w:cs="Times New Roman" w:ascii="Times New Roman" w:hAnsi="Times New Roman"/>
          <w:i w:val="false"/>
          <w:sz w:val="24"/>
          <w:szCs w:val="24"/>
        </w:rPr>
        <w:t>Tomasz Ćwian zapytał, w jakiej formie dokonywane są weryfikacje prawidłowości składanych deklaracji. Damian Baran wyjaśnił, że w ubiegłym roku było przeprowadzonych 4-5 kontroli, na zgłoszenia, ze liczba osób zamieszkujących jest niezgodna ze złożona deklaracją. Tomasz Ćwian dalej w temacie weryfikacji deklaracji stwierdził, ze powinny być przeprowadzane wyrywkowe, niezapowiedziane kontrole. Szczególnie w miejscach gdzie buduje się dużo nowych domów. Przedstawiciel LS-PLUS wyjaśnił, że kierowca dopisuje do harmonogramu nowe miejsca, które zauważy w trakcie odbioru. Zasadą jest, że odpady odbierane są tylko z posesji, które znajdują się w harmonogramie, który otrzymują przed wyjazdem.</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Podsumowując Damian Baran stwierdził, że ilość odpadów w porównaniu z rokiem 2017 jest większa. Ilość segregowanych odpadów to 350 ton, a biodegradowalnych 70 ton. Wzrasta świadomość wśród mieszkańców na temat segregowania odpadów i oddawania wielkogabarytowych odpadów do PSZOK-ów.</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II część wspólnego posiedzenia była poświęcona działalności Gminnej Komisji Rozwiązywania Problemów Alkoholowych.</w:t>
      </w:r>
    </w:p>
    <w:p>
      <w:pPr>
        <w:pStyle w:val="Normal"/>
        <w:spacing w:lineRule="auto" w:line="276"/>
        <w:jc w:val="both"/>
        <w:rPr/>
      </w:pPr>
      <w:r>
        <w:rPr>
          <w:rStyle w:val="Emphasis"/>
          <w:rFonts w:cs="Times New Roman" w:ascii="Times New Roman" w:hAnsi="Times New Roman"/>
          <w:i w:val="false"/>
          <w:sz w:val="24"/>
          <w:szCs w:val="24"/>
        </w:rPr>
        <w:t xml:space="preserve">Ewa Świerkiel- Szymańska- poinformowała o głównych kierunkach działań podejmowanych w 2017 roku przez Gminną Komisję Rozwiązywania Problemów Alkoholowych oraz </w:t>
        <w:br/>
        <w:t>o wydatkach poniesionych na realizacje działań profilaktycznych do końca maja 2017 roku.</w:t>
      </w:r>
    </w:p>
    <w:p>
      <w:pPr>
        <w:pStyle w:val="Normal"/>
        <w:spacing w:lineRule="auto" w:line="276"/>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Maciej Tepper zapoznał z realizacją procedury zobowiązującej do podjęcia leczenia odwykowego. W tym roku złożono 13 wniosków do komisji, przeprowadzono 7 rozmów motywujących do podjęcia leczenia, a w 2 sprawach skierowano wniosek do sądu. Koszty opłaty sadowej oraz za badanie przez specjalistę psychologa i psychiatrę uzależnień ponosi gmina. W porównaniu z poprzednimi latami liczba wniosków wzrast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ewodniczący Tomasz Cwian zapytał, czy komisja reaguje na każdy wniosek. Wyjaśnień udzielił Maciej Tepper, że na każdy pisemny wniosek, jeżeli są spełnione przesłanki wynikające z ustawy o wychowaniu w trzeźwości i przeciwdziałaniu alkoholizmowi.</w:t>
      </w:r>
    </w:p>
    <w:p>
      <w:pPr>
        <w:pStyle w:val="Normal"/>
        <w:spacing w:lineRule="auto" w:line="276" w:before="0" w:after="0"/>
        <w:jc w:val="both"/>
        <w:rPr/>
      </w:pPr>
      <w:r>
        <w:rPr>
          <w:rFonts w:cs="Times New Roman" w:ascii="Times New Roman" w:hAnsi="Times New Roman"/>
          <w:sz w:val="24"/>
          <w:szCs w:val="24"/>
        </w:rPr>
        <w:t>Następnie Przewodniczący Tomasz Ćwian poprosił o omówienie uchwał przygotowanych przez komisję. Omówiono projekty uchwał:</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 sprawie ustalenia zasad usytuowania na terenie Gminy Duszniki miejsc sprzedaży </w:t>
        <w:br/>
        <w:t>i podawania napojów alkoholowych;</w:t>
      </w:r>
    </w:p>
    <w:p>
      <w:pPr>
        <w:pStyle w:val="Bezodstpw"/>
        <w:spacing w:lineRule="auto" w:line="276"/>
        <w:jc w:val="both"/>
        <w:rPr>
          <w:rFonts w:ascii="Times New Roman" w:hAnsi="Times New Roman" w:cs="Times New Roman"/>
          <w:bCs/>
          <w:sz w:val="24"/>
          <w:szCs w:val="24"/>
        </w:rPr>
      </w:pPr>
      <w:r>
        <w:rPr>
          <w:rFonts w:cs="Times New Roman" w:ascii="Times New Roman" w:hAnsi="Times New Roman"/>
          <w:sz w:val="24"/>
          <w:szCs w:val="24"/>
        </w:rPr>
        <w:t>- w sprawie ustalenia maksymalnej liczby zezwoleń na sprzedaż napojów alkoholowych na terenie Gminy Duszniki</w:t>
      </w:r>
      <w:r>
        <w:rPr>
          <w:rFonts w:cs="Times New Roman" w:ascii="Times New Roman" w:hAnsi="Times New Roman"/>
          <w:bCs/>
          <w:sz w:val="24"/>
          <w:szCs w:val="24"/>
        </w:rPr>
        <w:t>.</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Skarbnik wyjaśniła, że zmiany wynikają ze zmiany przepisów i konieczności dostosowania uchwał w kwestii ustalenia liczby punktów sprzedaży oraz określenia miejsc sprzedaży napojów alkoholowych.</w:t>
      </w:r>
    </w:p>
    <w:p>
      <w:pPr>
        <w:pStyle w:val="Bezodstpw"/>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ewodniczący Tomasz Ćwian zapytał ile zezwoleń jednorazowych zostało wydane w tym roku. Ewa Świerkiel- Szymańska wyjaśniła, że liczba ta nie zmienia się jest zbliżona do ilości zezwoleń z ubiegłego rok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reneusz Tylkowski zapytał czy będą organizowane Zielone Wakacje. Wiceprzewodnicząca komisji wyjaśniła, że na ten moment nie może odpowiedzieć na to pytanie. Organizacją tej formy wypoczynku zajmuje się Towarzystwo Przyjaciół Dzieci. Pani skarbnik w uzupełnieniu dodała, że będą w innej formie niż dotychczas nie będą to turnusy 14 dniow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omasz Śpiączka omówiła projekty uchwał w sprawi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w sprawie zasad wynajmowania lokali wchodzących w skład mieszkaniowego zasobu Gminy Duszniki;</w:t>
      </w:r>
    </w:p>
    <w:p>
      <w:pPr>
        <w:pStyle w:val="Normal"/>
        <w:spacing w:lineRule="auto" w:line="276" w:before="0" w:after="0"/>
        <w:jc w:val="both"/>
        <w:rPr/>
      </w:pPr>
      <w:r>
        <w:rPr>
          <w:rFonts w:cs="Times New Roman" w:ascii="Times New Roman" w:hAnsi="Times New Roman"/>
          <w:sz w:val="24"/>
          <w:szCs w:val="24"/>
        </w:rPr>
        <w:t>-w sprawie przekazania projektu regulaminu dostarczania wody i odprowadzania ścieków Dyrektorowi Regionalnego Zarządu Gospodarki Wodnej w Poznaniu Państwowego Gospodarstwa Wodnego Wody Polsk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sprawie zasad zbywania lokali mieszkalnych z zasobu nieruchomości Gminy Dusznik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ierownik Komunalnego Zakładu Budżetowego omówił projekty uchwał odpowiadał również na pytania radnych dotyczące sprzedaży mieszkań komunalnych z bonifikatą oraz celowości podjęcia uchwały w sprawie regulaminu dostarczania wody i odbioru ścieków oraz dotyczących stawek i taryf opłat za wodę. Nowe stawki weszły w życie 12 czerwca 2018 r.</w:t>
      </w:r>
    </w:p>
    <w:p>
      <w:pPr>
        <w:pStyle w:val="Normal"/>
        <w:spacing w:lineRule="auto" w:line="276"/>
        <w:jc w:val="both"/>
        <w:rPr/>
      </w:pPr>
      <w:r>
        <w:rPr>
          <w:rFonts w:cs="Times New Roman" w:ascii="Times New Roman" w:hAnsi="Times New Roman"/>
          <w:sz w:val="24"/>
          <w:szCs w:val="24"/>
        </w:rPr>
        <w:t>Iwona Ratajczak zapytało o spółki wodne czy coś się zmieniło. Ireneusz Tylkowski wyjaśnił, że nic się nie zmieniło, nie ma spółek i gminy mają same zakładać spółki.</w:t>
      </w:r>
    </w:p>
    <w:p>
      <w:pPr>
        <w:pStyle w:val="Normal"/>
        <w:spacing w:lineRule="auto" w:line="276"/>
        <w:jc w:val="both"/>
        <w:rPr/>
      </w:pPr>
      <w:r>
        <w:rPr>
          <w:rFonts w:cs="Times New Roman" w:ascii="Times New Roman" w:hAnsi="Times New Roman"/>
          <w:sz w:val="24"/>
          <w:szCs w:val="24"/>
        </w:rPr>
        <w:t>Radni podjęli dyskusję w temacie spółek wodnych.</w:t>
      </w:r>
    </w:p>
    <w:p>
      <w:pPr>
        <w:pStyle w:val="Normal"/>
        <w:spacing w:lineRule="auto" w:line="276" w:before="0" w:after="0"/>
        <w:jc w:val="both"/>
        <w:rPr/>
      </w:pPr>
      <w:r>
        <w:rPr>
          <w:rFonts w:cs="Times New Roman" w:ascii="Times New Roman" w:hAnsi="Times New Roman"/>
          <w:sz w:val="24"/>
          <w:szCs w:val="24"/>
        </w:rPr>
        <w:t xml:space="preserve">Skarbik poprosiła o aktualizację publikatora w projektach uchwał dotyczącego ustawy </w:t>
        <w:br/>
        <w:t>o samorządzie gminnym na Dz. U z 2018 r. poz.994 a następnie omówiła projekty uchwał dotyczące:</w:t>
      </w:r>
    </w:p>
    <w:p>
      <w:pPr>
        <w:pStyle w:val="Normal"/>
        <w:spacing w:lineRule="auto" w:line="276"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zmiany Wieloletniej Prognozy Finansowej Gminy Duszniki na lata 2018-2026;   ·- zmiany Uchwały Nr XLIV/326/17 Rady Gminy Duszniki z dnia 28.12.2017 r. w sprawie uchwały budżetowej na rok 2018;   ·- udzielenia pomocy finansowej dla Powiatu Szamotulskiego na dofinansowanie przebudowy drogi powiatowej Nr 2738P Nowy Tomyśl -Duszniki na odcinku ok.900 m. od  granicy powiatu w kierunku m. Duszniki;</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shd w:fill="FFFFFF" w:val="clear"/>
        </w:rPr>
        <w:t>-</w:t>
      </w:r>
      <w:r>
        <w:rPr>
          <w:rFonts w:cs="Times New Roman" w:ascii="Times New Roman" w:hAnsi="Times New Roman"/>
          <w:bCs/>
          <w:w w:val="101"/>
          <w:sz w:val="24"/>
          <w:szCs w:val="24"/>
        </w:rPr>
        <w:t xml:space="preserve"> w sprawie: nadania nazwy ulicy w miejscowości Grzebienisk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wona Ratajczak zapytała o 118 500 tys. dotacji od Marszałka Województwa Wielkopolskiego. Skarbnik wyjaśniła szczegóły otrzymania tej dotacji i jej przeznaczenia, są to środki na przebudowę dróg dojazdowych do gruntów roln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adni zapytali o zwrot dotacji otrzymanej od Wojewody Wielkopolskiego, na działania opiekuńcze dla osób powyżej 75 roku życia. Radni w trakcie dyskusji wyrazili swoje zainteresowanie pomocą dla osób w starszym wieku, skarbnik dodała, że radni będą mogli uzyskać odpowiedzi na swoje pytania i wątpliwości podczas sesji bezpośrednio od pani kierownik Gminnego Ośrodka Pomocy Społecznej, jednocześnie dodała, że wszystkie zmiany znajdą swoje odzwierciedlenia w WPF.</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omasz Ćwian zapytał o przesunięcie środków w Przedszkolu. Skarbnik poinformowała, że nie otrzymała uzasadnienia do przesunięcia środków. Radni postanowili poprosić na posiedzenie komisji Kierownika Gminnego Zespołu Oświatowego, jednak pani kierownik nie było w tym momencie na miejscu. Skarbik dodała, że kierowała do kierowników pismo, aby zmiany do budżetu były wraz z uzasadnieniem, w tym wniosku brak było uzasadnienia.</w:t>
      </w:r>
    </w:p>
    <w:p>
      <w:pPr>
        <w:pStyle w:val="Normal"/>
        <w:spacing w:lineRule="auto" w:line="276"/>
        <w:jc w:val="both"/>
        <w:rPr/>
      </w:pPr>
      <w:r>
        <w:rPr>
          <w:rFonts w:cs="Times New Roman" w:ascii="Times New Roman" w:hAnsi="Times New Roman"/>
          <w:sz w:val="24"/>
          <w:szCs w:val="24"/>
        </w:rPr>
        <w:t>Tadeusz Zimny odpowiedział na pytania radnych dotyczące wykonywanych inwestycji drogowych, w szczególności remont dróg z płyt betonow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omasz Ćwian zapytał o środki z funduszu soleckiego w Dusznikach zaplanowanych na drogi, takie jak: ul. Polna i Leśna. Tadeusz Zimny wyjaśnił, że było gruzowanie odcinków m.in. Polna. Fragment. Wicewójt nie potrafił jednoznacznie odpowiedź, ze względu na brak danych czy wyżej wymieniony fragment był wykony ze środków funduszu sołeckiego. </w:t>
      </w:r>
    </w:p>
    <w:p>
      <w:pPr>
        <w:pStyle w:val="Normal"/>
        <w:spacing w:lineRule="auto" w:line="276"/>
        <w:jc w:val="both"/>
        <w:rPr/>
      </w:pPr>
      <w:r>
        <w:rPr>
          <w:rFonts w:cs="Times New Roman" w:ascii="Times New Roman" w:hAnsi="Times New Roman"/>
          <w:sz w:val="24"/>
          <w:szCs w:val="24"/>
        </w:rPr>
        <w:t>Radni podjęli dyskusję dotyczącą przeznaczenia funduszu sołeckiego w Dusznikach na drogi, ul. Polna w Dusznikach.</w:t>
      </w:r>
    </w:p>
    <w:p>
      <w:pPr>
        <w:pStyle w:val="Normal"/>
        <w:spacing w:lineRule="auto" w:line="276"/>
        <w:jc w:val="both"/>
        <w:rPr/>
      </w:pPr>
      <w:r>
        <w:rPr>
          <w:rFonts w:cs="Times New Roman" w:ascii="Times New Roman" w:hAnsi="Times New Roman"/>
          <w:sz w:val="24"/>
          <w:szCs w:val="24"/>
        </w:rPr>
        <w:t>Robert Kałek skierował pytanie do wicewójta, czy wyrówniarka była już w Ceradzu Dolnym.</w:t>
      </w:r>
    </w:p>
    <w:p>
      <w:pPr>
        <w:pStyle w:val="Normal"/>
        <w:spacing w:lineRule="auto" w:line="276"/>
        <w:jc w:val="both"/>
        <w:rPr/>
      </w:pPr>
      <w:r>
        <w:rPr>
          <w:rFonts w:cs="Times New Roman" w:ascii="Times New Roman" w:hAnsi="Times New Roman"/>
          <w:sz w:val="24"/>
          <w:szCs w:val="24"/>
        </w:rPr>
        <w:t>Tomasz Ćwian zapytał czy mając możliwość wzięcia kredytu czy obligacji jest sens zdejmować środki finansowe z innych inwestycji. Skarbnik wyjaśniła, że  można zdjąć środki  finansowe ponieważ oferta złożona na wykonanie zadania tj. budowę ul. Jana Pawła II jest niższa niż zaplanowane środk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icweójt oświadczył, że był już ogłoszony przetarg na budowę ul. Jana Pawła II </w:t>
        <w:br/>
        <w:t>w Dusznikach. Wykonawca drogi będzie firma RENOMEX.</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icewójt wyjaśnił również kwestie remontu ul. Floriana i odpowiedział na pytania radnych dotyczące tej inwestycji. Dodał również, że inwestycja powiatu na odcinku 900 metrów droga Duszniki-Nowy Tomyśl po przetargu bez wymiany podbudowy koszt wyniósł 2.000.000,00 zł. Skarbnik przekazała szczegóły dotyczące przetargu na remont tej drogi, (szczegóły są </w:t>
        <w:br/>
        <w:t>w projekcie uchwały c), ta uchwała określa dofinansowanie Gminy Duszniki w 50% z tym, że 25% kwoty wpłacilibyśmy w tym roku a pozostałe 25% w przyszłym. Starostwo chce ogłosić jeszcze raz przetarg, ponieważ kwota z ostatniego przetargu była 2.000.000,00 zł, pomimo że kosztorys jest na  900.000,00 zł .</w:t>
      </w:r>
    </w:p>
    <w:p>
      <w:pPr>
        <w:pStyle w:val="Normal"/>
        <w:spacing w:lineRule="auto" w:line="276"/>
        <w:jc w:val="both"/>
        <w:rPr/>
      </w:pPr>
      <w:r>
        <w:rPr>
          <w:rFonts w:cs="Times New Roman" w:ascii="Times New Roman" w:hAnsi="Times New Roman"/>
          <w:sz w:val="24"/>
          <w:szCs w:val="24"/>
        </w:rPr>
        <w:t>Andrzej Danielczak zapytał o długość drogi do remontu. Tadeusz Zimny wyjaśnił, że 900 metrów według materiałów ze starostwa.</w:t>
      </w:r>
    </w:p>
    <w:p>
      <w:pPr>
        <w:pStyle w:val="Normal"/>
        <w:spacing w:lineRule="auto" w:line="276"/>
        <w:jc w:val="both"/>
        <w:rPr/>
      </w:pPr>
      <w:r>
        <w:rPr>
          <w:rFonts w:cs="Times New Roman" w:ascii="Times New Roman" w:hAnsi="Times New Roman"/>
          <w:sz w:val="24"/>
          <w:szCs w:val="24"/>
        </w:rPr>
        <w:t>Radni dyskutowali w temacie dróg gminnych i remontów na poszczególnych odcinkach.</w:t>
      </w:r>
    </w:p>
    <w:p>
      <w:pPr>
        <w:pStyle w:val="Normal"/>
        <w:spacing w:lineRule="auto" w:line="276"/>
        <w:jc w:val="both"/>
        <w:rPr/>
      </w:pPr>
      <w:r>
        <w:rPr>
          <w:rFonts w:cs="Times New Roman" w:ascii="Times New Roman" w:hAnsi="Times New Roman"/>
          <w:sz w:val="24"/>
          <w:szCs w:val="24"/>
        </w:rPr>
        <w:t xml:space="preserve">Przewodniczący Tomasz Ćwian opuścił posiedzenie o godz. 14 </w:t>
      </w:r>
      <w:r>
        <w:rPr>
          <w:rFonts w:cs="Times New Roman" w:ascii="Times New Roman" w:hAnsi="Times New Roman"/>
          <w:sz w:val="24"/>
          <w:szCs w:val="24"/>
          <w:vertAlign w:val="superscript"/>
        </w:rPr>
        <w:t>58</w:t>
      </w:r>
      <w:r>
        <w:rPr>
          <w:rFonts w:cs="Times New Roman" w:ascii="Times New Roman" w:hAnsi="Times New Roman"/>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olejnym punktem posiedzenia były wolne głosy i wniosk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adny Marian Kaźmierowski poruszył temat inwestycji dotyczących realizacji zatoczek autobusowych w Grzebienisku oraz remontów dróg gminnych. Przedstawił sytuację na ul. Zielone gdzie karetka pogotowia nie mogła dojechać. Ponadto poruszył problem uszkodzenia drogi w Chełminku przez sprzęt rolniczy. Rozwiązaniem jest wspólne z mieszkańcem utwardzenie drogi.</w:t>
      </w:r>
    </w:p>
    <w:p>
      <w:pPr>
        <w:pStyle w:val="Normal"/>
        <w:spacing w:lineRule="auto" w:line="276"/>
        <w:jc w:val="both"/>
        <w:rPr/>
      </w:pPr>
      <w:r>
        <w:rPr>
          <w:rFonts w:cs="Times New Roman" w:ascii="Times New Roman" w:hAnsi="Times New Roman"/>
          <w:sz w:val="24"/>
          <w:szCs w:val="24"/>
        </w:rPr>
        <w:t>Po wyczerpaniu porządku Przewodniczący Andrzej Danielczak zakończył posiedzenie komisj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13857" w:type="dxa"/>
        <w:jc w:val="left"/>
        <w:tblInd w:w="-108" w:type="dxa"/>
        <w:tblLayout w:type="fixed"/>
        <w:tblCellMar>
          <w:top w:w="0" w:type="dxa"/>
          <w:left w:w="108" w:type="dxa"/>
          <w:bottom w:w="0" w:type="dxa"/>
          <w:right w:w="108" w:type="dxa"/>
        </w:tblCellMar>
      </w:tblPr>
      <w:tblGrid>
        <w:gridCol w:w="2235"/>
        <w:gridCol w:w="7796"/>
        <w:gridCol w:w="3826"/>
      </w:tblGrid>
      <w:tr>
        <w:trPr>
          <w:trHeight w:val="1413" w:hRule="atLeast"/>
        </w:trPr>
        <w:tc>
          <w:tcPr>
            <w:tcW w:w="2235" w:type="dxa"/>
            <w:tcBorders/>
          </w:tcPr>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p>
          <w:p>
            <w:pPr>
              <w:pStyle w:val="Normal"/>
              <w:spacing w:lineRule="auto" w:line="276" w:before="0" w:after="120"/>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tc>
        <w:tc>
          <w:tcPr>
            <w:tcW w:w="7796" w:type="dxa"/>
            <w:tcBorders/>
          </w:tcPr>
          <w:p>
            <w:pPr>
              <w:pStyle w:val="Normal"/>
              <w:spacing w:lineRule="auto" w:line="276"/>
              <w:jc w:val="center"/>
              <w:rPr/>
            </w:pPr>
            <w:r>
              <w:rPr>
                <w:rFonts w:cs="Times New Roman" w:ascii="Times New Roman" w:hAnsi="Times New Roman"/>
                <w:bCs/>
                <w:color w:val="000000"/>
                <w:w w:val="101"/>
                <w:sz w:val="24"/>
                <w:szCs w:val="24"/>
              </w:rPr>
              <w:t>Przewodniczyli:</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Przewodniczący Komisji Oświaty, Kultury, Kultury Fizycznej i Zdrowia</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Tomasz Ćwian</w:t>
            </w:r>
          </w:p>
          <w:p>
            <w:pPr>
              <w:pStyle w:val="Normal"/>
              <w:spacing w:lineRule="auto" w:line="276"/>
              <w:jc w:val="center"/>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lineRule="auto" w:line="276"/>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odniczący Komisji Ochrony Środowiska i Porządku Publicznego</w:t>
            </w:r>
          </w:p>
          <w:p>
            <w:pPr>
              <w:pStyle w:val="Normal"/>
              <w:spacing w:lineRule="auto" w:line="276"/>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20"/>
              <w:jc w:val="center"/>
              <w:rPr>
                <w:rFonts w:ascii="Times New Roman" w:hAnsi="Times New Roman" w:cs="Times New Roman"/>
                <w:bCs/>
                <w:color w:val="000000"/>
                <w:w w:val="101"/>
                <w:sz w:val="24"/>
                <w:szCs w:val="24"/>
              </w:rPr>
            </w:pPr>
            <w:r>
              <w:rPr>
                <w:rFonts w:eastAsia="Times New Roman" w:cs="Times New Roman" w:ascii="Times New Roman" w:hAnsi="Times New Roman"/>
                <w:sz w:val="24"/>
                <w:szCs w:val="24"/>
                <w:lang w:eastAsia="pl-PL"/>
              </w:rPr>
              <w:t>Andrzej Danielczak</w:t>
            </w:r>
          </w:p>
        </w:tc>
        <w:tc>
          <w:tcPr>
            <w:tcW w:w="3826" w:type="dxa"/>
            <w:tcBorders/>
          </w:tcPr>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Przewodniczyli</w:t>
            </w:r>
          </w:p>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0"/>
                <w:szCs w:val="20"/>
              </w:rPr>
              <w:t xml:space="preserve">                                   </w:t>
            </w:r>
            <w:r>
              <w:rPr>
                <w:rFonts w:cs="Times New Roman" w:ascii="Times New Roman" w:hAnsi="Times New Roman"/>
                <w:bCs/>
                <w:color w:val="000000"/>
                <w:w w:val="101"/>
                <w:sz w:val="20"/>
                <w:szCs w:val="20"/>
              </w:rPr>
              <w:t xml:space="preserve">Przewodniczący </w:t>
            </w:r>
          </w:p>
          <w:p>
            <w:pPr>
              <w:pStyle w:val="Normal"/>
              <w:spacing w:lineRule="auto" w:line="276" w:before="0" w:after="120"/>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tc>
      </w:tr>
    </w:tbl>
    <w:p>
      <w:pPr>
        <w:pStyle w:val="Normal"/>
        <w:spacing w:lineRule="auto" w:line="276"/>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Protokołowała</w:t>
        <w:br/>
        <w:t>Emilia Gogołkiewicz-Kołecka</w:t>
      </w:r>
    </w:p>
    <w:p>
      <w:pPr>
        <w:pStyle w:val="Normal"/>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 xml:space="preserve">Protokół sporządziła </w:t>
      </w:r>
    </w:p>
    <w:p>
      <w:pPr>
        <w:pStyle w:val="Normal"/>
        <w:spacing w:before="0" w:after="0"/>
        <w:rPr>
          <w:rFonts w:ascii="Times New Roman" w:hAnsi="Times New Roman" w:cs="Times New Roman"/>
          <w:bCs/>
          <w:color w:val="000000"/>
          <w:w w:val="101"/>
          <w:sz w:val="24"/>
          <w:szCs w:val="24"/>
        </w:rPr>
      </w:pPr>
      <w:r>
        <w:rPr>
          <w:rFonts w:eastAsia="Times New Roman" w:cs="Times New Roman" w:ascii="Times New Roman" w:hAnsi="Times New Roman"/>
          <w:bCs/>
          <w:color w:val="000000"/>
          <w:w w:val="101"/>
          <w:sz w:val="24"/>
          <w:szCs w:val="24"/>
        </w:rPr>
        <w:t xml:space="preserve">    </w:t>
      </w:r>
      <w:r>
        <w:rPr>
          <w:rFonts w:cs="Times New Roman" w:ascii="Times New Roman" w:hAnsi="Times New Roman"/>
          <w:bCs/>
          <w:color w:val="000000"/>
          <w:w w:val="101"/>
          <w:sz w:val="24"/>
          <w:szCs w:val="24"/>
        </w:rPr>
        <w:t>Danuta Dolemba-Parzybut</w:t>
      </w:r>
    </w:p>
    <w:p>
      <w:pPr>
        <w:pStyle w:val="Normal"/>
        <w:spacing w:before="0" w:after="0"/>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t>Inspektor ds. obsługi interesantów</w:t>
      </w:r>
    </w:p>
    <w:p>
      <w:pPr>
        <w:pStyle w:val="Normal"/>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p>
      <w:pPr>
        <w:pStyle w:val="Normal"/>
        <w:spacing w:before="0" w:after="120"/>
        <w:rPr>
          <w:rFonts w:ascii="Times New Roman" w:hAnsi="Times New Roman" w:cs="Times New Roman"/>
          <w:bCs/>
          <w:color w:val="000000"/>
          <w:w w:val="101"/>
          <w:sz w:val="24"/>
          <w:szCs w:val="24"/>
        </w:rPr>
      </w:pPr>
      <w:r>
        <w:rPr>
          <w:rFonts w:cs="Times New Roman" w:ascii="Times New Roman" w:hAnsi="Times New Roman"/>
          <w:bCs/>
          <w:color w:val="000000"/>
          <w:w w:val="101"/>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Domylnaczcionkaakapitu">
    <w:name w:val="Domyślna czcionka akapitu"/>
    <w:qFormat/>
    <w:rPr/>
  </w:style>
  <w:style w:type="character" w:styleId="St">
    <w:name w:val="st"/>
    <w:qFormat/>
    <w:rPr/>
  </w:style>
  <w:style w:type="character" w:styleId="StrongEmphasis">
    <w:name w:val="Strong"/>
    <w:qFormat/>
    <w:rPr>
      <w:b/>
      <w:bCs/>
    </w:rPr>
  </w:style>
  <w:style w:type="character" w:styleId="Emphasis">
    <w:name w:val="Emphasis"/>
    <w:qFormat/>
    <w:rPr>
      <w:i/>
      <w:iCs/>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20"/>
      <w:ind w:left="720" w:hanging="0"/>
      <w:contextualSpacing/>
    </w:pPr>
    <w:rPr/>
  </w:style>
  <w:style w:type="paragraph" w:styleId="Endnote">
    <w:name w:val="Endnote Text"/>
    <w:basedOn w:val="Normal"/>
    <w:pPr>
      <w:spacing w:before="0" w:after="0"/>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12:00Z</dcterms:created>
  <dc:creator>PC</dc:creator>
  <dc:description/>
  <cp:keywords/>
  <dc:language>en-US</dc:language>
  <cp:lastModifiedBy>Danuta Dolemba</cp:lastModifiedBy>
  <cp:lastPrinted>2018-07-06T14:11:00Z</cp:lastPrinted>
  <dcterms:modified xsi:type="dcterms:W3CDTF">2018-07-06T12:12:00Z</dcterms:modified>
  <cp:revision>2</cp:revision>
  <dc:subject/>
  <dc:title/>
</cp:coreProperties>
</file>