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otokół Nr 30/2018</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 posiedzenia Komisji Oświaty, Kultury, Kultury Fizycznej i Zdrowia, które odbyło się w dniu 10 kwietnia 2018 r. w Szkole Podstawowej w Dusznikach</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Posiedzenie trwało od godz. 15</w:t>
      </w:r>
      <w:r>
        <w:rPr>
          <w:rFonts w:cs="Times New Roman" w:ascii="Times New Roman" w:hAnsi="Times New Roman"/>
          <w:sz w:val="24"/>
          <w:szCs w:val="24"/>
          <w:vertAlign w:val="superscript"/>
        </w:rPr>
        <w:t xml:space="preserve">07 </w:t>
      </w:r>
      <w:r>
        <w:rPr>
          <w:rFonts w:cs="Times New Roman" w:ascii="Times New Roman" w:hAnsi="Times New Roman"/>
          <w:sz w:val="24"/>
          <w:szCs w:val="24"/>
        </w:rPr>
        <w:t>do godz.17</w:t>
      </w:r>
      <w:r>
        <w:rPr>
          <w:rFonts w:cs="Times New Roman" w:ascii="Times New Roman" w:hAnsi="Times New Roman"/>
          <w:sz w:val="24"/>
          <w:szCs w:val="24"/>
          <w:vertAlign w:val="superscript"/>
        </w:rPr>
        <w:t>11</w:t>
      </w:r>
    </w:p>
    <w:p>
      <w:pPr>
        <w:pStyle w:val="Normal"/>
        <w:rPr>
          <w:rFonts w:ascii="Times New Roman" w:hAnsi="Times New Roman" w:cs="Times New Roman"/>
          <w:sz w:val="24"/>
          <w:szCs w:val="24"/>
        </w:rPr>
      </w:pPr>
      <w:r>
        <w:rPr>
          <w:rFonts w:cs="Times New Roman" w:ascii="Times New Roman" w:hAnsi="Times New Roman"/>
          <w:sz w:val="24"/>
          <w:szCs w:val="24"/>
        </w:rPr>
        <w:t>W posiedzeniu komisji udział wzięli:</w:t>
      </w:r>
    </w:p>
    <w:p>
      <w:pPr>
        <w:pStyle w:val="Normal"/>
        <w:rPr>
          <w:rFonts w:ascii="Times New Roman" w:hAnsi="Times New Roman" w:cs="Times New Roman"/>
          <w:sz w:val="24"/>
          <w:szCs w:val="24"/>
        </w:rPr>
      </w:pPr>
      <w:r>
        <w:rPr>
          <w:rFonts w:cs="Times New Roman" w:ascii="Times New Roman" w:hAnsi="Times New Roman"/>
          <w:sz w:val="24"/>
          <w:szCs w:val="24"/>
        </w:rPr>
        <w:t>-Członkowie Komisji, zaproszeniu goście – lista obecności stanowi załącznik do protokołu.</w:t>
      </w:r>
    </w:p>
    <w:p>
      <w:pPr>
        <w:pStyle w:val="Normal"/>
        <w:rPr>
          <w:rFonts w:ascii="Times New Roman" w:hAnsi="Times New Roman" w:cs="Times New Roman"/>
          <w:sz w:val="24"/>
          <w:szCs w:val="24"/>
        </w:rPr>
      </w:pPr>
      <w:r>
        <w:rPr>
          <w:rFonts w:cs="Times New Roman" w:ascii="Times New Roman" w:hAnsi="Times New Roman"/>
          <w:sz w:val="24"/>
          <w:szCs w:val="24"/>
        </w:rPr>
        <w:t xml:space="preserve">Tematem spotkania jest omówienie sytuacji w Szkole Podstawowej  w Dusznikach.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Otwarcia posiedzenia komisji dokonał Przewodniczący Komisji Oświaty, Kultury, Kultury Fizycznej i Zdrowia Tomasz Ćwian, który po powitaniu zebranych przestawił następujący porządek posiedzeni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 Pan Lech Sadowski przedstawienie swojego stanowisk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 Pani Izabela Cieślewicz przedstawienie swojego stanowisk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 Pan Wójt- zajęcie stanowiska oraz ustosunkowanie się do zarzutów z Sesji rady Gminy z dnia 27 marca 2018 r.</w:t>
      </w:r>
    </w:p>
    <w:p>
      <w:pPr>
        <w:pStyle w:val="Normal"/>
        <w:spacing w:before="0" w:after="0"/>
        <w:rPr/>
      </w:pPr>
      <w:r>
        <w:rPr>
          <w:rFonts w:cs="Times New Roman" w:ascii="Times New Roman" w:hAnsi="Times New Roman"/>
          <w:sz w:val="24"/>
          <w:szCs w:val="24"/>
        </w:rPr>
        <w:t>4. Przedstawienie stanowiska: nauczycieli oraz przedstawicieli Rady Rodziców.</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5. Wolne głosy i wnioski.</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rzed rozpoczęciem dyskusji Przewodniczący komisji zaapelował, aby w trakcie wypowiedzi nie obrażać się nawzajem.</w:t>
      </w:r>
    </w:p>
    <w:p>
      <w:pPr>
        <w:pStyle w:val="Normal"/>
        <w:jc w:val="both"/>
        <w:rPr/>
      </w:pPr>
      <w:r>
        <w:rPr>
          <w:rFonts w:cs="Times New Roman" w:ascii="Times New Roman" w:hAnsi="Times New Roman"/>
          <w:sz w:val="24"/>
          <w:szCs w:val="24"/>
        </w:rPr>
        <w:t>Przewodniczący komisji oświaty oddał głos panu wicedyrektorowi Lechowi Sadowskiemu:</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Pan Sadowski na wstępie zauważył, że proponował na sesji w dniu 27 marca 2018 r, inną formę spotkania, ze względu na szczegółowość pewnych zagadnień i delikatność spraw, których sytuacja w Szkole Podstawowej w Dusznikach dotyczy. Propozycją było spotkanie </w:t>
        <w:br/>
        <w:t xml:space="preserve"> gronie komisji problemowej, w mniejszym gremium, w oparciu o materiały, które również na powyższej sesji przekazał radnym. Takie spotkanie dałoby możliwość odniesienia się do szczegółów problemów, które powstały po połączeniu szkoły podstawowej z gimnazjum. Pan Sadowski odniósł się również do wcześniejszych rozmów z Panem wójtem dotyczących wprowadzenia gimnazjum w nowe struktury organizacyjne, aby organ prowadzący czuwał nad tym, aby nie doszło do konfliktów w zarządzaniu i traktowaniu.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Prawo oświatowe obligowało organ prowadzący do podjęcia działań, radni podjęli uchwałę o włączeniu gimnazjum do szkoły podstawowej. Połączono dwie jednostki oświatowe, które różniły się stylem pracy, innym sposób działania innym schematem organizacyjnym. Pan Sadowski poinformował, że opracował diagnozę od strony opieki, zabezpieczenia, organizacji, to był jakiś sygnał, aby się tym zająć, nie otrzymał żadnych informacji dotyczących zarządzania byłym gimnazjum oraz szkołą podstawową. </w:t>
        <w:br/>
        <w:t xml:space="preserve">Z wypowiedzi pana Sadowskiego wynik, że pierwsza Rada Pedagogiczna Szkoły Podstawowej mocno podzieliła środowisko nauczycieli. Nauczyciele „byłego gimnazjum” otrzymali informacje „jakby ich praca nie istniała”( szczegóły w pismach przekazanych na sesji 27.03.2018 r.) . Opracowane przez wicedyrektora Sadowskiego i przekazane na Radzie Pedagogicznej wątpliwości, uwagi i zaproponowane pewne rozwiązania nie spotkało to się ze zrozumieniem ze strony pani dyrektor. Do tych problemów doszły kolejne związane z Radą Rodziców, wybory wrześniowe Prezydium Rady Rodziców, które powinno pracować dalej. Jako grono pedagogiczne „byłego gimnazjum” odczuwali ze strony pani dyrektor niechęć, szykanowanie, czasami nawet posuwanie się do szantażu, mówię to z pełną odpowiedzialnością.  Nie chodziło nam o coś ekstra, zabrany został nam pokój nauczycielski, nam wszystkim, będący w części po „ byłym gimnazjum”. Według pana Sadowskiego pokój nauczycielski był nie tylko pokojem nauczycieli, był dla wszystkich, dla uczniów był miejscem załatwiana spraw związanych ze szkołą, wymiany informacji pomiędzy wicedyrektorem a kadrą uczącą w części szkoły po gimnazjum. uczniów na starszych </w:t>
        <w:br/>
        <w:t xml:space="preserve">i młodszych.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Kolejną rzeczą było zlikwidowanie po feriach zimowych, w części po byłym gimnazjum sekretariatu, który był miejscem kontaktu dla 200 uczniów z rodzicami, był miejscem na załatwienie spraw związanych z uczęszczaniem do szkoły, pełnił również dla nauczycielu funkcje pomocniczą, np. przy kserowaniu materiałów na zajęcia, powiadomienia rodzica, że z dzieckiem coś się dzieje, jest to miejsce oczekiwania na rodzica, kontaktowanie się z rodzicem, teraz trzeba przejść na druga stronę. Konieczność załatwiania swoich spraw przez uczniów starszych w części, w której uczą się uczniowie młodsi zdaniem pana wicedyrektora zaprzecza idei reformy, która zakładała podział uczniów na starszych </w:t>
        <w:br/>
        <w:t xml:space="preserve">i młodszych. </w:t>
      </w:r>
    </w:p>
    <w:p>
      <w:pPr>
        <w:pStyle w:val="Normal"/>
        <w:ind w:firstLine="708"/>
        <w:jc w:val="both"/>
        <w:rPr/>
      </w:pPr>
      <w:r>
        <w:rPr>
          <w:rFonts w:cs="Times New Roman" w:ascii="Times New Roman" w:hAnsi="Times New Roman"/>
          <w:sz w:val="24"/>
          <w:szCs w:val="24"/>
        </w:rPr>
        <w:t>Obecnie pomieszczenia po zlikwidowanym pokoju nauczycielskim i sekretariacie nie są w pełni wykorzystywane. Następnie odłączono telefon stacjonarny, owszem można iść zadzwonić z części szkoły podstawowej, ale jest to pewna odległość. Następna kwestia to sposób załatwiania spraw i tworzenia relacji pani dyrektor z nauczycielami z „ byłego gimnazjum”, załatwiane spraw ze stosunku pracy, podziału obowiązków i odpowiedzialności pomiędzy dyrektorem a wicedyrektorami. Brak odpowiedzi na liczne zapytania m.in. powołania Rady Rodziców, udziału ani dyrektor w pracach Rady Rodziców, przetrzymania pieniędzy pochodzących z ubezpieczenia uczniów a należnych Radzie Rodziców, czy też kwestia rozliczeń z mieszkania służbowego.</w:t>
      </w:r>
    </w:p>
    <w:p>
      <w:pPr>
        <w:pStyle w:val="Normal"/>
        <w:jc w:val="both"/>
        <w:rPr/>
      </w:pPr>
      <w:r>
        <w:rPr>
          <w:rFonts w:cs="Times New Roman" w:ascii="Times New Roman" w:hAnsi="Times New Roman"/>
          <w:sz w:val="24"/>
          <w:szCs w:val="24"/>
        </w:rPr>
        <w:t>Przewodniczący komisji poinformował dyrektora, że co do wniosku o powołanie komisji problemowej odpowiedzi udzieli Przewodniczący Rady Gminy Duszniki, ponieważ do niego był składany wniosek trakcie trwania sesji w dniu 27 marca 2018 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astępnie Przewodniczący komisji udzielił głosu pani dyrektor Izabeli Cieślewicz, która odniosła się do przedstawionych w części pierwszej zarzutów pana wicedyrektora Lecha Sadowskiego, które jak powiedziała słyszy po raz pierwszy. Pani dyrektor przedstawiła organizację Szkoły Podstawowej w Dusznikach po wprowadzeniu reformy związanej </w:t>
        <w:br/>
        <w:t xml:space="preserve">z ustawa z dnia 14.12 2016 r. Reforma narzuca zmiany, że nauczyciele są zobowiązaniu nauczać również uczniów klas młodszych od IV klasy a nie tyko klas VII-VIII. Zarzut, że dzieci nie mogą przemieszczać się po szkole jest nieprawdziwy stwierdziła pani dyrektor, </w:t>
        <w:br/>
        <w:t xml:space="preserve">w szkole jest łącznik pomiędzy budynkami, który służy do komunikacji uczniów pomiędzy budynkami np. do pielęgniarki, do sekretariatu. Pokój nauczycielski jest usytuowany w takim miejscu, aby blisko było do obydwu części szkoły. Pani z sekretariatu, obecnie referentki pracują nad całością spraw związanych z funkcjonowaniem szkoły. Na początku roku szkolnego Pani dyrektor miała problem z ustaleniem liczby uczniów klas VII i VIII, którzy przeszli z gimnazjum do szkoły podstawowej, dotyczyło to ustalenia liczby uczniów, którzy mieli w gimnazjum egzaminy poprawkowe, ta sytuacja utrudniała określenie liczebności oddziałów w szkole podstawowej.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Rozdział sekretariatów, zdaniem pani dyrektor stwarzał problemy, aby sprawnie obsłużyć szkołę potrzebny jest jeden sekretariat z osobami, które ze sobą współpracują </w:t>
        <w:br/>
        <w:t xml:space="preserve">i wzajemnie się uzupełniają, tak, aby szkoła wywiązała się z ciążących na niej obowiązkach sprawozdawczych i dostosowaniu do nowych zadań np., wprowadzenie obsługi programu EMPTIA. Po połączeniu szkół pani dyrektor wyjaśniła, ze nauczyciele podlegają regulaminowi szkoły podstawowej, ale system oceniania dla uczniów klas starszych pozostał taki sam jak w byłym gimnazjum. Pani dyrektor przedstawiła również propozycje pana wicedyrektora dotycząca powołania arbitrażu, który by decydował, które decyzje będą przyjmowane, czy dyrektora szkoły, czy wicedyrektor szkoły, który tak naprawdę nie odpowiada za całą placówkę.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Odnośnie Rady Rodziców, pani dyrektor oświadczyła, że nie ingeruje w prace Rady Rodziców. W dniu 15 września 2017 r, po zebraniach klasowych, osoby, które zostały wybrane do pracy w Radzie Rodziców na świetlicy przeprowadziły wybory Prezydium Rady Rodziców, w wyborach tajnych powołano Prezydium Rady Rodziców w składzie: Pani Violetta Sokólska, Pani Anita Hoffa, Pani Malwina Sawińska, Pani Monika Faberska-Kornosz. Ponieważ pojawił się problem dotyczący finansów postanowiono spotkanie przenieść na dzień 3 października 2017 r. Pani dyrektor poprosiła tylko Radę Rodziców </w:t>
        <w:br/>
        <w:t xml:space="preserve">o zaopiniowanie Programu Profilaktyczno-Wychowawczego szkoły, nic nie wie o żadnym Regulaminie Rady Rodziców. Na prośbę Rady Rodziców w LIBRUSIE powiadamiała tylko rodziców o kolejnych spotkaniach rady. Prowizja od ubezpieczyciela została przekazana na konto Rady Rodziców w dniu 10 stycznia 2018 r. w kwocie 1940,00 zł. Odnośnie telefonu pani dyrektor poinformowała, że w części „byłego gimnazjum „jest służbowa komórka, </w:t>
        <w:br/>
        <w:t>a dotychczasowy numer stacjonarny gimnazjum „336” odbiera sekretariat szkoły. Zakres obowiązków wicedyrektora wynika z ustawy o systemie oświaty, obowiązki zostały delegowane na dwóch wicedyrektorów.</w:t>
      </w:r>
    </w:p>
    <w:p>
      <w:pPr>
        <w:pStyle w:val="Normal"/>
        <w:jc w:val="both"/>
        <w:rPr/>
      </w:pPr>
      <w:r>
        <w:rPr>
          <w:rFonts w:cs="Times New Roman" w:ascii="Times New Roman" w:hAnsi="Times New Roman"/>
          <w:sz w:val="24"/>
          <w:szCs w:val="24"/>
        </w:rPr>
        <w:t>Po wypowiedzi pani dyrektor głos zabrał Wójta Gminy pan Romana Bogusi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an Wójt odniósł się do kwestii poruszanych przez pana wicedyrektora na sesji. Jako rodzic, oceniał będzie efekty pracy pedagogicznej, nie to, że nauczyciele nie mogą się porozumieć. Podkreślił, że od 1 września 2017 nie ma gimnazjum, jest tylko Szkoła Podstawowa. Problemy poruszane tutaj nie dotyczą kompetencji ani wójta, jako organu prowadzącego, ani też kompetencji Rady Gminy. Za funkcjonowanie i organizacje pracy szkoły odpowiada Dyrektor Szkoły, a Dyrektora ocenia tylko wójt. Ta dyskusja nie powinna mieć miejsca, jeżeli w pracy Rady Rodziców wystąpiły jakieś nieścisłości to powinno to być rozstrzygane przed sądem, a nie przed Radą Gminy. Jeżeli problem dotyczy spraw pracowniczych to powinien </w:t>
        <w:br/>
        <w:t>o rozstrzygnąć sąd, a nie Rada Gminy. Żaden z organów Gminy nie ma kompetencji, aby ingerować w prace Rady Rodziców.</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W dalszej części trwania posiedzenia komisji głos zabrała pani Beata Zielińska, nauczyciel </w:t>
        <w:br/>
        <w:t>„byłego gimnazjum”, przedstawiła, że zanim doszło do wystąpienia na sesji były podejmowane próby spotkania w mniejszym gronie z panią dyrektor. Pomimo przesuwania terminu spotkanie takie nie odbyło się, wnioskujący zostali poinformowani o tym przez panią dyrektor na Radzie Pedagogicznej.</w:t>
      </w:r>
    </w:p>
    <w:p>
      <w:pPr>
        <w:pStyle w:val="Normal"/>
        <w:jc w:val="both"/>
        <w:rPr>
          <w:rFonts w:ascii="Times New Roman" w:hAnsi="Times New Roman" w:cs="Times New Roman"/>
          <w:sz w:val="24"/>
          <w:szCs w:val="24"/>
        </w:rPr>
      </w:pPr>
      <w:r>
        <w:rPr>
          <w:rFonts w:cs="Times New Roman" w:ascii="Times New Roman" w:hAnsi="Times New Roman"/>
          <w:sz w:val="24"/>
          <w:szCs w:val="24"/>
        </w:rPr>
        <w:t>Pani dyrektor oświadczyła, że pani Zielińska wystąpiła z pismem, aby spotkać się z gronem pedagogicznym byłego gimnazjum. Dyrektor Cieślewicz uznała, że są to sprawy dotyczące wszystkich nauczycieli, dlatego tego typu problemy były poruszane na Radzie Pedagogicznej. Pani dyrektor podkreśliła, że jeśli ktoś ma problemy zawodowe czy prywatne, zawsze może do niej przyjść, nigdy nie zamykała dziwi ani przed nauczycielami ani przed rodzicami. Jest gotowa rozmawiać z każdym, dziwi się, że nauczyciele byłego gimnazjum stosują taki podział, wszyscy jesteśmy nauczycielami Szkoły Podstawowej, nie ma lepszych  i gorszych nauczycieli.</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ani Hanna Twardowska podkreśliła, że gdyby nie było problemu, to nie zwracaliby się </w:t>
        <w:br/>
        <w:t xml:space="preserve">o spotkanie, te problemy były ważne dla nauczycieli byłego gimnazjum, chcieli wyjaśnić je </w:t>
        <w:br/>
        <w:t>w mniejszym gronie.</w:t>
      </w:r>
    </w:p>
    <w:p>
      <w:pPr>
        <w:pStyle w:val="Normal"/>
        <w:jc w:val="both"/>
        <w:rPr/>
      </w:pPr>
      <w:r>
        <w:rPr>
          <w:rFonts w:cs="Times New Roman" w:ascii="Times New Roman" w:hAnsi="Times New Roman"/>
          <w:sz w:val="24"/>
          <w:szCs w:val="24"/>
        </w:rPr>
        <w:t>Pani Roma Gidaszewska, zadała pytanie gdzie w całej tej dyskusji jest dobro dzieci. Rada Rodziców w swoje nieporozumienia wplątuje nauczycieli, jako rodzic czuje się zaniepokojona tym, co dzieje się w szkole. W poprzednich latach były prowadzone rozmowy i taki sposób współpracy przynosił efekty, ale to, co dzieje się w tym roku jest niezrozumiałe. Rodzice nie powinni w tym forum uczestniczyć, powinno to być spotkanie nauczycieli, aby wyjaśnić w swoim gronie swoje sprawy.</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ani Danuta Żwawiak, od września pracuje z uczniami klas IV, nie spotkała się w tej szkole </w:t>
        <w:br/>
        <w:t>z niczym złym, nikt nie szantażował, nie sekował wręcz przeciwnie, otrzymała pomoc ze strony Pani Dyrektor i pedagoga, dobrze układa się współpraca z rodzicami. Chce nadal uczciwie pracować, w spokoju bez żadnej podjazdówki. Nie chce być „sekowana”, spychana na margines, ponieważ nie przyłączyła się do jakiegoś jak to nazwać „hejtu”.</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ani Joanna Szwarc, pozytywnie wypowiedziała się o okresie pracy w gimnazjum i zasług Dyrektora sadowskiego, jako dobrego organizatora szkoły. Pierwsza rada pedagogiczna była okazją do tego żeby pokazać, tak jesteście nam potrzebni, bo dużo dla tej szkoły zrobiliście, wasze doświadczenie jest cenne, a co usłyszeliśmy, ze szkoła pracowała źle wyniki gimnazjalne są złe i to była pierwsza zadra. Druga zadra to kwestionowanie naszego doświadczenia, że źle oceniamy, źle, bo wypracowaliśmy metodę oceniania ważonego. Nic, co byśmy wprowadzili nie wypowiedział się, że praca gimnazjum została źle oceniona już na pierwszej Radzie Pedagogicznej, a w trakcie drugiej Rady Pedagogicznej, że metoda oceniania ważonego stosowana w gimnazjum jest metodą złą. Nauczyciele z byłego gimnazjum nie mogą nic wprowadzić do organizacji szkoły, bo są w mniejszości. Relacje zawodowe z panią dyrektor oceniła na dobre, współpracują ze sobą przy projekcie. </w:t>
      </w:r>
    </w:p>
    <w:p>
      <w:pPr>
        <w:pStyle w:val="Normal"/>
        <w:jc w:val="both"/>
        <w:rPr>
          <w:rFonts w:ascii="Times New Roman" w:hAnsi="Times New Roman" w:cs="Times New Roman"/>
          <w:sz w:val="24"/>
          <w:szCs w:val="24"/>
        </w:rPr>
      </w:pPr>
      <w:r>
        <w:rPr>
          <w:rFonts w:cs="Times New Roman" w:ascii="Times New Roman" w:hAnsi="Times New Roman"/>
          <w:sz w:val="24"/>
          <w:szCs w:val="24"/>
        </w:rPr>
        <w:t>Pani Beata Zielińska, zabrała głos podsumowując, że to spotkanie nie rozwiąże tych spraw, że potrzebne jest inne posiedzenie. To, że czują się niekomfortowo dotyczy atmosfery, jaka powstała w szkole. Zdała pytanie Przewodniczącemu komisji, czy te sprawy mają zostać rozwiązane, czy mają się kumulować?</w:t>
      </w:r>
    </w:p>
    <w:p>
      <w:pPr>
        <w:pStyle w:val="Normal"/>
        <w:jc w:val="both"/>
        <w:rPr>
          <w:rFonts w:ascii="Times New Roman" w:hAnsi="Times New Roman" w:cs="Times New Roman"/>
          <w:sz w:val="24"/>
          <w:szCs w:val="24"/>
        </w:rPr>
      </w:pPr>
      <w:r>
        <w:rPr>
          <w:rFonts w:cs="Times New Roman" w:ascii="Times New Roman" w:hAnsi="Times New Roman"/>
          <w:sz w:val="24"/>
          <w:szCs w:val="24"/>
        </w:rPr>
        <w:t>Przewodniczący  komisji, wyjaśnił, że to spotkanie jest właśnie po to, aby zrobić pierwszy krok ku lepszemu.</w:t>
      </w:r>
    </w:p>
    <w:p>
      <w:pPr>
        <w:pStyle w:val="Normal"/>
        <w:jc w:val="both"/>
        <w:rPr/>
      </w:pPr>
      <w:r>
        <w:rPr>
          <w:rFonts w:cs="Times New Roman" w:ascii="Times New Roman" w:hAnsi="Times New Roman"/>
          <w:sz w:val="24"/>
          <w:szCs w:val="24"/>
        </w:rPr>
        <w:t>Pan wicedyrektor Lech Sadowski, odniósł się do słów pani dyrektor dotyczących podania liczby uczniów. Trudno jest przed terminem egzaminów poprawkowych podać liczbę uczniów w poszczególnych klasach.</w:t>
      </w:r>
    </w:p>
    <w:p>
      <w:pPr>
        <w:pStyle w:val="Normal"/>
        <w:jc w:val="both"/>
        <w:rPr>
          <w:rFonts w:ascii="Times New Roman" w:hAnsi="Times New Roman" w:cs="Times New Roman"/>
          <w:sz w:val="24"/>
          <w:szCs w:val="24"/>
        </w:rPr>
      </w:pPr>
      <w:r>
        <w:rPr>
          <w:rFonts w:cs="Times New Roman" w:ascii="Times New Roman" w:hAnsi="Times New Roman"/>
          <w:sz w:val="24"/>
          <w:szCs w:val="24"/>
        </w:rPr>
        <w:t>Radny Robert Kałek, zaapelował, aby ten konflikt rozwiązać w swoim gronie, a jeżeli nie ma takiej możliwości to najlepiej skierować na drogę postępowania sądowego, aby przedłużanie tej sytuacji nie przekładało się w sposób negatywny na sytuacje uczniów.</w:t>
      </w:r>
    </w:p>
    <w:p>
      <w:pPr>
        <w:pStyle w:val="Normal"/>
        <w:jc w:val="both"/>
        <w:rPr>
          <w:rFonts w:ascii="Times New Roman" w:hAnsi="Times New Roman" w:cs="Times New Roman"/>
          <w:sz w:val="24"/>
          <w:szCs w:val="24"/>
        </w:rPr>
      </w:pPr>
      <w:r>
        <w:rPr>
          <w:rFonts w:cs="Times New Roman" w:ascii="Times New Roman" w:hAnsi="Times New Roman"/>
          <w:sz w:val="24"/>
          <w:szCs w:val="24"/>
        </w:rPr>
        <w:t>Radna Iwona Ratajczak,</w:t>
      </w:r>
      <w:r>
        <w:rPr>
          <w:rFonts w:cs="Times New Roman" w:ascii="Times New Roman" w:hAnsi="Times New Roman"/>
          <w:b/>
          <w:sz w:val="24"/>
          <w:szCs w:val="24"/>
        </w:rPr>
        <w:t xml:space="preserve"> </w:t>
      </w:r>
      <w:r>
        <w:rPr>
          <w:rFonts w:cs="Times New Roman" w:ascii="Times New Roman" w:hAnsi="Times New Roman"/>
          <w:sz w:val="24"/>
          <w:szCs w:val="24"/>
        </w:rPr>
        <w:t>uważa, że konflikt dotyczący relacji pomiędzy nauczycielami powinna rozwiązać dyrektor szkoły, poprzez rozmowy z nauczycielami i traktowanie wszystkich nauczycieli w taki sam sposób. Nie jest zrozumiałe, dlaczego nauczyciele byłego gimnazjum mają pisać pismo o spotkanie, to powinna być prosta sprawa, gdzieś w tle, w tym wszystkim jest stara zadra. Najgorszą rzeczą jest eskalacja konfliktu, zamiast tego lepiej rozmawiać. Druga sprawa, którą poruszyła Pani radna dotyczyła Rady Rodziców</w:t>
        <w:br/>
        <w:t xml:space="preserve"> i wystąpienia skarbnika rady na sesji w dniu 27 marca 2018 r. Pani Ratajczak chciałaby się dowiedzieć, dlaczego stara rada została odwołana i o jakie pieniądze chodzi.</w:t>
      </w:r>
    </w:p>
    <w:p>
      <w:pPr>
        <w:pStyle w:val="Normal"/>
        <w:jc w:val="both"/>
        <w:rPr>
          <w:rFonts w:ascii="Times New Roman" w:hAnsi="Times New Roman" w:cs="Times New Roman"/>
          <w:sz w:val="24"/>
          <w:szCs w:val="24"/>
        </w:rPr>
      </w:pPr>
      <w:r>
        <w:rPr>
          <w:rFonts w:cs="Times New Roman" w:ascii="Times New Roman" w:hAnsi="Times New Roman"/>
          <w:sz w:val="24"/>
          <w:szCs w:val="24"/>
        </w:rPr>
        <w:t>Przedstawiciel  Rady Rodziców pani Monika Faberska- Kornosz  podaje, że „stara” rada została odwołana, ponieważ rodzice utracili do niej zaufania. Chodziło o dwa konta, Panie za naszymi plecami kupowały dla szkoły. Później nie pojawiały się na zebraniach Rady Rodziców, to wszystko wpłynęło na utratę zaufania. Wybory nowej rady nastąpiły w dniu</w:t>
        <w:br/>
        <w:t xml:space="preserve"> 8 stycznia 2018r., środki, jaki były na koncie szkoły podstawowej to około 13.000,00 zł, konto gimnazjalne to około 2.000,00zł uzupełniła wypowiedź Pani Agnieszka Bistuła. </w:t>
        <w:br/>
        <w:t>W trakcie posiedzenia wypowiadać zaczęło się kilka osób-trudno odtworzyć treść wypowiedzi. W dalszej części wypowiedzi Pani Monika Faberska-Kornosz odniosła się do kwestii Regulaminu Rady Rodziców, o którym wspomniała w swej wypowiedzi Pan Wicedyrektor, takiego regulaminu w dniu 15 września 2018 r. nie widziały, nie wiedzą, kto ten regulamin podpisał, na zebraniu nie został odczytany.</w:t>
      </w:r>
    </w:p>
    <w:p>
      <w:pPr>
        <w:pStyle w:val="Normal"/>
        <w:jc w:val="both"/>
        <w:rPr/>
      </w:pPr>
      <w:r>
        <w:rPr>
          <w:rFonts w:cs="Times New Roman" w:ascii="Times New Roman" w:hAnsi="Times New Roman"/>
          <w:sz w:val="24"/>
          <w:szCs w:val="24"/>
        </w:rPr>
        <w:t>Pani Violetta Sokólska, wyjaśniła, że zostały odwołane za to, że chciały zjednoczyć szkołę. Ponadto wyjaśniła, że od 1.09.2017 r. nie ma gimnazjum, tak, więc nie mogło istnieć konto bankowe. Jako stara Rady Rodziców przy gimnazjum działająca do 1.09.2017 r. miały obowiązek zlikwidować konto a środki zgromadzone na koncie przelały na konto Szkoły Podstawowej.</w:t>
      </w:r>
    </w:p>
    <w:p>
      <w:pPr>
        <w:pStyle w:val="Normal"/>
        <w:jc w:val="both"/>
        <w:rPr>
          <w:rFonts w:ascii="Times New Roman" w:hAnsi="Times New Roman" w:cs="Times New Roman"/>
          <w:sz w:val="24"/>
          <w:szCs w:val="24"/>
        </w:rPr>
      </w:pPr>
      <w:r>
        <w:rPr>
          <w:rFonts w:cs="Times New Roman" w:ascii="Times New Roman" w:hAnsi="Times New Roman"/>
          <w:sz w:val="24"/>
          <w:szCs w:val="24"/>
        </w:rPr>
        <w:t>Pani Monika Faberska-Kornosz, na ostatnim zebraniu Rady Rodziców doszło do porozumienia, ustalono ile pieniędzy będzie przeznaczonych na bal gimnazjalny, na organizację Dnia Dziecka, na zakup szafek, a na sesji Pani Sokólska znowu przeciwko wszystkiemu. Dodała również, że Rada Rodziców jest niezależna i nie musi się tłumaczyć przed komisją.</w:t>
      </w:r>
    </w:p>
    <w:p>
      <w:pPr>
        <w:pStyle w:val="Normal"/>
        <w:jc w:val="both"/>
        <w:rPr/>
      </w:pPr>
      <w:r>
        <w:rPr>
          <w:rFonts w:cs="Times New Roman" w:ascii="Times New Roman" w:hAnsi="Times New Roman"/>
          <w:sz w:val="24"/>
          <w:szCs w:val="24"/>
        </w:rPr>
        <w:t>Radna Bernadeta Augustyniak, która powiedziała, że niepotrzebne są emocje, że w tym wszystkim brakuje spraw dzieci. Przecież jesteście nauczycielami, zastanówcie się, co robicie naszymi dziećmi. Nie wiem, czy jest sens jakikolwiek tego spotkania, skoro obrzucamy się nawzajem, wyjdziemy i będzie jeszcze gorzej. Już przed 1 września 2017 r. zanim rozpoczął się rok szkolny, w sklepach już było słychać, „bo on”, „bo ona”, jak macie uczyć nasze dzieci, przykro mi. Zastanówcie się, takie słowo integracja, jaki egzamin wy nauczyciele zdacie. Wolałabym spotkać się w tym miejscu, ale żeby to była walka o jakieś dziecko, które potrzebuje pomocy, jest zaniedbane, a nie roztrząsanie wzajemnych żali. Szkoda czasu, energii, i tych przemówień, bo to nie wywichnie, to będzie dalej wrzało. Macie dawać przykład i dawajcie go, jesteście tu po to, aby uczyć nasze dziec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ani dyrektor stwierdziła, że całkowicie zgadza się z wypowiedzią Radnej Bernadety Augustyniak, grono pedagogiczne szkoły to bardzo dobrzy nauczyciele i realizują nie tylko podstawę programową, ale dbają również o dobre samopoczucie każdego dziecka </w:t>
        <w:br/>
        <w:t>w szkole. Proszę porozmawiać z dziećmi i rodzicami, tutaj nie dzieje się, jeśli chodzi o dzieci nic złego. Współpracujemy z Poradnią Psychologiczno-Pedagogiczną z innymi instytucjami, żeby wspomagać. Szkoła to 600 uczniów, jest dużo problemów, każde dziecko jest inne, nie ma w szkole dzieci zaniedbanych.</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Radna Iwona Ratajczak, zabrała głos ponownie, zwracając uwagę, że gimnazjum jest zlikwidowane a ustawodawca wskazał na rozwiązanie. Dyrektor Szkoły jest jeden </w:t>
        <w:br/>
        <w:t>a wicedyrektorem jest Dyrektor Gimnazjum i należy to respektować. Bycie dyrektorem przez 18 lat daje pewne przyzwyczajenia. Na pewno każda reforma niesie za sobą coś dobrego i coś złego, ale należy zamknąć za sobą te drzwi i nie wracać do tego. Należy ze sobą rozmawiać, sprawy ludzkie są bardzo delikatne, i tu jest największa rola pani dyrektor. Życzę, aby to środowisko nauczycielskie pani zintegrowała. Każdy się czasami musi ugiąć, trudno, każdy czasami musi tę rękę pierwszy wyciągnąć.</w:t>
      </w:r>
    </w:p>
    <w:p>
      <w:pPr>
        <w:pStyle w:val="Normal"/>
        <w:jc w:val="both"/>
        <w:rPr>
          <w:rFonts w:ascii="Times New Roman" w:hAnsi="Times New Roman" w:cs="Times New Roman"/>
          <w:sz w:val="24"/>
          <w:szCs w:val="24"/>
        </w:rPr>
      </w:pPr>
      <w:r>
        <w:rPr>
          <w:rFonts w:cs="Times New Roman" w:ascii="Times New Roman" w:hAnsi="Times New Roman"/>
          <w:sz w:val="24"/>
          <w:szCs w:val="24"/>
        </w:rPr>
        <w:t>Radny Grzegorz Pawlak, nie chce nikogo oceniać, chciałbym powiedzieć, że podejrzewam, wszyscy nie stanęliśmy na wysokości na zadania, o tych problemach wszyscy mówili. Jako radny nie ukrywam, że pewne sygnały do mnie docierały wcześniej. Może za mało energicznie interweniowałem u Pana wójta i u Pana Przewodniczącego Rady, ale problemy zgłaszałem.</w:t>
      </w:r>
    </w:p>
    <w:p>
      <w:pPr>
        <w:pStyle w:val="Normal"/>
        <w:rPr>
          <w:rFonts w:ascii="Times New Roman" w:hAnsi="Times New Roman" w:cs="Times New Roman"/>
          <w:sz w:val="24"/>
          <w:szCs w:val="24"/>
        </w:rPr>
      </w:pPr>
      <w:r>
        <w:rPr>
          <w:rFonts w:cs="Times New Roman" w:ascii="Times New Roman" w:hAnsi="Times New Roman"/>
          <w:sz w:val="24"/>
          <w:szCs w:val="24"/>
        </w:rPr>
        <w:t xml:space="preserve">Ponownie zabrała Głos Pani Sokólska, zwracając uwagę, że docierają do niej informacje </w:t>
        <w:br/>
        <w:t>o tym, że dzieci są źle traktowane np. przy załatwianiu spraw w sekretariacie.</w:t>
      </w:r>
    </w:p>
    <w:p>
      <w:pPr>
        <w:pStyle w:val="Normal"/>
        <w:rPr/>
      </w:pPr>
      <w:r>
        <w:rPr>
          <w:rFonts w:cs="Times New Roman" w:ascii="Times New Roman" w:hAnsi="Times New Roman"/>
          <w:sz w:val="24"/>
          <w:szCs w:val="24"/>
        </w:rPr>
        <w:t xml:space="preserve">Pani dyrektor oznajmiła, że nigdy żadne dziecko nie była odprawione. </w:t>
      </w:r>
    </w:p>
    <w:p>
      <w:pPr>
        <w:pStyle w:val="Normal"/>
        <w:jc w:val="both"/>
        <w:rPr>
          <w:rFonts w:ascii="Times New Roman" w:hAnsi="Times New Roman" w:cs="Times New Roman"/>
          <w:sz w:val="24"/>
          <w:szCs w:val="24"/>
        </w:rPr>
      </w:pPr>
      <w:r>
        <w:rPr>
          <w:rFonts w:cs="Times New Roman" w:ascii="Times New Roman" w:hAnsi="Times New Roman"/>
          <w:sz w:val="24"/>
          <w:szCs w:val="24"/>
        </w:rPr>
        <w:t>Pan Krzysztof Pluciński, pracuje w szkole od 30 lat, jako nauczyciel Szkoły Podstawowej, takiej atmosfery nigdy nie było w szkole, pozytywnie ocenia pracę pani dyrektor. Uważa, ze ta sytuacja sama się nie rozwiąże, musu być jakaś decyzja z zewnątrz.</w:t>
      </w:r>
    </w:p>
    <w:p>
      <w:pPr>
        <w:pStyle w:val="Normal"/>
        <w:jc w:val="both"/>
        <w:rPr>
          <w:rFonts w:ascii="Times New Roman" w:hAnsi="Times New Roman" w:cs="Times New Roman"/>
          <w:sz w:val="24"/>
          <w:szCs w:val="24"/>
        </w:rPr>
      </w:pPr>
      <w:r>
        <w:rPr>
          <w:rFonts w:cs="Times New Roman" w:ascii="Times New Roman" w:hAnsi="Times New Roman"/>
          <w:sz w:val="24"/>
          <w:szCs w:val="24"/>
        </w:rPr>
        <w:t>Pan Karol Wachnik, wypowiedział się, że nauczyciele powinni w swoim gronie rozwiązać problem, a Rada Rodziców w swoim gronie, proponuje zwołanie kolejnego zebrania Rady Rodziców, aby wyjaśnić wszystkie wątpliwości. Po tej wypowiedzi rodzice opuścili posiedzenie komisji</w:t>
      </w:r>
      <w:r>
        <w:rPr>
          <w:rFonts w:cs="Times New Roman" w:ascii="Times New Roman" w:hAnsi="Times New Roman"/>
          <w:i/>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Radna Justyna Bachorz, zabierając głos stwierdziła, że przerażające jest to żeby kulturalni ludzie obrzucali się błotem, bo tak to w tej chwili wygląda. Ta sytuacja przenosi się na dzieci, dzieci w domu opowiadają o swoich odczuciach, sama ma dziecko w II klasie oddziału gimnazjalnego w Pniewach, tam również w pierwszych dniach września były problemy organizacyjne, ale teraz nie ma żadnych sygnałów, aby były konflikty. W tamtej szkole pozostały dwa sekretariaty i dwa pokoje nauczycielskie. Rozwiązanie problemu to kwestia dojrzałej dyskusji pomiędzy nauczycielami jednej i drugiej strony. Tych prywatnych, indywidualnych przypadków nie jesteśmy w stanie pomóc rozwiązać, jest to ogromna rola Pani dyrektor, pani zadaniem jest spotkać się w gronie wszystkich pracowników i dogadanie tych spraw od A do Z, a także spotkań indywidualnych z tymi, który faktycznie mają problem. Radni wam problemu nie rozwiążą, nie jesteśmy władni do podejmowania decyzji w zakresie spraw personalnych, umów o pracę, zakresu obowiązków. Dzieci odczuwają tą trudną atmosferę w szkole, są lepszymi psychologami niż my wszyscy.</w:t>
      </w:r>
    </w:p>
    <w:p>
      <w:pPr>
        <w:pStyle w:val="Normal"/>
        <w:jc w:val="both"/>
        <w:rPr>
          <w:rFonts w:ascii="Times New Roman" w:hAnsi="Times New Roman" w:cs="Times New Roman"/>
          <w:sz w:val="24"/>
          <w:szCs w:val="24"/>
        </w:rPr>
      </w:pPr>
      <w:r>
        <w:rPr>
          <w:rFonts w:cs="Times New Roman" w:ascii="Times New Roman" w:hAnsi="Times New Roman"/>
          <w:sz w:val="24"/>
          <w:szCs w:val="24"/>
        </w:rPr>
        <w:t>Pani dyrektor podaje, że cały czas podejmowała działania, aby zintegrować grono pedagogiczne, poprzez tworzenie łączonych zespołów w skład, których wchodzili nauczyciele zarówno Szkoły Podstawowej jak i „byłego gimnazjum”.</w:t>
      </w:r>
    </w:p>
    <w:p>
      <w:pPr>
        <w:pStyle w:val="Normal"/>
        <w:jc w:val="both"/>
        <w:rPr/>
      </w:pPr>
      <w:r>
        <w:rPr>
          <w:rFonts w:cs="Times New Roman" w:ascii="Times New Roman" w:hAnsi="Times New Roman"/>
          <w:sz w:val="24"/>
          <w:szCs w:val="24"/>
        </w:rPr>
        <w:t>Radny Andrzej Danielczak, zadał pani dyrektor pytanie, dlaczego nie spotkała się nauczycielami byłego gimnazjum, pomimo tego, że była pisemna prośba o takie spotkanie.</w:t>
      </w:r>
    </w:p>
    <w:p>
      <w:pPr>
        <w:pStyle w:val="Normal"/>
        <w:jc w:val="both"/>
        <w:rPr/>
      </w:pPr>
      <w:r>
        <w:rPr>
          <w:rFonts w:cs="Times New Roman" w:ascii="Times New Roman" w:hAnsi="Times New Roman"/>
          <w:sz w:val="24"/>
          <w:szCs w:val="24"/>
        </w:rPr>
        <w:t>Pani Cieślewicz wyjaśniła, że nie ma nauczycieli byłego gimnazjum, wszystkie sprawy omawiane są na Radzie Pedagogicznej, nie może być, że sprawy jednej grupy są ważniejsze od drugiej. To są wszystkie nasze sprawy, jesteśmy jednym gronem pedagogicznym.</w:t>
      </w:r>
    </w:p>
    <w:p>
      <w:pPr>
        <w:pStyle w:val="Normal"/>
        <w:rPr/>
      </w:pPr>
      <w:r>
        <w:rPr>
          <w:rFonts w:cs="Times New Roman" w:ascii="Times New Roman" w:hAnsi="Times New Roman"/>
          <w:sz w:val="24"/>
          <w:szCs w:val="24"/>
        </w:rPr>
        <w:t>Pani Alina Łysiak, która stwierdziła, że zależało nauczycielom byłego gimnazjum na tym, aby spotkać się w tym mniejszym gronie.</w:t>
      </w:r>
    </w:p>
    <w:p>
      <w:pPr>
        <w:pStyle w:val="Normal"/>
        <w:jc w:val="both"/>
        <w:rPr/>
      </w:pPr>
      <w:r>
        <w:rPr>
          <w:rFonts w:cs="Times New Roman" w:ascii="Times New Roman" w:hAnsi="Times New Roman"/>
          <w:sz w:val="24"/>
          <w:szCs w:val="24"/>
        </w:rPr>
        <w:t>Przewodniczący komisji podsumował stwierdzając, że to spotkanie jest próbą pojednania tych dwóch środowisk, jesteście przecież teraz jednym środowiskiem. Zależy nam na dobru dzieci, które się tutaj uczą, to oni reprezentują państwa na zewnątrz. W dalszej swojej edukacji będą rozsławiali te szkołę, jesteście jednością, jest problem w kwestii dogadania się, ale w pracy z ludźmi są problemy, praca z ludźmi wymaga dialogu, rozmowy. Na razie odnoszę wrażenie, że zarówno jedna strona jak i druga próbuje problem przerzucić. Nie zgadzam się z wystąpieniem pana dyrektora Sadowskiego na sesji. Na wniosek złożony przez pana dyrektora na sesji udzieli odpowiedzi Przewodniczacy Rady Gminy, jesteście przecież jednym środowiskiem. Nam członkom komisji oświaty zależy na dobru uczniów. Szkoła to nie tylko „mury”. W kwestiach merytorycznych dotyczących nadzoru pedagogicznego</w:t>
        <w:br/>
        <w:t xml:space="preserve"> i dydaktyki, jako szkoła odpowiadacie przed Kuratorium Oświaty. Za kwestie organizacyjne odpowiada wójt gminy. Szkołą zarządza dyrektor, usiąść trzeba do rozmów. Należy również rozważyć udział mediatora. Na razie kwestia pozostaje taka, że państwo się nie potraficie dogadać. Ja rozumiem, ze są tematy delikatne. Sprawa łączenia szkół była znana od dawna. Od 1 września 2017 r. w gminie nie ma gimnazjum, teraz państwo stanowicie całość. </w:t>
        <w:br/>
        <w:t xml:space="preserve">W kwestii pokoju nauczycielskiego myślę, że to należy jeszcze usiąść i porozmawiać. </w:t>
        <w:br/>
        <w:t>W sprawie innych rzeczy też odnoszę wrażenie, że trzeba usiąść i rozmawiać, to dialog rozwiązuje problemy. W dokumentach, które pan wicedyrektor przedłożył na sesji nie było informacji o przekazniu ich do komisji oświaty. O tych problemach komisja dowiedziała się na sesji. Jeszcze raz podkreślam, że dla każdego jesteśmy otwarci i chętni do rozmów, posiedzenia komisji są jawne, każdy może w nich uczestniczyć.</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ani Iwona Liczbańska, nie w kwestii formalnej, ale chciała powiedzieć, że ta sprawa zaczęła żyć w innym świecie. Dla mnie problem włączenia gimnazjum jest procesem a my znaleźliśmy się na początku pewnej drogi a tak się dzisiaj czuję jakby wszystko zostało przerwane, jakby nie było żadnej szansy. Zwracając się do Pana Wicedyrektora- Pan mówił </w:t>
        <w:br/>
        <w:t>o pewnym dorobku, który jest niszczony, ja tego nie dostrzegam wszystkie tradycje</w:t>
        <w:br/>
        <w:t xml:space="preserve"> z gimnazjum są kultywowane. Mamy różne doświadczenia, np., co do średniej ważonej, ale to są tematy do dyskusji. Was nie ma w naszym życiu, gdzie mamy rozmawiać, tutaj to nie jest miejsce do wspólnej rozmowy. Powinniśmy rozmawiać w pokoju nauczycielskim, </w:t>
        <w:br/>
        <w:t xml:space="preserve">w szkole a my się nie spotykamy. Również czuje się wyobcowana wchodząc na teren „byłego gimnazjum” a dla mnie my jesteśmy jednością, całością. </w:t>
      </w:r>
    </w:p>
    <w:p>
      <w:pPr>
        <w:pStyle w:val="Normal"/>
        <w:jc w:val="both"/>
        <w:rPr>
          <w:rFonts w:ascii="Times New Roman" w:hAnsi="Times New Roman" w:cs="Times New Roman"/>
          <w:sz w:val="24"/>
          <w:szCs w:val="24"/>
        </w:rPr>
      </w:pPr>
      <w:r>
        <w:rPr>
          <w:rFonts w:cs="Times New Roman" w:ascii="Times New Roman" w:hAnsi="Times New Roman"/>
          <w:sz w:val="24"/>
          <w:szCs w:val="24"/>
        </w:rPr>
        <w:t>Ponownie głos zabrała Pani Violetta Sokólska,</w:t>
      </w:r>
      <w:r>
        <w:rPr>
          <w:rFonts w:cs="Times New Roman" w:ascii="Times New Roman" w:hAnsi="Times New Roman"/>
          <w:b/>
          <w:sz w:val="24"/>
          <w:szCs w:val="24"/>
        </w:rPr>
        <w:t xml:space="preserve"> </w:t>
      </w:r>
      <w:r>
        <w:rPr>
          <w:rFonts w:cs="Times New Roman" w:ascii="Times New Roman" w:hAnsi="Times New Roman"/>
          <w:sz w:val="24"/>
          <w:szCs w:val="24"/>
        </w:rPr>
        <w:t>kierując do Przewodniczącego komisji pytanie, kto odpowiada za powiadomienie w sprawie dzisiejszego zebrania, ponieważ nie otrzymała żadnej informacji, jako stara rad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rzewodniczący komisji  poinformował, że powiadomienia wysyłało Biuro Obsługi Rady, między innymi do Dyrektora Szkoły Podstawowej, aby przekazał przedstawicielom Rady Rodziców. Radny Tomasz Ćwian, w podsumowaniu posiedzenia zwrócił się do Pani Dyrektor i Pana Wicedyrektora, że trzeba na spokojnie usiąść i zacząć rozmowę. Spokojnie przedyskutować, da się wyjaśnić kwestie pokoju nauczycielskiego, telefonu, sekretariatu </w:t>
        <w:br/>
        <w:t>i organizacji pracy. Przecież to jest dla państwa, to ma Wam służyć.  Poprawa sytuacji przełoży się na efekty edukacyjne dzieci.</w:t>
      </w:r>
    </w:p>
    <w:p>
      <w:pPr>
        <w:pStyle w:val="Normal"/>
        <w:rPr>
          <w:rFonts w:ascii="Times New Roman" w:hAnsi="Times New Roman" w:cs="Times New Roman"/>
          <w:sz w:val="24"/>
          <w:szCs w:val="24"/>
        </w:rPr>
      </w:pPr>
      <w:r>
        <w:rPr>
          <w:rFonts w:cs="Times New Roman" w:ascii="Times New Roman" w:hAnsi="Times New Roman"/>
          <w:sz w:val="24"/>
          <w:szCs w:val="24"/>
        </w:rPr>
        <w:t xml:space="preserve">Następnie Przewodniczący komisji zapytał, czy są kolejne kwestie formalne, nie zgłoszono kolejnych. </w:t>
      </w:r>
    </w:p>
    <w:p>
      <w:pPr>
        <w:pStyle w:val="Normal"/>
        <w:rPr>
          <w:rFonts w:ascii="Times New Roman" w:hAnsi="Times New Roman" w:cs="Times New Roman"/>
          <w:sz w:val="24"/>
          <w:szCs w:val="24"/>
        </w:rPr>
      </w:pPr>
      <w:r>
        <w:rPr>
          <w:rFonts w:cs="Times New Roman" w:ascii="Times New Roman" w:hAnsi="Times New Roman"/>
          <w:sz w:val="24"/>
          <w:szCs w:val="24"/>
        </w:rPr>
        <w:t>Przewodniczący komisji zakończył posiedzenie i podziękował za przybycie.</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180" w:type="dxa"/>
        <w:jc w:val="center"/>
        <w:tblInd w:w="0" w:type="dxa"/>
        <w:tblLayout w:type="fixed"/>
        <w:tblCellMar>
          <w:top w:w="0" w:type="dxa"/>
          <w:left w:w="108" w:type="dxa"/>
          <w:bottom w:w="0" w:type="dxa"/>
          <w:right w:w="108" w:type="dxa"/>
        </w:tblCellMar>
      </w:tblPr>
      <w:tblGrid>
        <w:gridCol w:w="4451"/>
        <w:gridCol w:w="4729"/>
      </w:tblGrid>
      <w:tr>
        <w:trPr>
          <w:trHeight w:val="1574" w:hRule="atLeast"/>
        </w:trPr>
        <w:tc>
          <w:tcPr>
            <w:tcW w:w="4451" w:type="dxa"/>
            <w:tcBorders/>
          </w:tcPr>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Protokołowała</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anuta Dolemba-Parzybut</w:t>
            </w:r>
          </w:p>
        </w:tc>
        <w:tc>
          <w:tcPr>
            <w:tcW w:w="4729" w:type="dxa"/>
            <w:tcBorders/>
          </w:tcPr>
          <w:p>
            <w:pPr>
              <w:pStyle w:val="Normal"/>
              <w:spacing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wodniczył</w:t>
            </w:r>
          </w:p>
          <w:p>
            <w:pPr>
              <w:pStyle w:val="Normal"/>
              <w:spacing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wodniczący Komisji</w:t>
            </w:r>
          </w:p>
          <w:p>
            <w:pPr>
              <w:pStyle w:val="Normal"/>
              <w:spacing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before="0" w:after="0"/>
              <w:jc w:val="center"/>
              <w:rPr>
                <w:rFonts w:ascii="Times New Roman" w:hAnsi="Times New Roman" w:eastAsia="Times New Roman" w:cs="Times New Roman"/>
                <w:sz w:val="24"/>
                <w:szCs w:val="24"/>
                <w:vertAlign w:val="superscript"/>
                <w:lang w:eastAsia="pl-PL"/>
              </w:rPr>
            </w:pPr>
            <w:r>
              <w:rPr>
                <w:rFonts w:eastAsia="Times New Roman" w:cs="Times New Roman" w:ascii="Times New Roman" w:hAnsi="Times New Roman"/>
                <w:sz w:val="24"/>
                <w:szCs w:val="24"/>
                <w:lang w:eastAsia="pl-PL"/>
              </w:rPr>
              <w:t>Tomasz Ćwian</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9</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9</w:t>
    </w:r>
    <w:r>
      <w:rPr>
        <w:sz w:val="24"/>
        <w:b/>
        <w:szCs w:val="24"/>
        <w:bCs/>
      </w:rPr>
      <w:fldChar w:fldCharType="end"/>
    </w:r>
  </w:p>
  <w:p>
    <w:pPr>
      <w:pStyle w:val="Footer"/>
      <w:spacing w:before="0" w:after="200"/>
      <w:rPr/>
    </w:pPr>
    <w:r>
      <w:rPr/>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Endnote">
    <w:name w:val="End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0:46:00Z</dcterms:created>
  <dc:creator>PC</dc:creator>
  <dc:description/>
  <dc:language>en-US</dc:language>
  <cp:lastModifiedBy>Danuta Dolemba</cp:lastModifiedBy>
  <cp:lastPrinted>2018-04-24T14:00:00Z</cp:lastPrinted>
  <dcterms:modified xsi:type="dcterms:W3CDTF">2018-04-25T10:46:00Z</dcterms:modified>
  <cp:revision>2</cp:revision>
  <dc:subject/>
  <dc:title/>
</cp:coreProperties>
</file>