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4"/>
          <w:szCs w:val="24"/>
        </w:rPr>
        <w:t>PROTOKÓŁ NR 29/2018</w:t>
      </w:r>
    </w:p>
    <w:p>
      <w:pPr>
        <w:pStyle w:val="Normal"/>
        <w:spacing w:before="0" w:after="120"/>
        <w:jc w:val="center"/>
        <w:rPr/>
      </w:pPr>
      <w:r>
        <w:rPr>
          <w:rFonts w:cs="Times New Roman" w:ascii="Times New Roman" w:hAnsi="Times New Roman"/>
          <w:sz w:val="24"/>
          <w:szCs w:val="24"/>
        </w:rPr>
        <w:t xml:space="preserve">z posiedzenia Komisji Oświaty, Kultury, Kultury Fizycznej i Zdrowia Rady Gminy Duszniki z dnia 23 marca 2018 roku                                                                                                                                                                                                                                                                                                                                                                                                                                                                                                                                                                                                                                                                                                                                                                                                                                           </w:t>
      </w:r>
    </w:p>
    <w:p>
      <w:pPr>
        <w:pStyle w:val="Normal"/>
        <w:spacing w:before="0" w:after="120"/>
        <w:jc w:val="both"/>
        <w:rPr/>
      </w:pPr>
      <w:r>
        <w:rPr>
          <w:rFonts w:cs="Times New Roman" w:ascii="Times New Roman" w:hAnsi="Times New Roman"/>
          <w:sz w:val="24"/>
          <w:szCs w:val="24"/>
        </w:rPr>
        <w:t>O godz. 11</w:t>
      </w:r>
      <w:r>
        <w:rPr>
          <w:rFonts w:cs="Times New Roman" w:ascii="Times New Roman" w:hAnsi="Times New Roman"/>
          <w:sz w:val="24"/>
          <w:szCs w:val="24"/>
          <w:vertAlign w:val="superscript"/>
        </w:rPr>
        <w:t>05</w:t>
      </w:r>
      <w:r>
        <w:rPr>
          <w:rFonts w:cs="Times New Roman" w:ascii="Times New Roman" w:hAnsi="Times New Roman"/>
          <w:sz w:val="24"/>
          <w:szCs w:val="24"/>
        </w:rPr>
        <w:t xml:space="preserve"> członkowie Komisji Oświaty, Kultury, Kultury Fizycznej i Zdrowia Rady Gminy Duszniki zebrali się na posiedzeniu, którego celem był przegląd sal sportowych </w:t>
        <w:br/>
        <w:t>na terenie Gminy Duszniki oraz omówienie materiałów na najbliższą sesję.</w:t>
      </w:r>
    </w:p>
    <w:p>
      <w:pPr>
        <w:pStyle w:val="Normal"/>
        <w:spacing w:before="0" w:after="120"/>
        <w:jc w:val="both"/>
        <w:rPr/>
      </w:pPr>
      <w:r>
        <w:rPr>
          <w:rFonts w:cs="Times New Roman" w:ascii="Times New Roman" w:hAnsi="Times New Roman"/>
          <w:sz w:val="24"/>
          <w:szCs w:val="24"/>
        </w:rPr>
        <w:t xml:space="preserve">W części wyjazdowej posiedzenia wzięła udział Skarbnik Mirosława Szwedek. Lista obecności stanowi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before="0" w:after="120"/>
        <w:jc w:val="both"/>
        <w:rPr/>
      </w:pPr>
      <w:r>
        <w:rPr>
          <w:rFonts w:cs="Times New Roman" w:ascii="Times New Roman" w:hAnsi="Times New Roman"/>
          <w:sz w:val="24"/>
          <w:szCs w:val="24"/>
        </w:rPr>
        <w:t>O godz. 11</w:t>
      </w:r>
      <w:r>
        <w:rPr>
          <w:rFonts w:cs="Times New Roman" w:ascii="Times New Roman" w:hAnsi="Times New Roman"/>
          <w:sz w:val="24"/>
          <w:szCs w:val="24"/>
          <w:vertAlign w:val="superscript"/>
        </w:rPr>
        <w:t>12</w:t>
      </w:r>
      <w:r>
        <w:rPr>
          <w:rFonts w:cs="Times New Roman" w:ascii="Times New Roman" w:hAnsi="Times New Roman"/>
          <w:sz w:val="24"/>
          <w:szCs w:val="24"/>
        </w:rPr>
        <w:t xml:space="preserve"> na posiedzenie przybył radny Marian Kaźmierowski.</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adni udali się na salę sportową przy ul. Sportowej w Dusznikach. Radni zapoznali się z przeprowadzonymi remontami na sali sportowej przy ul. Sportowej w Dusznikach w tym: odmalowanie sali i szatni, wymianę żarówek, odświeżone drabinki, odmalowany korytarz oraz wyminą drzwi wew. przy wejściu na salę. Skarbnik powiedziała, że ogólny koszt wykonanych prac wynosi 53 tys. zł. Pracownik Grażyna Sieińska poinformowała radnych o potrzebie zamontowania nowego kosza- opuszczanego, do nauki gry w koszykówkę.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o zakończeniu wizytacji radni udali się do Szkoły Podstawowej w Grzebienisku. O godz. 11</w:t>
      </w:r>
      <w:r>
        <w:rPr>
          <w:rFonts w:cs="Times New Roman" w:ascii="Times New Roman" w:hAnsi="Times New Roman"/>
          <w:sz w:val="24"/>
          <w:szCs w:val="24"/>
          <w:vertAlign w:val="superscript"/>
        </w:rPr>
        <w:t>35</w:t>
      </w:r>
      <w:r>
        <w:rPr>
          <w:rFonts w:cs="Times New Roman" w:ascii="Times New Roman" w:hAnsi="Times New Roman"/>
          <w:sz w:val="24"/>
          <w:szCs w:val="24"/>
        </w:rPr>
        <w:t xml:space="preserve"> na posiedzenie przybył radny Robert Kałek.</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Członkowie komisji dyskutowali o potrzebie wymalowania sali. Dyrektor Lucyna Krajewska prosił o zakup sprzętu sportowego, np. grubego materaca. Ponadto radni zapoznali się z miejscem budowy zatoczek autobusowych. Radni wskazywali, że dobrym miejscem na wyznaczenie zatoki byłby terem przy boisku. Na zbliżającej się sesji ma być podjęta uchwała o dofinansowaniu przebudowy drogi powiatowej. Członkowie komisji wizytowali także boisko wielofunkcyjne przy szkole.  W/w. stwierdzili m.in. zapadanie się boiska w rogu w prawej część przy parku oraz na środku bramki. Lucyna Krajewska powiedziała, że usterki te powinny być naprawione w ramach gwarancji.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Mirosława Szwedek mówiła, że został złożony wniosek o dofinansowanie siłowni zewnętrznej. Robert Kałek mówił o konieczności odmalowania elewacji budynku szkoły.</w:t>
      </w:r>
    </w:p>
    <w:p>
      <w:pPr>
        <w:pStyle w:val="Normal"/>
        <w:spacing w:before="0" w:after="120"/>
        <w:jc w:val="both"/>
        <w:rPr/>
      </w:pPr>
      <w:r>
        <w:rPr>
          <w:rFonts w:cs="Times New Roman" w:ascii="Times New Roman" w:hAnsi="Times New Roman"/>
          <w:sz w:val="24"/>
          <w:szCs w:val="24"/>
        </w:rPr>
        <w:t xml:space="preserve">W dalszej części spotkania, członkowie komisji udali się do Sali sportowej w Dusznikach przy ul. Broniewskiego. Radni zwrócili uwagę na odpadającą farbę i płytki w korytarzu. Jest to wynik przesiąkania wilgoci od prysznica. Radny Ćwian zwrócił uwagę na źle zamontowany uchwyt przy drzwiach wejściowych oraz zacieki przy tablicach zamontowanych na ścianie zewnętrznej od strony frontowej budynku. Poza tym innych nieprawidłowości nie stwierdzono.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drugiej części posiedzenia radni omawiali materiały na najbliższą sesję Rady Gmin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Bernadeta Augustyniak oraz Iwona Ratajczak zawnioskowały do Tadeusza Zimnego </w:t>
        <w:br/>
        <w:t xml:space="preserve">o dostarczenie mapek bądź szczegółowych informacji nt. położenia zatoczek w Grzebienisku.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adeusz  Zimny powiedział, że na sesję dane będą już dostępn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Na posiedzenie został zaproszony Tomasz Śpiączka w celu przedstawienia rocznego sprawozdania Komunalnego Zakładu Budżetowego (radni otrzymali kserokopię sprawozdania wraz z materiałami na sesję). Tomasz Śpiączka odczytał sprawozdanie </w:t>
        <w:br/>
        <w:t>z działalności KZB.</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Iwona Ratajczak zainteresowana była ile zostało przeczyszczonej kanalizacji za pomocą WUKO.</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omasz Śpiączka odpowiedział, że wyczyszczono ok. 11 km (całe Grzebienisko, część Podrzewia, przepusty i kanalizacja deszczowa w Dusznika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Marian Kaźmierowski zainteresowany był, czy założenie w Zakrzewku wodomierzy daje współmierne korzyści, czy nadal są braki wod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masz Śpiączka wyjaśnił, że założenie wodomierzy spełnia inną rolę, tzn. w przypadku awarii lub zwiększonego poboru wody, kierownik KZB otrzymuje informację sms. Wodomierze spełniają raczej rolę kontrolną.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arian Kaźmierowski zainteresowany był jaką przepustowość ma oczyszczalnia ścieków </w:t>
        <w:br/>
        <w:t>po rozbudowie w Grzebienisku oraz jaki był koszt inwestycji.</w:t>
      </w:r>
    </w:p>
    <w:p>
      <w:pPr>
        <w:pStyle w:val="Normal"/>
        <w:spacing w:before="0" w:after="120"/>
        <w:jc w:val="both"/>
        <w:rPr/>
      </w:pPr>
      <w:r>
        <w:rPr>
          <w:rFonts w:cs="Times New Roman" w:ascii="Times New Roman" w:hAnsi="Times New Roman"/>
          <w:sz w:val="24"/>
          <w:szCs w:val="24"/>
        </w:rPr>
        <w:t>Tomasz Śpiączka odpowiedział, że aktualnie jest to 500 m</w:t>
      </w:r>
      <w:r>
        <w:rPr>
          <w:rFonts w:cs="Times New Roman" w:ascii="Times New Roman" w:hAnsi="Times New Roman"/>
          <w:sz w:val="24"/>
          <w:szCs w:val="24"/>
          <w:vertAlign w:val="superscript"/>
        </w:rPr>
        <w:t xml:space="preserve">3 </w:t>
      </w:r>
      <w:r>
        <w:rPr>
          <w:rFonts w:cs="Times New Roman" w:ascii="Times New Roman" w:hAnsi="Times New Roman"/>
          <w:sz w:val="24"/>
          <w:szCs w:val="24"/>
        </w:rPr>
        <w:t>a wcześniej było 180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Mirosława Szwedek powiedziała, że koszt rozbudowy oczyszczalni wyniósł 4.900.000 zł.</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obert Kałek pytał w jaki sposób może oddać sporą ilość pleksi. Odpowiedzi udzielił Andrzej Danielczak mówiąc, że w PSZOKu odbierane są wszystkie odpady pochodzące </w:t>
        <w:br/>
        <w:t xml:space="preserve">z gospodarstw  domowych. </w:t>
      </w:r>
    </w:p>
    <w:p>
      <w:pPr>
        <w:pStyle w:val="Normal"/>
        <w:spacing w:before="0" w:after="120"/>
        <w:jc w:val="both"/>
        <w:rPr/>
      </w:pPr>
      <w:r>
        <w:rPr>
          <w:rFonts w:cs="Times New Roman" w:ascii="Times New Roman" w:hAnsi="Times New Roman"/>
          <w:sz w:val="24"/>
          <w:szCs w:val="24"/>
        </w:rPr>
        <w:t xml:space="preserve">W trakcie posiedzenia komisji, Tadeusz Zimny dostarczył radnym mapki z planowaną budową zatoczek.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obert Kałek  w kierunku Tomasza Śpiączki pytał czy możliwe jest zwiększenie częstotliwości odbioru odpadów w okresie letnim, ponieważ odbiór raz w miesiącu wiąże się z wylęgiem robactwa.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a posiedzenie zostały poproszone Karolina Leszczak oraz Ewa Świerkiel-Szymańska w celu udzielenia informacji nt. rocznych sprawozdań z działalności prowadzonych przez siebie jednostek organizacyjny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Ewa Świerkiel-Szymańska mówiła o majowym memoriale z Piotrem Liskiem oraz o imprezie organizowanej z okazji dnia dziecka. Dyrektor Biblioteki Publicznej i Centrum Animacji Kultury mówiła o poszukiwaniu kierunku w jakim winna iść kultura w Dusznikach </w:t>
        <w:br/>
        <w:t xml:space="preserve">oraz poinformowała radnych o toczącym się remoncie sali ślubów.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omasz Ćwian prosił, by pamiętać również o innej niż tylko disco polo muzyc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ójt Roman Boguś powiedział o przeprowadzonym remoncie w Gminnym Ośrodku Pomocy Społecznej.</w:t>
      </w:r>
    </w:p>
    <w:p>
      <w:pPr>
        <w:pStyle w:val="Normal"/>
        <w:spacing w:before="0" w:after="120"/>
        <w:jc w:val="both"/>
        <w:rPr/>
      </w:pPr>
      <w:r>
        <w:rPr>
          <w:rFonts w:cs="Times New Roman" w:ascii="Times New Roman" w:hAnsi="Times New Roman"/>
          <w:sz w:val="24"/>
          <w:szCs w:val="24"/>
        </w:rPr>
        <w:t xml:space="preserve">Karolina Leszczak powiedziała, że w związku z Programem Rodzina 500 + zmniejszyła się ilość rodzin wielodzietnych korzystających z usług Gminnego Ośrodka Pomocy Społecznej, natomiast zwiększyła się liczba osób starszych pobierających świadczenia rentowe </w:t>
        <w:br/>
        <w:t xml:space="preserve">i emerytalne (osiągających dochód powyżej 634 zł). Kierownik powiedziała </w:t>
        <w:br/>
        <w:t>o przeprowadzonym w 2017 r. remoncie łazienki, na miejscy której jest aktualnie pomieszczenie socjaln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masz Ćwian podziękował Karolinie Leszczak oraz Ewie Świerkiel-Szymańskiej </w:t>
        <w:br/>
        <w:t xml:space="preserve">za przybycie. Po wystąpieniu i dyskusji nad sprawozdaniami, kierownicy jednostek organizacyjnych opuścili posiedzenie komisji. </w:t>
      </w:r>
    </w:p>
    <w:p>
      <w:pPr>
        <w:pStyle w:val="Normal"/>
        <w:spacing w:before="0" w:after="120"/>
        <w:jc w:val="both"/>
        <w:rPr>
          <w:rFonts w:ascii="Times New Roman" w:hAnsi="Times New Roman" w:cs="Times New Roman"/>
          <w:sz w:val="24"/>
          <w:szCs w:val="24"/>
        </w:rPr>
      </w:pPr>
      <w:r>
        <w:rPr>
          <w:rStyle w:val="St"/>
          <w:rFonts w:cs="Times New Roman" w:ascii="Times New Roman" w:hAnsi="Times New Roman"/>
          <w:sz w:val="24"/>
          <w:szCs w:val="24"/>
        </w:rPr>
        <w:t xml:space="preserve">Skarbnik Gminy Mirosława Szwedek rozdała członkom komisji nową wersję projektu uchwały w sprawie </w:t>
      </w:r>
      <w:r>
        <w:rPr>
          <w:rFonts w:cs="Times New Roman" w:ascii="Times New Roman" w:hAnsi="Times New Roman"/>
          <w:sz w:val="24"/>
          <w:szCs w:val="24"/>
        </w:rPr>
        <w:t xml:space="preserve">zmiany Uchwały Nr XLIV/326/17 Rady Gminy Duszniki z dnia 28.12.2017 r. w sprawie uchwały budżetowej na rok 2018, a następnie szczegółowo omówiła zmiany zawarte w projekcie uchwały. Poinformowała, że konieczność naniesienia zmian </w:t>
        <w:br/>
        <w:t>w tekście projektu uchwały związana jest z wytycznymi z Regionalnej Izby Obrachunkowej, która nakłada obowiązek, aby w uchwale budżetowej była określona suma, do której Wójt może samodzielnie zaciągać zobowiązania.</w:t>
      </w:r>
    </w:p>
    <w:p>
      <w:pPr>
        <w:pStyle w:val="Normal"/>
        <w:spacing w:before="0" w:after="120"/>
        <w:jc w:val="both"/>
        <w:rPr/>
      </w:pPr>
      <w:r>
        <w:rPr>
          <w:rFonts w:cs="Times New Roman" w:ascii="Times New Roman" w:hAnsi="Times New Roman"/>
          <w:sz w:val="24"/>
          <w:szCs w:val="24"/>
        </w:rPr>
        <w:t xml:space="preserve">Skarbnik poinformowała, że wszystkie omówione zmiany są uwzględnione w </w:t>
      </w:r>
      <w:r>
        <w:rPr>
          <w:rFonts w:cs="Times New Roman" w:ascii="Times New Roman" w:hAnsi="Times New Roman"/>
          <w:bCs/>
          <w:sz w:val="24"/>
          <w:szCs w:val="24"/>
        </w:rPr>
        <w:t>Wieloletniej Prognozie Finansowej Gminy Duszniki na lata 2018-2026.</w:t>
      </w:r>
    </w:p>
    <w:p>
      <w:pPr>
        <w:pStyle w:val="Normal"/>
        <w:spacing w:before="0" w:after="120"/>
        <w:jc w:val="both"/>
        <w:rPr>
          <w:rFonts w:ascii="Times New Roman" w:hAnsi="Times New Roman" w:cs="Times New Roman"/>
          <w:sz w:val="24"/>
          <w:szCs w:val="24"/>
        </w:rPr>
      </w:pPr>
      <w:r>
        <w:rPr>
          <w:rFonts w:cs="Times New Roman" w:ascii="Times New Roman" w:hAnsi="Times New Roman"/>
          <w:bCs/>
          <w:sz w:val="24"/>
          <w:szCs w:val="24"/>
        </w:rPr>
        <w:t xml:space="preserve">Kolejnym omawianym projektem był projekt uchwały w sprawie </w:t>
      </w:r>
      <w:r>
        <w:rPr>
          <w:rFonts w:cs="Times New Roman" w:ascii="Times New Roman" w:hAnsi="Times New Roman"/>
          <w:sz w:val="24"/>
          <w:szCs w:val="24"/>
        </w:rPr>
        <w:t>udzielenia pomocy finansowej dla Powiatu Szamotulskiego na dofinansowanie przebudowy drogi powiatowej Nr 1886P Wilczyna - Grzebienisko, polegająca na budowie zatok autobusowych w rejonie szkoły w m. Grzebienisko.</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masz Ćwian zainteresowany był, czy Wójt mógłby zaproponować wykonanie zatoczki </w:t>
        <w:br/>
        <w:t xml:space="preserve">w okolicy boiska wielofunkcyjnego. Dzięki temu nie trzeba byłoby usuwać drzew </w:t>
        <w:br/>
        <w:t xml:space="preserve">oraz zaoszczędzono by więcej miejsca. Przewodniczący komisji poinformował zebranych, że przy pracach projektowych zatok autobusowych nie były prowadzone z dyrektorem szkoły. </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emacie zatoczek rozwinęła się szeroka dyskusja. Radni podnosili następujące kwestie:</w:t>
      </w:r>
    </w:p>
    <w:p>
      <w:pPr>
        <w:pStyle w:val="Normal"/>
        <w:numPr>
          <w:ilvl w:val="0"/>
          <w:numId w:val="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czego nie dopilnowano projektu inwestycji,</w:t>
      </w:r>
    </w:p>
    <w:p>
      <w:pPr>
        <w:pStyle w:val="Normal"/>
        <w:numPr>
          <w:ilvl w:val="0"/>
          <w:numId w:val="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to z gminy brał udział przy projektowaniu zatoczek,</w:t>
      </w:r>
    </w:p>
    <w:p>
      <w:pPr>
        <w:pStyle w:val="Normal"/>
        <w:numPr>
          <w:ilvl w:val="0"/>
          <w:numId w:val="1"/>
        </w:numPr>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 w przypadku budowy zatoczek nie zostanie naruszone miasteczko ruchu drogowego.</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ójt powiedział, że przystanki ruchu drogowego muszą spełniać określone wymogi. </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deusz Zimny poinformował radnych, że rozmawiał z Radosławem Łanoszką, </w:t>
        <w:br/>
        <w:t>który dwukrotnie był z projektantem na miejscu.</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odniesieniu do projektu uchwały w sprawie </w:t>
      </w:r>
      <w:r>
        <w:rPr>
          <w:rFonts w:cs="Times New Roman" w:ascii="Times New Roman" w:hAnsi="Times New Roman"/>
          <w:sz w:val="24"/>
          <w:szCs w:val="24"/>
        </w:rPr>
        <w:t xml:space="preserve">skargi Prokuratora Rejonowego </w:t>
        <w:br/>
        <w:t xml:space="preserve">w Szamotułach na uchwałę Nr XXXVIII-196/05 Rady Gminy Duszniki z dnia 26 października Monika Młynarek powiedziała, że projekt związany jest z pismem </w:t>
        <w:br/>
        <w:t>z Wojewódzkiego Sądu Administracyjnego w Poznaniu, który zawnioskował o dostarczenie uchwały zawierającej upoważnienie wójta.</w:t>
      </w:r>
    </w:p>
    <w:p>
      <w:pPr>
        <w:pStyle w:val="Normal"/>
        <w:spacing w:before="0" w:after="120"/>
        <w:jc w:val="both"/>
        <w:rPr/>
      </w:pPr>
      <w:r>
        <w:rPr>
          <w:rFonts w:eastAsia="Times New Roman" w:cs="Times New Roman" w:ascii="Times New Roman" w:hAnsi="Times New Roman"/>
          <w:sz w:val="24"/>
          <w:szCs w:val="24"/>
          <w:lang w:eastAsia="pl-PL"/>
        </w:rPr>
        <w:t>Kolejnym omawianym projektem był projekt uchwały w sprawie</w:t>
      </w:r>
      <w:r>
        <w:rPr>
          <w:rFonts w:cs="Times New Roman" w:ascii="Times New Roman" w:hAnsi="Times New Roman"/>
          <w:sz w:val="24"/>
          <w:szCs w:val="24"/>
        </w:rPr>
        <w:t xml:space="preserve"> "Programu opieki </w:t>
        <w:br/>
        <w:t>nad zwierzętami bezdomnymi oraz zapobiegania bezdomności zwierząt na terenie Gminy Duszniki w 2018 rok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masz Ćwian pytał o zapis z § 5 pkt. 9, czy kiedykolwiek zostało zamieszczone ogłoszenie o wyłapywaniu zwierząt.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arian Zaglaniczy odpowiedział, że dotychczas nie było takiej sytuacji. Zazwyczaj czeka się na sygnał z terenu.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ójt powiedział, że aktualnie gmina współpracuje z Towarzystwem Opieki nad Zwierzętami w Grzebienisk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irosława Szwedek zainteresowana była zwiększeniem się opłaty za usługi weterynaryjn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ójt wyjaśnił, że aktualnie dopilnowywana jest kwestia odrobaczania oraz szczepień zwierząt, wcześniej było różnie. </w:t>
      </w:r>
    </w:p>
    <w:p>
      <w:pPr>
        <w:pStyle w:val="Normal"/>
        <w:spacing w:before="0" w:after="12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Bernadeta Augustyniak zwróciła uwagę, że w Dusznikach jest duże zanieczyszczenie terenu psimi odchodami.  </w:t>
      </w:r>
    </w:p>
    <w:p>
      <w:pPr>
        <w:pStyle w:val="Normal"/>
        <w:spacing w:before="0" w:after="120"/>
        <w:jc w:val="both"/>
        <w:rPr/>
      </w:pPr>
      <w:r>
        <w:rPr>
          <w:rFonts w:eastAsia="Times New Roman" w:cs="Times New Roman" w:ascii="Times New Roman" w:hAnsi="Times New Roman"/>
          <w:sz w:val="24"/>
          <w:szCs w:val="24"/>
          <w:lang w:eastAsia="pl-PL"/>
        </w:rPr>
        <w:t xml:space="preserve">W nawiązaniu do projektów uchwał w sprawie </w:t>
      </w:r>
      <w:r>
        <w:rPr>
          <w:rFonts w:cs="Times New Roman" w:ascii="Times New Roman" w:hAnsi="Times New Roman"/>
          <w:sz w:val="24"/>
          <w:szCs w:val="24"/>
        </w:rPr>
        <w:t xml:space="preserve">podziału Gminy Duszniki na okręgi wyborcze, ustalenia ich granic i numerów oraz liczby radnych wybieranych w każdym okręgu </w:t>
        <w:br/>
        <w:t xml:space="preserve">oraz w sprawie podziału Gminy Duszniki na obwody głosowania i ustalenia ich numerów, granic i siedzib obwodowych komisji wyborczych, Wójt omówił zmiany w Kodeksie Wyborczym, np. nowa instytucja urzędnika wyborczego czy też transmisja wyborów onlin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adni podjęli dyskusję w temacie przeniesienie ulicy Osiedlowej do innego okręgu wyborczego oraz braku ulic: Akacjowej, Dębowej, Jesionowej, Świerkowej w Grzebienisku. Radni zaproponowali pozostawienie okręgów wyborczych w pierwotnej wersji </w:t>
        <w:br/>
        <w:t xml:space="preserve">z uwzględnieniem ulic nowopowstałych/nowo nazwanych. </w:t>
      </w:r>
    </w:p>
    <w:p>
      <w:pPr>
        <w:pStyle w:val="Normal"/>
        <w:spacing w:before="0" w:after="120"/>
        <w:jc w:val="both"/>
        <w:rPr/>
      </w:pPr>
      <w:r>
        <w:rPr>
          <w:rFonts w:cs="Times New Roman" w:ascii="Times New Roman" w:hAnsi="Times New Roman"/>
          <w:sz w:val="24"/>
          <w:szCs w:val="24"/>
        </w:rPr>
        <w:t>Pracownik Urzędu Gminy Jacek Lichocki poinformował zebranych, że przygotuje autopoprawki do projektów uchwał uwzględniając uwagi radnych.</w:t>
      </w:r>
    </w:p>
    <w:p>
      <w:pPr>
        <w:pStyle w:val="Normal"/>
        <w:spacing w:before="0" w:after="120"/>
        <w:jc w:val="both"/>
        <w:rPr/>
      </w:pPr>
      <w:r>
        <w:rPr>
          <w:rFonts w:cs="Times New Roman" w:ascii="Times New Roman" w:hAnsi="Times New Roman"/>
          <w:sz w:val="24"/>
          <w:szCs w:val="24"/>
        </w:rPr>
        <w:t>Emilia Gogołkiewicz-Kołecka  przedstawiła projekt uchwały w sprawie określenia szczegółowych zasad, trybu przyznawania i pozbawiania oraz wysokości stypendiów sportowych, nagród i wyróżnień dla zawodników za osiągnięte wyniki we współzawodnictwie międzynarodowym lub krajowym.</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irosława Szwedek zapytała o zapis z § 4: co z pozostałymi dziedzinami spotu, np. </w:t>
        <w:br/>
        <w:t xml:space="preserve">z pływaniem czy szachami. Skarbnik gminy wraz z Robertem Kałkiem zawnioskowała </w:t>
        <w:br/>
        <w:t>o rozszerzenie dziedzin sportowy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masz Ćwian zwrócił uwagę na brak zapisu o zgodzie na przetwarzanie danych osobowych. Na co Emilia Gogołkiewicz-Kołecka odpowiedziała, że w poprzedniej uchwale zapis ten został uchylony przez Wojewodę, dane można przetwarzać na podstawie uchwalonego prawa miejscowego.  </w:t>
      </w:r>
    </w:p>
    <w:p>
      <w:pPr>
        <w:pStyle w:val="Normal"/>
        <w:spacing w:before="0" w:after="120"/>
        <w:jc w:val="both"/>
        <w:rPr/>
      </w:pPr>
      <w:r>
        <w:rPr>
          <w:rFonts w:cs="Times New Roman" w:ascii="Times New Roman" w:hAnsi="Times New Roman"/>
          <w:sz w:val="24"/>
          <w:szCs w:val="24"/>
        </w:rPr>
        <w:t xml:space="preserve">W wolnych głosach i wnioskach radny Tomasz Ćwian poruszył kwestię przeprowadzania remontu ulicy lipowej w Dusznikach.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Bernadeta Augustyniak powiedziała, że od dwóch lat pisze pisma o wałowanie i równanie ul. Polnej w Dusznikach. Na co Tadeusz Zimny odpowiedział, że jest to miejsce z obniżeniem terenu, doraźnie jest tam wywożony gruz. Wskazana przez radną droga jest zaplanowana </w:t>
        <w:br/>
        <w:t xml:space="preserve">do realizacji, aczkolwiek, nie wiadomo czy w roku bieżącym zostanie przekazane na nią dofinansowani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masz Ćwian poinformował członków komisji, że wspólnie z Wójtem oraz Przewodniczącym Andrzejem Danielczykiem w lutym br. wizytował stan dróg polnych </w:t>
        <w:br/>
        <w:t>w miejscowościach Sędzinko, Zakrzewko, Duszniki i Podrzewie. Drogi ogó</w:t>
      </w:r>
      <w:bookmarkStart w:id="0" w:name="_GoBack"/>
      <w:bookmarkEnd w:id="0"/>
      <w:r>
        <w:rPr>
          <w:rFonts w:cs="Times New Roman" w:ascii="Times New Roman" w:hAnsi="Times New Roman"/>
          <w:sz w:val="24"/>
          <w:szCs w:val="24"/>
        </w:rPr>
        <w:t xml:space="preserve">lnie były przejezdne jedynie ulica Młynkowska w Podrzewiu była nie przejezdna.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Iwona Ratajczak dodała, że drogi są bardzo zniszczone i nie jest to wyłącznie kwestia związana z licznie występującymi opadami w bieżącym roku. </w:t>
      </w:r>
    </w:p>
    <w:p>
      <w:pPr>
        <w:pStyle w:val="Normal"/>
        <w:spacing w:before="0" w:after="120"/>
        <w:jc w:val="both"/>
        <w:rPr>
          <w:rFonts w:ascii="Times New Roman" w:hAnsi="Times New Roman" w:cs="Times New Roman"/>
          <w:sz w:val="24"/>
          <w:szCs w:val="24"/>
        </w:rPr>
      </w:pPr>
      <w:r>
        <w:rPr>
          <w:rFonts w:eastAsia="Lucida Sans Unicode" w:cs="Times New Roman" w:ascii="Times New Roman" w:hAnsi="Times New Roman"/>
          <w:kern w:val="2"/>
          <w:sz w:val="24"/>
          <w:szCs w:val="24"/>
          <w:lang w:eastAsia="hi-IN" w:bidi="hi-IN"/>
        </w:rPr>
        <w:t>Po wyczerpaniu tematów o godz. 15</w:t>
      </w:r>
      <w:r>
        <w:rPr>
          <w:rFonts w:eastAsia="Lucida Sans Unicode" w:cs="Times New Roman" w:ascii="Times New Roman" w:hAnsi="Times New Roman"/>
          <w:kern w:val="2"/>
          <w:sz w:val="24"/>
          <w:szCs w:val="24"/>
          <w:vertAlign w:val="superscript"/>
          <w:lang w:eastAsia="hi-IN" w:bidi="hi-IN"/>
        </w:rPr>
        <w:t xml:space="preserve">13 </w:t>
      </w:r>
      <w:r>
        <w:rPr>
          <w:rFonts w:eastAsia="Lucida Sans Unicode" w:cs="Times New Roman" w:ascii="Times New Roman" w:hAnsi="Times New Roman"/>
          <w:kern w:val="2"/>
          <w:sz w:val="24"/>
          <w:szCs w:val="24"/>
          <w:lang w:eastAsia="hi-IN" w:bidi="hi-IN"/>
        </w:rPr>
        <w:t>posiedzenie zostało zakończone.</w:t>
      </w:r>
    </w:p>
    <w:tbl>
      <w:tblPr>
        <w:tblW w:w="9183" w:type="dxa"/>
        <w:jc w:val="center"/>
        <w:tblInd w:w="0" w:type="dxa"/>
        <w:tblLayout w:type="fixed"/>
        <w:tblCellMar>
          <w:top w:w="0" w:type="dxa"/>
          <w:left w:w="108" w:type="dxa"/>
          <w:bottom w:w="0" w:type="dxa"/>
          <w:right w:w="108" w:type="dxa"/>
        </w:tblCellMar>
      </w:tblPr>
      <w:tblGrid>
        <w:gridCol w:w="4452"/>
        <w:gridCol w:w="4731"/>
      </w:tblGrid>
      <w:tr>
        <w:trPr>
          <w:trHeight w:val="1574" w:hRule="atLeast"/>
        </w:trPr>
        <w:tc>
          <w:tcPr>
            <w:tcW w:w="4452" w:type="dxa"/>
            <w:tcBorders/>
          </w:tcPr>
          <w:p>
            <w:pPr>
              <w:pStyle w:val="Normal"/>
              <w:spacing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otokołowała</w:t>
            </w:r>
          </w:p>
          <w:p>
            <w:pPr>
              <w:pStyle w:val="Normal"/>
              <w:spacing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nika Młynarek</w:t>
            </w:r>
          </w:p>
        </w:tc>
        <w:tc>
          <w:tcPr>
            <w:tcW w:w="4731" w:type="dxa"/>
            <w:tcBorders/>
          </w:tcPr>
          <w:p>
            <w:pPr>
              <w:pStyle w:val="Normal"/>
              <w:spacing w:before="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ył</w:t>
            </w:r>
          </w:p>
          <w:p>
            <w:pPr>
              <w:pStyle w:val="Normal"/>
              <w:spacing w:before="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y Komisji</w:t>
            </w:r>
          </w:p>
          <w:p>
            <w:pPr>
              <w:pStyle w:val="Normal"/>
              <w:spacing w:before="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120"/>
              <w:jc w:val="center"/>
              <w:rPr>
                <w:rFonts w:ascii="Times New Roman" w:hAnsi="Times New Roman" w:eastAsia="Times New Roman" w:cs="Times New Roman"/>
                <w:sz w:val="24"/>
                <w:szCs w:val="24"/>
                <w:vertAlign w:val="superscript"/>
                <w:lang w:eastAsia="pl-PL"/>
              </w:rPr>
            </w:pPr>
            <w:r>
              <w:rPr>
                <w:rFonts w:eastAsia="Times New Roman" w:cs="Times New Roman" w:ascii="Times New Roman" w:hAnsi="Times New Roman"/>
                <w:sz w:val="24"/>
                <w:szCs w:val="24"/>
                <w:lang w:eastAsia="pl-PL"/>
              </w:rPr>
              <w:t>Tomasz Ćwian</w:t>
            </w:r>
          </w:p>
        </w:tc>
      </w:tr>
    </w:tbl>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StopkaZnak">
    <w:name w:val="Stopka Znak"/>
    <w:basedOn w:val="Domylnaczcionkaakapitu"/>
    <w:qFormat/>
    <w:rPr>
      <w:rFonts w:ascii="Calibri" w:hAnsi="Calibri" w:eastAsia="Calibri" w:cs="Times New Roman"/>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6:25:00Z</dcterms:created>
  <dc:creator>Tomasz Ćwian</dc:creator>
  <dc:description/>
  <dc:language>en-US</dc:language>
  <cp:lastModifiedBy>PC</cp:lastModifiedBy>
  <cp:lastPrinted>2018-04-09T15:22:00Z</cp:lastPrinted>
  <dcterms:modified xsi:type="dcterms:W3CDTF">2018-04-09T16:25:00Z</dcterms:modified>
  <cp:revision>2</cp:revision>
  <dc:subject/>
  <dc:title/>
</cp:coreProperties>
</file>