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PROTOKÓŁ NR 28/2018</w:t>
      </w:r>
    </w:p>
    <w:p>
      <w:pPr>
        <w:pStyle w:val="Normal"/>
        <w:spacing w:before="0" w:after="0"/>
        <w:jc w:val="center"/>
        <w:rPr>
          <w:sz w:val="24"/>
          <w:szCs w:val="24"/>
        </w:rPr>
      </w:pPr>
      <w:r>
        <w:rPr>
          <w:sz w:val="24"/>
          <w:szCs w:val="24"/>
        </w:rPr>
        <w:t xml:space="preserve">z posiedzenia Komisji Oświaty, Kultury, Kultury Fizycznej i Zdrowia Rady Gminy Duszniki z dnia 26 lutego 2018 roku                                                                                                                                                                                                                                                                                                                                                                                                                                                                                                                                                                                                                                                                                                                                                                                                                                           </w:t>
      </w:r>
    </w:p>
    <w:p>
      <w:pPr>
        <w:pStyle w:val="Normal"/>
        <w:spacing w:before="0" w:after="0"/>
        <w:rPr>
          <w:sz w:val="24"/>
          <w:szCs w:val="24"/>
        </w:rPr>
      </w:pPr>
      <w:r>
        <w:rPr>
          <w:sz w:val="24"/>
          <w:szCs w:val="24"/>
        </w:rPr>
      </w:r>
    </w:p>
    <w:p>
      <w:pPr>
        <w:pStyle w:val="Normal"/>
        <w:spacing w:before="0" w:after="0"/>
        <w:jc w:val="both"/>
        <w:rPr/>
      </w:pPr>
      <w:r>
        <w:rPr>
          <w:sz w:val="24"/>
          <w:szCs w:val="24"/>
        </w:rPr>
        <w:t>O godz. 15.00 członkowie Komisji Oświaty, Kultury, Kultury Fizycznej i Zdrowia Rady Gminy Duszniki zebrali się na posiedzeniu, którego celem było spotkanie z przedstawicielami organizacji pożytku publicznego.</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Na początku posiedzenia przewodniczący Tomasz Ćwian </w:t>
      </w:r>
      <w:r>
        <w:rPr>
          <w:rFonts w:eastAsia="Times New Roman"/>
          <w:sz w:val="24"/>
          <w:szCs w:val="24"/>
          <w:lang w:eastAsia="pl-PL"/>
        </w:rPr>
        <w:t>poinformował, że Wicewójt Tadeusz Zimny złożył uwagi do ostatniego protokołu z posiedzenia wspólnego z dnia 19 stycznia br., których ewentualne uwzględnienie należałoby przegłosować. Tadeusz Zimny wycofał jednak złożone uwagi, zatem komisja nie przystąpiła do głosowania poprawek.</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sz w:val="24"/>
          <w:szCs w:val="24"/>
        </w:rPr>
      </w:pPr>
      <w:r>
        <w:rPr>
          <w:sz w:val="24"/>
          <w:szCs w:val="24"/>
        </w:rPr>
        <w:t>Następnie przewodniczący przywitał przybyłych gości. Na posiedzenie zostały zaproszone osoby reprezentujące organizacje społeczne, stowarzyszenia i kluby sportowe, prowadzące swoją działalność na terenie Gminy Duszniki oraz koordynator ds. współpracy.</w:t>
      </w:r>
    </w:p>
    <w:p>
      <w:pPr>
        <w:pStyle w:val="Normal"/>
        <w:spacing w:before="0" w:after="0"/>
        <w:jc w:val="both"/>
        <w:rPr/>
      </w:pPr>
      <w:r>
        <w:rPr>
          <w:sz w:val="24"/>
          <w:szCs w:val="24"/>
        </w:rPr>
        <w:t xml:space="preserve">Lista obecności stanowi </w:t>
      </w:r>
      <w:r>
        <w:rPr>
          <w:b/>
          <w:sz w:val="24"/>
          <w:szCs w:val="24"/>
        </w:rPr>
        <w:t>zał. nr 1</w:t>
      </w:r>
      <w:r>
        <w:rPr>
          <w:sz w:val="24"/>
          <w:szCs w:val="24"/>
        </w:rPr>
        <w:t xml:space="preserve"> do protokołu.</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Przewodniczący zaproponował, aby każdy z przedstawicieli przedstawił informację </w:t>
        <w:br/>
        <w:t>o działalności swojej organizacji i planach na rok obecny.</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Jako pierwsza głos zabrała Danuta Dolemba-Parzybut, która z ramienia Urzędu Gminy odpowiada za współpracę z organizacjami pozarządowymi i organizację konkursów dla organizacji. Poinformowała, że w ramach środków na 2018 rok zostały już ogłoszone dwa konkursy. Pula ogólna środków to 159 tys. zł., z czego 145 tys. zł zostało przeznaczonych      na zadania realizowane w formie konkursowej, a 14 tys. w trybie pozakonkursowym. Pozostały niewielkie środki do rozdysponowania w trybie art. 19a (procedura bezkonkursowa). W marcu zostanie ogłoszony konkurs z pulą środków 50 tys. na zadania realizowane z ustawy o zdrowiu publicznym - wypoczynek dzieci i młodzieży oraz zadania     na rzecz osób niepełnosprawnych. Dodała też, że środki na organizacje pozarządowe zwiększają się z roku na rok i coraz popularniejsze stają się działania realizowane w trybie pozakonkursowym. Następnie Danuta Dolemba-Parzybut odpowiedziała na pytania Tomasza Ćwiana dotyczące przeprowadzonych konkursów i organizacji, które wnioskowały o dotacj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godz. 15.08 na posiedzenie przybył radny Marian Kaźmierowsk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Irena Napierała, reprezentująca Towarzystwo Przyjaciół Dzieci w Dusznikach, poinformowała, że wysokość środków otrzymywanych z dotacji jest wystarczająca                 na zaplanowane działania. Dodała jednak, że z uwagi na braki kadrowe Towarzystwo           ma problemy z realizacją działań w takiej formie jak dotychczas (Zielone Wakacje).                 W związku z tym pojawił się pomysł, by zmienić formę organizowania letniego wypoczynku    z Zielonych Wakacji na wycieczki warsztatowe. Obecnie w Towarzystwie aktywnie działa 2 do 3 osób, które muszą wszystko organizować. Skarbnik Gminy Mirosława Szwedek zapytała      o rodzaj problemów związanych z organizacją Zielonych Wakacji. Irena Napierała odpowiedziała, że problemy są od 2 lat, dotyczą organizacji i wynikają z braku osób              do organizowania działań. Wszystkie zadania związane z organizacją kilkunastu turnusów,    w tym, zamówienia, dostawy, umowy, itp. spadają na 2 osoby. Poza nielicznymi wyjątkami Towarzystwo ma też problemy ze współpracą z sołtysami przy organizacji Zielonych Wakacji, którzy nie chcą się włączać w prace organizacyjne. Zauważalny jest też spadek zainteresowania dzieci Zielonymi Wakacjami. W ubiegłym roku w niektórych miejscowościach drastycznie spadła liczba dzieci biorących udział w zajęciach, stąd pomysł na zmianę formy, która będzie atrakcyjniejsza dla dziec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godz. 15.20 na posiedzenie przybył radny Robert Kałek.</w:t>
      </w:r>
    </w:p>
    <w:p>
      <w:pPr>
        <w:pStyle w:val="Normal"/>
        <w:spacing w:before="0" w:after="0"/>
        <w:jc w:val="both"/>
        <w:rPr>
          <w:sz w:val="24"/>
          <w:szCs w:val="24"/>
        </w:rPr>
      </w:pPr>
      <w:r>
        <w:rPr>
          <w:sz w:val="24"/>
          <w:szCs w:val="24"/>
        </w:rPr>
      </w:r>
    </w:p>
    <w:p>
      <w:pPr>
        <w:pStyle w:val="Normal"/>
        <w:spacing w:before="0" w:after="0"/>
        <w:jc w:val="both"/>
        <w:rPr/>
      </w:pPr>
      <w:r>
        <w:rPr>
          <w:sz w:val="24"/>
          <w:szCs w:val="24"/>
        </w:rPr>
        <w:t>Danuta Lemańska, reprezentująca Zespół Duszniczanka poinformowała o kierunkach działalności zespołu oraz o udziale w różnego rodzaju imprezach, festiwalach                             i uroczystościach w 2017 r. Wspomniała również o ubiegłorocznych sukcesach Duszniczanki na festiwalach w Dziekanowicach i Debrznie. Podziękowała za pomoc w działalności, wsparcie organizacyjne i otrzymywane dotacje oraz zapewniła, że zespół zamierza nadal kontynuować swoją działalność.</w:t>
      </w:r>
    </w:p>
    <w:p>
      <w:pPr>
        <w:pStyle w:val="Normal"/>
        <w:spacing w:before="0" w:after="0"/>
        <w:jc w:val="both"/>
        <w:rPr>
          <w:sz w:val="24"/>
          <w:szCs w:val="24"/>
        </w:rPr>
      </w:pPr>
      <w:r>
        <w:rPr>
          <w:sz w:val="24"/>
          <w:szCs w:val="24"/>
        </w:rPr>
      </w:r>
    </w:p>
    <w:p>
      <w:pPr>
        <w:pStyle w:val="Normal"/>
        <w:spacing w:before="0" w:after="0"/>
        <w:jc w:val="both"/>
        <w:rPr/>
      </w:pPr>
      <w:r>
        <w:rPr>
          <w:sz w:val="24"/>
          <w:szCs w:val="24"/>
        </w:rPr>
        <w:t>Maria Woźniak, Prezes Polskiego Komitetu Pomocy Społecznej w Dusznikach, omówiła profil działalności organizacji, która zajmuje się głównie sprowadzaniem i dystrybucją żywności       z Banku Żywności. W ubiegłym roku Komitet rozprowadził ok. 15 ton żywności. Dostawy  odbywają się dwa razy w miesiącu. Pomocą Komitetu jest objętych ok. 100 rodzin, tj. ok. 300 osób. Tomasz Ćwian zapytał, czy Komitet nadal ma problemy z wolontariuszami. Maria Woźniak odpowiedziała, że sytuacja w tym zakresie się poprawiła i Komitet daje sobie radę.</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Krystyna Rutkowska, Prezes Stowarzyszenia Na Rzecz Dzieci i Młodzieży Niepełnosprawnej DUSZEK, poinformowała o działalności stowarzyszenia, którego głównym celem jest pomoc osobom niepełnosprawnym, o zorganizowanych działaniach i projektach. Wspomniała również o cyklicznym organizowaniu przez stowarzyszenie Dnia Chorego, który cieszy się dużą popularnością. Tomasz Ćwian zapytał o współpracę stowarzyszenia z Warsztatem Terapii Zajęciowej. Krystyna Rutkowska odpowiedziała, że spotykają się i rozmawiają              z Warsztatem, organizują wspólne projekty, imprezy i wyjazdy. Część podopiecznych stowarzyszenia uczęszcza na zajęcia Warsztatu. Maria Woźniak zapytała, czy skończyły się już problemy lokalowe stowarzyszenia. Krystyna Rutkowska odpowiedziała, że dzięki uprzejmości dyrektor Ewy Świerkiel-Szymańskiej, która udziela DUSZKOWI dużo pomocy, członkowie stowarzyszenia spotykają się co piątek w budynku Centrum Animacji Kultury. Tomasz Ćwian zapytał, czy stowarzyszenie dociera do osób, które nie uczęszczają na Warsztat Terapii Zajęciowej. Karolina Prałat-Patallas odpowiedziała, że stowarzyszenie stara się aktywizować takie osoby niepełnosprawne, ale przy ograniczonych środkach z dotacji są problemy z dowozem. Członkowie stowarzyszenia starają się jednak we własnym zakresie organizować transport dla osób chętnych. Krystyna Rutkowska dodała, że statystyki mówią  o tym, że 12% społeczeństwa dotykają różne niepełnosprawności. Przy ponad 8 tysiącach mieszkańców gminy można sobie wyobrazić, jak wiele osób jest w jakimś stopniu niepełnosprawnych. Część rodziców dzieci niepełnosprawnych nie chce uczestniczyć w życiu społecznym, obawiają się wyjścia z niepełnosprawnymi poza swój dom. Podobnie do Towarzystwa Przyjaciół Dzieci stowarzyszenie DUSZEK również boryka się z problemem braku osób chętnych do współpracy przy organizacji różnych działań. Podkreśliła również, jak ważna jest codzienna praca z osobami niepełnosprawnymi, która daje ogromne rezultaty. Alfreda Januszewska wyraziła duże uznanie dla Krystyny Rutkowskiej i DUSZKA w zakresie podejmowanych działań, jak choćby organizacja Dnia Chorego, w którym osobiście uczestniczyła. Krystyna Rutkowska wspomniała również o zajęciach teatralnych organizowanych dla podopiecznych, o przedstawieniach oraz o tym, jak dużo pozytywnych rezultatów dają. Te zajęcia działają jak rehabilitacja. Bernadeta Augustyniak dodała,               że niepełnosprawni potrafią się tym cieszyć oraz że my – osoby sprawne, możemy się od niech wiele nauczyć.</w:t>
      </w:r>
    </w:p>
    <w:p>
      <w:pPr>
        <w:pStyle w:val="Normal"/>
        <w:spacing w:before="0" w:after="0"/>
        <w:jc w:val="both"/>
        <w:rPr>
          <w:sz w:val="24"/>
          <w:szCs w:val="24"/>
        </w:rPr>
      </w:pPr>
      <w:r>
        <w:rPr>
          <w:sz w:val="24"/>
          <w:szCs w:val="24"/>
        </w:rPr>
      </w:r>
    </w:p>
    <w:p>
      <w:pPr>
        <w:pStyle w:val="Normal"/>
        <w:spacing w:before="0" w:after="0"/>
        <w:jc w:val="both"/>
        <w:rPr/>
      </w:pPr>
      <w:r>
        <w:rPr>
          <w:sz w:val="24"/>
          <w:szCs w:val="24"/>
        </w:rPr>
        <w:t>Jacek Lichocki, Prezes Towarzystwa Miłośników Ziemi Dusznickiej, poinformował,                   że w 2017 r. Towarzystwo otrzymało dotację w wysokości 300 zł na wydanie biuletynu oraz tzw. mały grant w wysokości 2000 zł na inwentaryzację grobów (sfotografowanie). Omówił również plany Towarzystwa na 2018 r., które są w większości związane z obchodami 100. rocznicy odzyskania niepodległości i wybuchu Powstania Wielkopolskiego. Tomasz Ćwian zapytał o zaangażowanie Towarzystwa w organizację obchodów. Jacek Lichocki odpowiedział, że Towarzystwo koordynuje prace przygotowawcze oraz zainicjowało powołanie Komitetu Honorowego Obchodów.</w:t>
      </w:r>
    </w:p>
    <w:p>
      <w:pPr>
        <w:pStyle w:val="Normal"/>
        <w:spacing w:before="0" w:after="0"/>
        <w:jc w:val="both"/>
        <w:rPr>
          <w:sz w:val="24"/>
          <w:szCs w:val="24"/>
        </w:rPr>
      </w:pPr>
      <w:r>
        <w:rPr>
          <w:sz w:val="24"/>
          <w:szCs w:val="24"/>
        </w:rPr>
      </w:r>
    </w:p>
    <w:p>
      <w:pPr>
        <w:pStyle w:val="Normal"/>
        <w:spacing w:before="0" w:after="0"/>
        <w:jc w:val="both"/>
        <w:rPr/>
      </w:pPr>
      <w:r>
        <w:rPr>
          <w:sz w:val="24"/>
          <w:szCs w:val="24"/>
        </w:rPr>
        <w:t>Krzysztof Pluciński reprezentujący Uczniowski Klub Sportowy OLIMP Duszniki poinformował, że jego organizacja zajmuje się szkoleniem młodzieży z terenu gminy w lekkiej atletyce. Przedstawił informację o startach młodych sportowców i osiągniętych sukcesach w 2017 r. Dodał również, że środków z dotacji w wysokości 26 tys. zł nie wystarczyło na wszystkie działania, ale udało się pozyskać dodatkowe środki ze Szkolnego Związku Sportowego oraz     z banku. Udział w zawodach sportowych, szczególnie na poziomie Mistrzostw Polski, jest drogi, choćby z uwagi na wysokie koszty transportu. Odniósł się również do przygotowania uchwały o stypendiach sportowych, które w jego opinii powinny uwzględniać sukcesy drużynowe. Wyraził żal, że sportowcy zostali pozbawieni tych stypendiów w tym roku. Emilia Gogołkiewicz-Kołecka wyjaśniła, że prace nad przygotowaniem uchwały trwają, a projekt uchwały zostanie przedstawiony na jednej z najbliższych sesji. Jeśli uchwała zostanie podjęta, sportowcy będą mieli szansę wystąpić o przyznanie stypendium za osiągnięcia uzyskane       w obecnym roku szkolnym. Krzysztof Pluciński zwrócił również uwagę na fatalny stan sali sportowej i stadionu przy ul. Sportowej w Dusznikach – boiska, bieżni i ławek. Skarbnik Mirosława Szwedek odpowiedziała, że aktualnie jest dwóch pracowników, którzy będą dbać o stan obiektu. Sala gimnastyczna została w trakcie ferii odmalowana, odnowione                 są drabinki i szatnie. Krzysztof Pluciński zgłosił również problem z ogrzewaniem na sali sportowej przy ul. Broniewskiego i zbyt niską temperaturą do przeprowadzania lekcji wychowania fizycznego. Dodał również, że siłownia zewnętrzna za salą nie jest wykorzystywana i wyraził ubolewanie, że w tym miejscu nie zrobiono bieżni na potrzeby wychowania fizycznego i przeprowadzania sprawdzianów sprawności uczniów. Skarbnik poinformowała, że problem z ogrzewaniem był spowodowany awarią pompy pieca, która została już wymieniona oraz że rozmawiała z pracownikiem o przestawieniu pieca na stały tryb dzienny, co powinno poprawić sytuację.</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Grzegorz Szade z Klubu Sportowego „Sokół” Duszniki omówił charakter działalności klubu. Klub prowadzi cztery drużyny, w czterech kategoriach wiekowych. Najwięcej jest dzieci, ale problem jest z młodzieżą i utworzeniem klasy juniorów. Seniorzy grają w lidze okręgowej. Klub otrzymuje dotację w wysokości 30 tys. zł. Grając w ramach Wielkopolskiego Związku Piłki Nożnej klub jest zobowiązany zapewnić każdej drużynie trenera, co wiąże się z dużymi kosztami. Większą część dotacji pochłaniają wynagrodzenia dla trenerów, sędziów, dojazdy oraz inne opłaty. Dzięki dodatkowej pomocy od sponsorów, np. banku, klubowi udaje się dopiąć budżet. Z dotacji w ramach funduszu sołeckiego klub zakupuje sprzęty potrzebne      do trenowania. Grzegorz Szade odniósł się również do kwestii stanu boiska i podkreślił,        że od momentu, kiedy został zatrudniony nowy pracownik, sytuacja się poprawiła. Odpowiadając na pytanie o szkółkę piłkarską poinformował, że będzie działać od tego roku, ale w związku z tym Klub będzie musiał podjąć uchwałę dotyczącą odpłatności za zajęcia. </w:t>
      </w:r>
    </w:p>
    <w:p>
      <w:pPr>
        <w:pStyle w:val="Normal"/>
        <w:spacing w:before="0" w:after="0"/>
        <w:jc w:val="both"/>
        <w:rPr>
          <w:sz w:val="24"/>
          <w:szCs w:val="24"/>
        </w:rPr>
      </w:pPr>
      <w:r>
        <w:rPr>
          <w:sz w:val="24"/>
          <w:szCs w:val="24"/>
        </w:rPr>
      </w:r>
    </w:p>
    <w:p>
      <w:pPr>
        <w:pStyle w:val="Normal"/>
        <w:spacing w:before="0" w:after="0"/>
        <w:jc w:val="both"/>
        <w:rPr/>
      </w:pPr>
      <w:r>
        <w:rPr>
          <w:sz w:val="24"/>
          <w:szCs w:val="24"/>
        </w:rPr>
        <w:t>Alfreda Januszewska, Prezes Chóru HALKA, poinformowała, że głównym celem statutowym chóru jest krzewienie tradycji chóralnej. W 2017 r., w którym obchodzono 70-lecie chóru        i 105-lecie śpiewu chóralnego w gminie, Halka występowała 12 razy. Chór otrzymał              12 tysięcy zł dotacji, a w roku bieżącym 10 tys. zł, co nie wystarczy na pokrycie kosztów. Wynagrodzenie dla instruktora to koszt 5 tys. zł, a pozostałe środki zostają przeznaczone     na transport do miejsc występów. W tym roku dyrygent chóru skończy studia, więc wzrosną koszty wynagrodzenia o należne składki ZUS, co zwiększy koszty. Chór wnioskuje również      o dotacje z innych źródeł, np. ze stowarzyszenia KOLD, z którego pozyskano 20 tys. zł            na zakup nowych strojów dla chórzystów. Alfreda Januszewska podziękowała dyrektor Ewie Świerkiel-Szymańskiej za udostępnienie sali w Centrum Animacji Kultury na próby chóru. Dodała również, że Halka włączy się w obchody 100. rocznicy odzyskania niepodległości          i wybuchu Powstania Wielkopolskiego.</w:t>
      </w:r>
    </w:p>
    <w:p>
      <w:pPr>
        <w:pStyle w:val="Normal"/>
        <w:spacing w:before="0" w:after="0"/>
        <w:jc w:val="both"/>
        <w:rPr>
          <w:sz w:val="24"/>
          <w:szCs w:val="24"/>
        </w:rPr>
      </w:pPr>
      <w:r>
        <w:rPr>
          <w:sz w:val="24"/>
          <w:szCs w:val="24"/>
        </w:rPr>
      </w:r>
    </w:p>
    <w:p>
      <w:pPr>
        <w:pStyle w:val="Normal"/>
        <w:spacing w:before="0" w:after="0"/>
        <w:jc w:val="both"/>
        <w:rPr/>
      </w:pPr>
      <w:r>
        <w:rPr>
          <w:sz w:val="24"/>
          <w:szCs w:val="24"/>
        </w:rPr>
        <w:t>Rafał Wolkiewicz z Klubu Honorowych Dawców Krwi Nieobojętni Rh poinformował,               że głównym celem działalności Klubu jest promocja krwiodawstwa i zdrowego stylu życia. Klub organizuje 6 zbiórek krwi w ciągu roku, co 2 miesiące, w których krew oddaje ok. 25 osób. Ponadto, organizuje zabawy karnawałowe, z których dochód jest przeznaczany na pomoc osobom potrzebującym oraz konkursy plastyczne połączone z wystawą w BPiCAK, Urzędzie Marszałkowskim i Centrum Krwiodawstwa. Rafał Wolkiewicz dodał, że widzi efekty podejmowanych działań. Dzieci, które w przeszłości brały udział w konkursach plastycznych, obecnie przychodzą oddawać krew. Cieszy go to, że udało się w nich zaszczepić ideę krwiodawstwa. Przyznał też, że nie składał wniosku o dotację z uwagi na to, że Klub podlega pod organizację w Szamotułach i nie może samodzielnie decydować w takich sprawach. Niemniej jednak, Wójt wspiera organizowane konkursy w formie przekazywania nagród      dla zwycięzców i wyróżnionych. Ponadto, Klub może liczyć na wsparcie sponsorów i daje radę pokrywać koszty swoich działań.</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Tomasz Ćwian, podsumowując wypowiedzi zaproszonych gości stwierdził,  że z roku na rok przybywa organizacji pozarządowych i choć kwoty na dotacje również rosną, to gmina nie jest w stanie zaspokoić wszystkich potrzeb. W imieniu Rady podziękował organizacjom za ich działalność i składanie wniosków oraz za udział w posiedzeniu.</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Przewodniczący poinformował, że w kolejnym punkcie zostaną omówione projekty uchwał na najbliższą sesję.                                                                         </w:t>
      </w:r>
    </w:p>
    <w:p>
      <w:pPr>
        <w:pStyle w:val="Normal"/>
        <w:spacing w:before="0" w:after="0"/>
        <w:jc w:val="both"/>
        <w:rPr>
          <w:sz w:val="24"/>
          <w:szCs w:val="24"/>
        </w:rPr>
      </w:pPr>
      <w:r>
        <w:rPr>
          <w:sz w:val="24"/>
          <w:szCs w:val="24"/>
        </w:rPr>
      </w:r>
    </w:p>
    <w:p>
      <w:pPr>
        <w:pStyle w:val="Normal"/>
        <w:spacing w:before="0" w:after="120"/>
        <w:jc w:val="both"/>
        <w:rPr>
          <w:sz w:val="24"/>
          <w:szCs w:val="24"/>
        </w:rPr>
      </w:pPr>
      <w:r>
        <w:rPr>
          <w:rStyle w:val="St"/>
          <w:sz w:val="24"/>
          <w:szCs w:val="24"/>
        </w:rPr>
        <w:t xml:space="preserve">Skarbnik Gminy Mirosława Szwedek rozdała członkom komisji nową wersję załącznika nr 2 do projektu </w:t>
      </w:r>
      <w:r>
        <w:rPr>
          <w:sz w:val="24"/>
          <w:szCs w:val="24"/>
        </w:rPr>
        <w:t xml:space="preserve">zmiany Uchwały Nr XLIV/326/17 Rady Gminy Duszniki z dnia 28.12.2017 r.          w sprawie uchwały budżetowej na rok 2018, a następnie szczegółowo omówiła zmiany zawarte w projekcie uchwały. Poinformowała, że konieczność podjęcia uchwały wynika m.in. ze zmian w dotacjach oświatowych, z kwoty środków wypracowanych przez WTZ, ze zwrotu nienależnie pobranych świadczeń wychowawczych i rodzinnych, z wyników przetargów,         a co za tym idzie z konieczności przeniesienia środków. Najnowsze zmiany, które zostały naniesione w nowym załączniku i przekazane członkom w trakcie posiedzenia, wynikają         z konieczności uwzględnienia zwrotu dotacji przedszkolnej do Urzędu Wojewódzkiego. Mirosława Szwedek poinformowała, że środki te zwrócono po terminie, co wynika                   z opóźnienia w przekazaniu odpowiedniego sprawozdania przez Gminny Zespół Oświatowy. Termin zwrotu środków upłynął 31 stycznia br., natomiast Skarbnik otrzymała ten dokument 6 lutego br. i tego samego dnia przelała środki. Skarbnik poinformowała również,                   że nieterminowy zwrot dotacji wiąże się z naruszeniem dyscypliny finansów publicznych, dlatego muszą zostać podjęte odpowiednie działania. Decyzję w tej sprawie podejmie Wójt w uzgodnieniu ze Skarbnikiem w najbliższym czasie. Radni podjęli w tym temacie dyskusję. </w:t>
      </w:r>
    </w:p>
    <w:p>
      <w:pPr>
        <w:pStyle w:val="Normal"/>
        <w:spacing w:before="0" w:after="0"/>
        <w:jc w:val="both"/>
        <w:rPr>
          <w:rFonts w:eastAsia="Times New Roman"/>
          <w:sz w:val="24"/>
          <w:szCs w:val="24"/>
          <w:lang w:eastAsia="pl-PL"/>
        </w:rPr>
      </w:pPr>
      <w:r>
        <w:rPr>
          <w:rFonts w:eastAsia="Lucida Sans Unicode"/>
          <w:kern w:val="2"/>
          <w:sz w:val="24"/>
          <w:szCs w:val="24"/>
          <w:lang w:eastAsia="hi-IN" w:bidi="hi-IN"/>
        </w:rPr>
        <w:t>Radna Bernadeta Augustyniak zapytała czy wpływały do gminy jakieś niewykorzystane środki ze szkół. Pytanie wynikało z informacji od rodziców dzieci, którzy twierdzą, że dusznicka szkoła oddała pieniądze do gminy na koniec roku. Skarbnik odpowiedziała, że zasadą jest,      że na koniec roku budżet jednostki musi się zamknąć kwotą zerową. W przypadku GOPS środki, które pozostaną są zwracane, natomiast Gminny Zespół Oświatowy środkami, które pozostają, reguluje faktury. Radni i Skarbnik dyskutowali nad finansowaniem przez rodziców materiałów pomocniczych i prac remontowych w szkołach.</w:t>
      </w:r>
    </w:p>
    <w:p>
      <w:pPr>
        <w:pStyle w:val="Normal"/>
        <w:spacing w:before="240" w:after="120"/>
        <w:jc w:val="both"/>
        <w:rPr/>
      </w:pPr>
      <w:r>
        <w:rPr>
          <w:sz w:val="24"/>
          <w:szCs w:val="24"/>
        </w:rPr>
        <w:t xml:space="preserve">Skarbnik poinformowała, że wszystkie omówione zmiany są uwzględnione w </w:t>
      </w:r>
      <w:r>
        <w:rPr>
          <w:bCs/>
          <w:sz w:val="24"/>
          <w:szCs w:val="24"/>
        </w:rPr>
        <w:t>Wieloletniej Prognozie Finansowej Gminy Duszniki na lata 2018-2026 i omówiła najważniejsze zmiany uwzględnione w projekcie uchwały</w:t>
      </w:r>
      <w:r>
        <w:rPr>
          <w:sz w:val="24"/>
          <w:szCs w:val="24"/>
        </w:rPr>
        <w:t>.</w:t>
      </w:r>
    </w:p>
    <w:p>
      <w:pPr>
        <w:pStyle w:val="Normal"/>
        <w:spacing w:before="0" w:after="0"/>
        <w:jc w:val="both"/>
        <w:rPr>
          <w:rFonts w:eastAsia="Times New Roman"/>
          <w:sz w:val="24"/>
          <w:szCs w:val="24"/>
          <w:lang w:eastAsia="pl-PL"/>
        </w:rPr>
      </w:pPr>
      <w:r>
        <w:rPr>
          <w:rFonts w:eastAsia="Times New Roman"/>
          <w:sz w:val="24"/>
          <w:szCs w:val="24"/>
          <w:lang w:eastAsia="pl-PL"/>
        </w:rPr>
        <w:t xml:space="preserve">Marian Kaźmierowski zapytał o koszty procesowe wpisane w projekcie uchwały budżetowej – jakiego procesu dotyczą i kto się procesuje. Skarbnik wyjaśniła, że te kwoty dotyczą kosztów postępowań sądowych dotyczących Gminnej Komisji Rozwiązywania Problemów Alkoholowych. Radny Tomasz Ćwian dodał, że Gminna Komisja jest organem, który wnosi   do sądu wnioski wobec osób, które są uzależnione od alkoholu. Gminna Komisja ponosi opłaty za specjalistyczne badania konieczne do złożenia wniosku i opłaty sądowe od wniosków.  </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rFonts w:eastAsia="Times New Roman"/>
          <w:sz w:val="24"/>
          <w:szCs w:val="24"/>
          <w:lang w:eastAsia="pl-PL"/>
        </w:rPr>
      </w:pPr>
      <w:r>
        <w:rPr>
          <w:rFonts w:eastAsia="Times New Roman"/>
          <w:sz w:val="24"/>
          <w:szCs w:val="24"/>
          <w:lang w:eastAsia="pl-PL"/>
        </w:rPr>
        <w:t xml:space="preserve">Po omówieniu projektów uchwał radny Robert Kałek poruszył kwestię smogu i jakości powietrza. Przedstawił przykład rodziny w Ceradzu Dolnym, która ma problemy w związku   ze spalinami z komina sąsiadów umiejscowionego w taki sposób, że ma to wpływ na zdrowie i bezpieczeństwo tej rodziny. Radny był już w tej sprawie w urzędzie i uważa, że należy się tym zająć, aby nie doszło do tragedii. </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t>Po wyczerpaniu tematów o godz. 17</w:t>
      </w:r>
      <w:r>
        <w:rPr>
          <w:rFonts w:eastAsia="Lucida Sans Unicode"/>
          <w:kern w:val="2"/>
          <w:sz w:val="24"/>
          <w:szCs w:val="24"/>
          <w:vertAlign w:val="superscript"/>
          <w:lang w:eastAsia="hi-IN" w:bidi="hi-IN"/>
        </w:rPr>
        <w:t xml:space="preserve">10 </w:t>
      </w:r>
      <w:r>
        <w:rPr>
          <w:rFonts w:eastAsia="Lucida Sans Unicode"/>
          <w:kern w:val="2"/>
          <w:sz w:val="24"/>
          <w:szCs w:val="24"/>
          <w:lang w:eastAsia="hi-IN" w:bidi="hi-IN"/>
        </w:rPr>
        <w:t>posiedzenie zostało zakończone.</w:t>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r>
    </w:p>
    <w:p>
      <w:pPr>
        <w:pStyle w:val="Normal"/>
        <w:spacing w:before="0" w:after="0"/>
        <w:jc w:val="both"/>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0" w:after="0"/>
              <w:rPr/>
            </w:pPr>
            <w:r>
              <w:rPr>
                <w:rFonts w:eastAsia="Calibri" w:cs="Calibri"/>
                <w:sz w:val="24"/>
                <w:szCs w:val="24"/>
                <w:lang w:eastAsia="pl-PL"/>
              </w:rPr>
              <w:t xml:space="preserve">        </w:t>
            </w:r>
            <w:r>
              <w:rPr>
                <w:rFonts w:eastAsia="Times New Roman"/>
                <w:sz w:val="24"/>
                <w:szCs w:val="24"/>
                <w:lang w:eastAsia="pl-PL"/>
              </w:rPr>
              <w:t>Protokołowała</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rPr>
                <w:rFonts w:eastAsia="Times New Roman"/>
                <w:sz w:val="24"/>
                <w:szCs w:val="24"/>
                <w:lang w:eastAsia="pl-PL"/>
              </w:rPr>
            </w:pPr>
            <w:r>
              <w:rPr>
                <w:rFonts w:eastAsia="Times New Roman"/>
                <w:sz w:val="24"/>
                <w:szCs w:val="24"/>
                <w:lang w:eastAsia="pl-PL"/>
              </w:rPr>
              <w:t>Emilia Gogołkiewicz-Kołecka</w:t>
            </w:r>
          </w:p>
        </w:tc>
        <w:tc>
          <w:tcPr>
            <w:tcW w:w="4785" w:type="dxa"/>
            <w:tcBorders/>
          </w:tcPr>
          <w:p>
            <w:pPr>
              <w:pStyle w:val="Normal"/>
              <w:spacing w:before="0" w:after="0"/>
              <w:jc w:val="center"/>
              <w:rPr>
                <w:rFonts w:eastAsia="Times New Roman"/>
                <w:sz w:val="24"/>
                <w:szCs w:val="24"/>
                <w:lang w:eastAsia="pl-PL"/>
              </w:rPr>
            </w:pPr>
            <w:r>
              <w:rPr>
                <w:rFonts w:eastAsia="Times New Roman"/>
                <w:sz w:val="24"/>
                <w:szCs w:val="24"/>
                <w:lang w:eastAsia="pl-PL"/>
              </w:rPr>
              <w:t>Przewodniczył</w:t>
            </w:r>
          </w:p>
          <w:p>
            <w:pPr>
              <w:pStyle w:val="Normal"/>
              <w:spacing w:before="0" w:after="0"/>
              <w:jc w:val="center"/>
              <w:rPr>
                <w:rFonts w:eastAsia="Times New Roman"/>
                <w:sz w:val="24"/>
                <w:szCs w:val="24"/>
                <w:lang w:eastAsia="pl-PL"/>
              </w:rPr>
            </w:pPr>
            <w:r>
              <w:rPr>
                <w:rFonts w:eastAsia="Times New Roman"/>
                <w:sz w:val="24"/>
                <w:szCs w:val="24"/>
                <w:lang w:eastAsia="pl-PL"/>
              </w:rPr>
              <w:t>Przewodniczący Komisji</w:t>
            </w:r>
          </w:p>
          <w:p>
            <w:pPr>
              <w:pStyle w:val="Normal"/>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vertAlign w:val="superscript"/>
                <w:lang w:eastAsia="pl-PL"/>
              </w:rPr>
            </w:pPr>
            <w:r>
              <w:rPr>
                <w:rFonts w:eastAsia="Times New Roman"/>
                <w:sz w:val="24"/>
                <w:szCs w:val="24"/>
                <w:lang w:eastAsia="pl-PL"/>
              </w:rPr>
              <w:t>Tomasz Ćwian</w:t>
            </w:r>
          </w:p>
        </w:tc>
      </w:tr>
    </w:tbl>
    <w:p>
      <w:pPr>
        <w:pStyle w:val="Normal"/>
        <w:spacing w:before="0" w:after="0"/>
        <w:jc w:val="both"/>
        <w:rPr>
          <w:rFonts w:cs="Calibri"/>
          <w:sz w:val="24"/>
          <w:szCs w:val="24"/>
        </w:rPr>
      </w:pPr>
      <w:r>
        <w:rPr>
          <w:rFonts w:cs="Calibri"/>
          <w:sz w:val="24"/>
          <w:szCs w:val="24"/>
        </w:rPr>
        <w:t xml:space="preserve"> </w:t>
      </w:r>
    </w:p>
    <w:sectPr>
      <w:footerReference w:type="default" r:id="rId2"/>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bCs/>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00:00Z</dcterms:created>
  <dc:creator>Sandra Lisek</dc:creator>
  <dc:description/>
  <cp:keywords/>
  <dc:language>en-US</dc:language>
  <cp:lastModifiedBy>Monika Młynarek</cp:lastModifiedBy>
  <cp:lastPrinted>2018-03-05T13:31:00Z</cp:lastPrinted>
  <dcterms:modified xsi:type="dcterms:W3CDTF">2018-03-09T09:43:00Z</dcterms:modified>
  <cp:revision>4</cp:revision>
  <dc:subject/>
  <dc:title/>
</cp:coreProperties>
</file>