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5/2017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240"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4 grudnia 2017 r.</w:t>
      </w:r>
    </w:p>
    <w:p>
      <w:pPr>
        <w:pStyle w:val="Normal"/>
        <w:spacing w:lineRule="auto" w:line="240"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4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932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 (nieobecny Wojciech Kukułka)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Ireneusz Tylkowski. 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W czasie posiedzenie członkowie komisji wysłuchali opinii wypracowanych przez Komisję Ochrony Środowiska i Porządku Publicznego, Komisję Oświaty, Kultury, Kultury Fizycznej i Zdrowia oraz przez Komisję Rewizyjn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pozytywnie zaopiniowali projekt przyszłorocznego budżetu (Justyna Bachorz oraz Grzegorz Pawlak wstrzymali się od głosu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ustyna Bachorz wyjaśniła swoją decyzję mówiąc, że budżet jest bardzo ostrożny, natomiast wykonywanie inwestycji planowane jest tylko w jednej części gminy; zakłada się również emisję obligacj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powiedział, że w kwestii formalnej budżet jest bardzo dobrze skonstruowany, aczkolwiek nie zgadza się z przeprowadzaniem inwestycji tylko w południowej części gminy. Radny nadmienił, że wyżej wskazana część gminy pod względem inwestycji jest finansowana tylko w wysokości 2,12%. Radny dodał, że odnośnie szkoły w Sędzinku oraz kanalizacji nie ma żadnych inwestycji, podobnie jest co do nawierzchni boiska przyszkolnego. Grzegorz Pawlak zaznaczył, że w trakcie posiedzenia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Komisji Oświaty, Kultury, Kultury Fizycznej i Zdrowia temat szkoły i boiska był podnoszony, natomiast argumentacja braku zgłoszeń ze strony dyrektora placówki nie jest dla niego wystarczając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Liszkowski wyjaśnił, że wykonanie 1 km kanalizacji to koszt 1,5 mln zł, nie wszędzie zasadnym jest budowanie sieci kanalizacji, dlatego też zakładano przydomowe oczyszczalnie ścieków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posiedzenia radni dyskutowali nt. wykonywanych w gminie inwestycj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lejnej części posiedzenia radni przystąpili do sporządzenia planu pracy Komisji na 2018 r.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5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5:00Z</dcterms:created>
  <dc:creator>Beata Kontusz - Iwańczuk</dc:creator>
  <dc:description/>
  <cp:keywords/>
  <dc:language>en-US</dc:language>
  <cp:lastModifiedBy>Monika Młynarek</cp:lastModifiedBy>
  <cp:lastPrinted>2017-11-06T10:41:00Z</cp:lastPrinted>
  <dcterms:modified xsi:type="dcterms:W3CDTF">2017-12-12T10:39:00Z</dcterms:modified>
  <cp:revision>4</cp:revision>
  <dc:subject/>
  <dc:title/>
</cp:coreProperties>
</file>