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480" w:after="0"/>
        <w:ind w:righ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1/2017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240" w:before="0" w:after="120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3 czerwca 2017 r.</w:t>
      </w:r>
    </w:p>
    <w:p>
      <w:pPr>
        <w:pStyle w:val="Normal"/>
        <w:spacing w:lineRule="auto" w:line="240" w:before="0" w:after="12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spacing w:lineRule="auto" w:line="240" w:before="0" w:after="12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wodniczący     </w:t>
      </w:r>
      <w:r>
        <w:rPr/>
        <w:t>- Ireneusz Tylkowski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739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adwiga Klińska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Grzegorz Pawlak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li się w salce Urzędu Gminy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 oraz poprowadził przewodniczący Komisji Rolnictwa i Budżetu Ireneusz Tylkowski, który na wstępie podziękował wszystkim za przybyc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ławomir Hazak- </w:t>
      </w:r>
      <w:r>
        <w:rPr>
          <w:rFonts w:cs="Times New Roman" w:ascii="Times New Roman" w:hAnsi="Times New Roman"/>
          <w:sz w:val="24"/>
          <w:szCs w:val="24"/>
        </w:rPr>
        <w:t>kierownik Biura Powiatowego ARiMR w Szamotułach omówił informacje z zakres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ych zmian w dopłatach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obszarowych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ych działań ARiMR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awomir Hazak m.in. powiedział, że do końca czerwca br. ARiMR ma ustalony obowiązek na wypłatę płatności obszarowych (stan krajowy wypłat kształtował się na poziomie 98,1% na dzień odbywania się posiedzenia). Kierownik nadmienił, że ogółem zostało złożonych w Biurze Powiatowym w Szamotułach 2.647 wniosków. Sławomir Hazak powiedział, że poziom wypłat się nie zmienił w porównaniu do roku ubiegłego. Kierownik poinformował radnych, że największa zmiana dotyczy dopłat do zwierząt (krów i bydląt). Dodał, że wysokość zaliczki prawdopodobnie będzie kształtowała się na poziomie 50%, aczkolwiek dokładna jej wysokość zostanie podana do wiadomości dopiero w listopadzie. Sławomir Hazak powiedział, że nastąpiły drobne zmiany w obszarze programu rolno-środowiskowego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niesieniu do funkcjonowania ARiMR poinformował, że: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oku bieżącym uruchomione zostały programy działania obszarów wiejskich- nabór wniosków czasowych, np. Premia dla Młodych Rolników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zełomie marca i kwietnia uruchomiono program restrukturyzacji małych gospodarstw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na małe przetwórstwo- refundacja zwrotu części kosztów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czerwca br. Agencja otwiera nabór wniosków na modernizację rolnictwa w następujących programach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sięta = 900 tys. zł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mleko krowie i C mleko bydlęce = łącznie 500 tys. zł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modernizacje technologiczne = 200 tys. zł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końca roku obowiązuje program w zakresie przetwórstwa dużego = do 3 mln zł.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awomir Hazak powiedział, że od 1 września br. będzie działał Krajowy Ośrodek Wsparcia Rolnictwa; płatności i obowiązki płatnicze przejdą do ARiMR. Dodał, że od 18 kwietnia br. nastąpiła zmiana w paliwach rolniczych w związku z wejściem w życie nowej ustawy o rozliczeniach w paliwie rolniczym. Zmiana polega na tym, że przy zakupie powyżej 480 litrów paliwa zarówno rolnik jak i firma sprzedająca paliwo jest zobowiązana do rejestracji na platformie krajowej. W tematyce paliwa Kierownik powiedział, że jeśli przechuje się paliwo w zbiornikach naziemnych to muszą to być pojemniki dwuwarstwowe certyfikowane.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awomir Hazak poruszył temat strat w sadach, bezpośrednio wywołanych dużym poziomem wymarznięcia. Nadmienił, że prawdopodobnie będą wypłacane programy pomocow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rosława Szwedek omówiła projekty uchwał w sprawie: 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Nr XXXII/230/16 Rady Gminy Duszniki z dnia 28.12.2016 r. w sprawie uchwały budżetowej na rok 2017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7-2024</w:t>
      </w:r>
    </w:p>
    <w:p>
      <w:pPr>
        <w:pStyle w:val="Normal"/>
        <w:numPr>
          <w:ilvl w:val="2"/>
          <w:numId w:val="5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iągnięcia pożyczki na przedsięwzięcie pn.: „Doposażenie jednostek Ochotniczej Straży Pożarnej z terenu Gminy Duszniki”.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nie przystąpiono do omówienia projektu uchwały w sprawie</w:t>
        <w:tab/>
        <w:t>określenia szczegółowych warunków udzielania pomocy dzieciom i młodzieży, form i  zakresu tej pomocy oraz trybu postępowania w ramach „Lokalnego Programu Wspierania Edukacji Uzdolnionych Dzieci i Młodzieży”.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zegorz Pawlak pytał, czy osoby mieszkające na terenie gminy, aczkolwiek uczęszczające do szkół poza nią otrzymają stypendia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jaśnień udzieliła Emilia Gogołkiewicz-Kołecka- pracownik Referatu Organizacyjnego Urzędu Gminy, która powiedziała, że w takim przypadku osoba ucząca się w szkole poza teren gminy może ubiegać się o stypendium za udział w konkursach i olimpiadach, projekt uchwały nie przewiduje dla ww. osób przyznania stypendium za wysoką średnią. Emilia Gogołkiewicz-Kołecka dodała, że w przypadku złożenia większej ilości wniosków niż zaplanowanych funduszy będą proporcjonalnie zmniejszane kwoty stypendiów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masz Śpiączka omówił zasadność podjęcia projektu uchwały w sprawie wieloletniego programu gospodarowania mieszkaniowym zasobem Gminy Duszniki na lata 2017-2021. Kierownik KZB powiedział, że projekt ten zawiera uwagi Wojewody oraz jest bardziej szczegółowy niż poprzedni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Pawlak podziękował za wykoszenie traw przy ulicy Czereśniowej oraz za pomalowanie hydrantu. Nadmienił, że bruk na drodze jest o metr w bok w stosunku do tego co wyrównała równiarka. 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kończenie radni zapoznali się z projektem uchwały w sprawie rozpatrzenia skargi z dnia 18 maja br.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ów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13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nictwa i Budżetu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spacing w:lineRule="auto" w:line="240"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i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22:00Z</dcterms:created>
  <dc:creator>Beata Kontusz - Iwańczuk</dc:creator>
  <dc:description/>
  <cp:keywords/>
  <dc:language>en-US</dc:language>
  <cp:lastModifiedBy>Monika Młynarek</cp:lastModifiedBy>
  <cp:lastPrinted>2017-06-07T14:38:00Z</cp:lastPrinted>
  <dcterms:modified xsi:type="dcterms:W3CDTF">2017-07-04T10:24:00Z</dcterms:modified>
  <cp:revision>20</cp:revision>
  <dc:subject/>
  <dc:title/>
</cp:coreProperties>
</file>