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9/2017</w:t>
      </w:r>
    </w:p>
    <w:p>
      <w:pPr>
        <w:pStyle w:val="Normal"/>
        <w:spacing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lutego 2017 r.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4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39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rzegorz Pawlak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radni spoza składu komisji: Marek Liszkowski i Zdzisław Siemieniak zebrali się w salce Urzędu Gminy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 na wstępie podziękował wszystkim za przybyci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rwsza część posiedzenia poświęcona została analizie ściągalności opłat za podatki, wodę i ścieki oraz opłat za odbiór odpadów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omasz Śpiącz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 analizę ściągalności opłat za wodę i ścieki, która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Powiedział, że w razie wystąpienia zaległości w opłatach można stosuje się jeden z dwóch typów ich ściągalności: wysyłanie pism zawiadamiających o wystąpieniu zaległości oraz w dalszym etapie odcięcie wody lub oddanie sprawy do sądu i prowadzenie postępowania komornicz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Komunalnego Zakładu Budżetowego udzielił odpowiedzi na zadane pytania:</w:t>
      </w:r>
    </w:p>
    <w:p>
      <w:pPr>
        <w:pStyle w:val="Normal"/>
        <w:numPr>
          <w:ilvl w:val="0"/>
          <w:numId w:val="4"/>
        </w:numPr>
        <w:spacing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nazwiska osób mających zaległości w płatnościach powtarzają się - odp. raczej są to stałe nazwiska, aczkolwiek zdarza się, że inne osoby również zapominają o uiszczeniu opłat</w:t>
      </w:r>
    </w:p>
    <w:p>
      <w:pPr>
        <w:pStyle w:val="Normal"/>
        <w:numPr>
          <w:ilvl w:val="0"/>
          <w:numId w:val="4"/>
        </w:numPr>
        <w:spacing w:before="0" w:after="0"/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wykonywane są odcięcia wody - odp. tak, w 2016 r. odcięto wodę w ok. 10 miejscach; w 2017 r. jeszcze nie wykonywano odcięć</w:t>
      </w:r>
    </w:p>
    <w:p>
      <w:pPr>
        <w:pStyle w:val="Normal"/>
        <w:numPr>
          <w:ilvl w:val="0"/>
          <w:numId w:val="4"/>
        </w:numPr>
        <w:ind w:left="106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le wynosi koszt ponownego podłączenia wody- odp. ok. 100 zł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, że nieopodal jego domu przy przystanku autobusowym jest posadowiony hydrant, który wymaga odśwież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uszono również kwestię przebiegu zimy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ni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zestawienie ściągalności zaległości podatkowych za 2015 i 2016 rok oraz opłat za gospodarowanie odpadami komunalnymi w 2016 r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Skarbnik gminy powiedziała, że w ciągu roku wysokość umorzeń kształtowała się na poziomie 3-4 tys. zł. Osoby składające wnioski w sprawie muszą dołączyć oświadczenie majątkowe, oraz zgromadzoną dokumentację. Na podstawie otrzymanych dokumentów Wójt wydaje decyzję o umorzeniu. W odniesieniu do braku uiszczania odpłat za odpady windykacje przeprowadzane są na bieżąco. </w:t>
      </w:r>
    </w:p>
    <w:p>
      <w:pPr>
        <w:pStyle w:val="Normal"/>
        <w:ind w:right="-5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ą część posiedzenia poświęcono umówieniu uchwał. </w:t>
      </w:r>
    </w:p>
    <w:p>
      <w:pPr>
        <w:pStyle w:val="Normal"/>
        <w:spacing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uchwałę w sprawi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before="0" w:after="0"/>
        <w:ind w:left="1134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chwały Nr XXXII/230/16 Rady Gminy Duszniki z dnia 28.12.2016 r. w sprawie uchwały budżetowej na rok 2017, po czym dodała, że wprowadzone w projekcie zmiany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before="0" w:after="200"/>
        <w:ind w:left="1134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pomocy finansowej dla Powiatu Szamotulskiego na dofinansowanie przebudowy drogi powiatowej Nr 1886P Wilczyna-Grzebienisko w miejscowości Wilczyna.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interesowana była powodem unieważnionej wcześniej podjętej już uchwały o udzieleniu pomocy finansowej dla Powiatu Szamotulskiego na dofinansowanie przebudowy drogi powiatowej Nr 1886P Wilczyna-Grzebienisko w miejscowości Wilczyna. Na co Skarbnik Gminy odpowiedziała, że powodem było nieprzegłosowanie przez Radę Gminy zmienionego porządku obrad. 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 kierunku zastępcy Wójta Tadeusza Zimnego zapytał czy odbyły się już rozmowy odnośnie remontowania dróg, jakie drogi brane są pod uwagę.  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adeusz Zimny</w:t>
      </w:r>
      <w:r>
        <w:rPr>
          <w:rFonts w:cs="Times New Roman" w:ascii="Times New Roman" w:hAnsi="Times New Roman"/>
          <w:sz w:val="24"/>
          <w:szCs w:val="24"/>
        </w:rPr>
        <w:t xml:space="preserve"> odpowiedział, że Wójt umówiony jest na spotkanie w celu skonkretyzowania dróg. 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sz w:val="24"/>
          <w:szCs w:val="24"/>
        </w:rPr>
        <w:t xml:space="preserve"> poinformował, że przy drodze między Młynkowem a Sarbią pozaznaczane zostały drzewa przeznaczone pod wycinkę. 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na Szymanowska</w:t>
      </w:r>
      <w:r>
        <w:rPr>
          <w:rFonts w:cs="Times New Roman" w:ascii="Times New Roman" w:hAnsi="Times New Roman"/>
          <w:sz w:val="24"/>
          <w:szCs w:val="24"/>
        </w:rPr>
        <w:t xml:space="preserve">- pracownik Gminnego Zespołu Oświatowego- omówiła projekty uchwał w sprawie: </w:t>
      </w:r>
    </w:p>
    <w:p>
      <w:pPr>
        <w:pStyle w:val="Akapitzlist"/>
        <w:numPr>
          <w:ilvl w:val="0"/>
          <w:numId w:val="3"/>
        </w:numPr>
        <w:spacing w:before="0" w:after="0"/>
        <w:ind w:left="1069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kreślenia kryteriów, które będą brane pod uwagę w postępowaniu rekrutacyjnym dla kandydatów spoza obwodu publicznych szkół podstawowych prowadzonych przez gminę Duszniki</w:t>
      </w:r>
    </w:p>
    <w:p>
      <w:pPr>
        <w:pStyle w:val="Akapitzlist"/>
        <w:numPr>
          <w:ilvl w:val="0"/>
          <w:numId w:val="3"/>
        </w:numPr>
        <w:spacing w:before="0" w:after="200"/>
        <w:ind w:left="1069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talenia kryteriów wraz z liczbą punktów, które będą brane pod uwagę na drugim etapie postępowania rekrutacyjnego do publicznych przedszkoli, oddziałów przedszkolnych w szkołach podstawowych oraz publicznych innych form wychowania przedszkolnego prowadzonych przez gminę Duszniki.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odniesieniu do pierwszego ww. projektu powiedziała, że wymóg określenia kryteriów wynika z przepisów prawa. W przypadku braku miejsca w oddziałach w Dusznikach dzieci są zapisywane do oddziałów zamiejscowych.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Radni podnieśli temat dowozu posiłków do przedszkoli w Sędzinku oraz w Grzebienisku.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informował o możliwości złożenia dokumentacji w celu uzyskania środków finansowych na pro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jekty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związane z edukacją przedszkolną. Nadmienił, że aby wnioskować o otrzymanie dofinansowania z drugiego programu obligatoryjnym jest złożenie wniosku w terminie zarówno do 17 jak i do 30 marca br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Danuta Dolemba-Parzybut</w:t>
      </w:r>
      <w:r>
        <w:rPr>
          <w:rFonts w:cs="Times New Roman" w:ascii="Times New Roman" w:hAnsi="Times New Roman"/>
          <w:bCs/>
          <w:sz w:val="24"/>
          <w:szCs w:val="24"/>
        </w:rPr>
        <w:t>- pracownik Referatu Organizacyjnego urzędu - omówiła projekt uchwały w sprawie przyjęcia Gminnego Programu Przeciwdziałania Narkomanii dla Gminy Duszniki na lata 2017-2021, do którego rozdała radnym zmieniony załącznik (wyjaśniła, że usunięto błędy pisarskie). Nadmieniła, że ww. program jest ściśle łączy się z programem alkoholowym, są te same środki finansowe, powiązane zadania. Program oparty jest na diagnozie przeprowadzonej na terenie gminy.</w:t>
      </w:r>
    </w:p>
    <w:p>
      <w:pPr>
        <w:pStyle w:val="Normal"/>
        <w:tabs>
          <w:tab w:val="clear" w:pos="708"/>
          <w:tab w:val="left" w:pos="7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Łukasz Rzepa </w:t>
      </w:r>
      <w:r>
        <w:rPr>
          <w:rFonts w:cs="Times New Roman" w:ascii="Times New Roman" w:hAnsi="Times New Roman"/>
          <w:bCs/>
          <w:sz w:val="24"/>
          <w:szCs w:val="24"/>
        </w:rPr>
        <w:t>- pracownik Referatu Rozwoju Gospodarczego- przedstawił radnym projekty uchwał w sprawie:</w:t>
      </w:r>
    </w:p>
    <w:p>
      <w:pPr>
        <w:pStyle w:val="Akapitzlist"/>
        <w:numPr>
          <w:ilvl w:val="0"/>
          <w:numId w:val="2"/>
        </w:numPr>
        <w:spacing w:before="0" w:after="0"/>
        <w:ind w:left="1069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dania nazwy ulicy w miejscowości Duszniki</w:t>
      </w:r>
    </w:p>
    <w:p>
      <w:pPr>
        <w:pStyle w:val="Akapitzlist"/>
        <w:numPr>
          <w:ilvl w:val="0"/>
          <w:numId w:val="2"/>
        </w:numPr>
        <w:spacing w:before="0" w:after="200"/>
        <w:ind w:left="1069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dania nazwy ulicy w miejscowości Sękowo.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gata Budych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pracownik Referatu Rozwoju Gospodarczego - przedstawiła zasadność podjęcia uchwały w sprawie przystąpienia do sporządzenia Studium uwarunkowań i kierunków zagospodarowania przestrzennego gminy Duszniki mówiąc, że studium z 1995 roku jest niezgodne z obowiązującymi przepisami. </w:t>
      </w:r>
    </w:p>
    <w:p>
      <w:pPr>
        <w:pStyle w:val="Akapitzlist"/>
        <w:tabs>
          <w:tab w:val="clear" w:pos="708"/>
          <w:tab w:val="left" w:pos="786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tatni projekt uchwały w sprawie wrażenia zgody na nabycie przez Gminę Duszniki nieruchomości położonej na terenie miejscowości Grzebienisko, Gmina Duszniki (dz. 332/20) został omówiony przez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arka Liszkowskiego</w:t>
      </w:r>
      <w:r>
        <w:rPr>
          <w:rFonts w:cs="Times New Roman" w:ascii="Times New Roman" w:hAnsi="Times New Roman"/>
          <w:bCs/>
          <w:sz w:val="24"/>
          <w:szCs w:val="24"/>
        </w:rPr>
        <w:t>, który powiedział, że wskazana uchwała dotyczy przepompowni ścieków. Zakup tej działki wiąże się z realizacją inwestycji modernizacji przepompowni w Grzebienisku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5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07:00Z</dcterms:created>
  <dc:creator>Beata Kontusz - Iwańczuk</dc:creator>
  <dc:description/>
  <cp:keywords/>
  <dc:language>en-US</dc:language>
  <cp:lastModifiedBy>Monika Młynarek</cp:lastModifiedBy>
  <cp:lastPrinted>2016-12-07T14:40:00Z</cp:lastPrinted>
  <dcterms:modified xsi:type="dcterms:W3CDTF">2017-03-09T07:54:00Z</dcterms:modified>
  <cp:revision>9</cp:revision>
  <dc:subject/>
  <dc:title/>
</cp:coreProperties>
</file>