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. nr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 2018</w:t>
      </w:r>
      <w:r>
        <w:rPr/>
        <w:t xml:space="preserve"> rok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erminy posiedzeń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Wykaz jednostek poddanych kontroli kompleksowej</w:t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b/>
                <w:bCs/>
              </w:rPr>
              <w:t>Tematyka posiedzeń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cz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gotowanie sprawozdania z działalności Komisji w 2017 r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 kontrola szkoleń pracowników i sołtysów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delegacji za II półrocze 2017 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wykorzystania środków OSP w gmin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 opiniowanie budżetu gminy i uchwalenie wniosku w sprawie absolutorium dla Wójta Gmin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rzystanie środków finansowych przez Gminny Ośrodek Pomocy Społecznej w Dusznika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rola w zakresie działalności sportowo-rekreacyjnej gminy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urlopow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>Analiza sprawozdania Wójta z wykonania budżetu za I półrocze 2018 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ździerni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wykonania prac naprawczych na drogach gminny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e planu pracy Komisji Rewizyjnej na rok 20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dz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niowanie projektu budżetu gminy na rok 201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19:00Z</dcterms:created>
  <dc:creator>Beata</dc:creator>
  <dc:description/>
  <cp:keywords/>
  <dc:language>en-US</dc:language>
  <cp:lastModifiedBy>Monika Młynarek</cp:lastModifiedBy>
  <cp:lastPrinted>2017-11-28T09:23:00Z</cp:lastPrinted>
  <dcterms:modified xsi:type="dcterms:W3CDTF">2017-12-11T13:19:00Z</dcterms:modified>
  <cp:revision>2</cp:revision>
  <dc:subject/>
  <dc:title/>
</cp:coreProperties>
</file>