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39/201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14 listopada 2017 r.</w:t>
      </w:r>
    </w:p>
    <w:p>
      <w:pPr>
        <w:pStyle w:val="Normal"/>
        <w:spacing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265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 Przewodnicząc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Wojciech Kukuł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Zdzisław Siemieniak 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salce Urzędu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atem posiedzenia było opracowanie planu pracy Komisji Rewizyjnej na 2018 rok (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iedzeniu wziął udział Wójt Roman Boguś, który w odpowiedzi na pytanie Zdzisława Siemieniaka o budowę domu dla pogorzelców wyjaśnił, że budowa ta nie jest finansowana z funduszy gminnych. Zaproponował zaproszenie na posiedzenie Marii Woźniak- Przewodniczącej Komitetu Społecznego Pomocy Pogorzelcom w Dusznikach, która mogłaby udzielić radnym informacji o aktualnej sytuacji pogorzelców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kończenie radni ustalili wstępny termin kolejnego posiedzenia- 11 grudnia br.,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posiedzenie zakończono.  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rnadeta Augustyniak  </w:t>
        <w:tab/>
        <w:t xml:space="preserve">……………………  </w:t>
        <w:tab/>
        <w:t>Wojciech Kukułka</w:t>
        <w:tab/>
        <w:t xml:space="preserve">…………………… </w:t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Mazurek              …………………… Zdzisław Siemieniak</w:t>
        <w:tab/>
        <w:t>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zniki, ……………(</w:t>
      </w:r>
      <w:r>
        <w:rPr>
          <w:rFonts w:cs="Times New Roman" w:ascii="Times New Roman" w:hAnsi="Times New Roman"/>
          <w:sz w:val="20"/>
          <w:szCs w:val="20"/>
        </w:rPr>
        <w:t xml:space="preserve">data podpisania protokołu)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righ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tokołowała:</w:t>
      </w:r>
    </w:p>
    <w:p>
      <w:pPr>
        <w:pStyle w:val="Normal"/>
        <w:spacing w:before="0" w:after="120"/>
        <w:ind w:righ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Monika Młynar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inspektor ds. Obsługi Biura Rady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Calibri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7:00Z</dcterms:created>
  <dc:creator>Beata Kontusz - Iwańczuk</dc:creator>
  <dc:description/>
  <cp:keywords/>
  <dc:language>en-US</dc:language>
  <cp:lastModifiedBy>Monika Młynarek</cp:lastModifiedBy>
  <cp:lastPrinted>2017-09-27T12:01:00Z</cp:lastPrinted>
  <dcterms:modified xsi:type="dcterms:W3CDTF">2017-11-15T06:54:00Z</dcterms:modified>
  <cp:revision>4</cp:revision>
  <dc:subject/>
  <dc:title/>
</cp:coreProperties>
</file>