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NR 38/201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i Rewizyjnej Rady Gminy Duszniki z dnia 18 września 2017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265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Przewodnicząc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Jadwiga Klińs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Bernadeta Augustyni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Wojciech Kukuł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  Zdzisław Siemieniak (nieobecny Grzegorz Mazurek)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brała się w salce Urzędu o godz.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iedzeniu udział wzięli: Tadeusz Zimny- zastępca wójta oraz Mirosława Szwedek- Skarbnik Gminy</w:t>
      </w:r>
      <w:r>
        <w:rPr>
          <w:rFonts w:cs="Times New Roman" w:ascii="Times New Roman" w:hAnsi="Times New Roman"/>
          <w:sz w:val="24"/>
          <w:szCs w:val="24"/>
        </w:rPr>
        <w:t>, którzy udzielili członkom Komisji Rewizyjnej szczegółowych informacji w temacie wykonania budżetu Gminy Duszniki za I poł. 2017 r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rosława Szwedek przedstawiła plan budżetu i wykonanie na koniec I półrocza 2017 r. Powiedziała, że dochody zaplanowane w wysokości 39.208.040,19 zł zostały zwiększone o 1.167.684,19 zł w odniesieniu do planu początkowego. Dochody wykonano w kwocie 20.004.253,79 zł – tj. 51,02%. Natomiast wydatki zaplanowane w wysokości 41.350.132,19 zł zostały zwiększone o 1.397.717,19 zł w odniesieniu do planu początkowego. Wydatki wykonano w kwocie 16.899.506,08 zł – tj. 40,87%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zainteresowana była następującymi kwestiam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czego nie wykorzystano środków w wysokości 85 tys. zł zaplanowanych na melioracje – odp. Mirosławy Szwedek: 50 tys. zł wykorzystano na czyszczenie rowu we Wierzei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. Tadeusza Zimnego: rozpoczęto prace w porozumieniu ze Spółką Wodna w celu udrożnienia układu ul. Jana Pawła II do ul. Kolejowej; czyszczone są przepusty na ul. Kolejowej, ul. Broniewskiego; Tadeusz Zimny nadmienił, że w najbliższym czasie odbędą się kolejne wizyty w celu sprawdzenia toku przeprowadzanych prac. Zastępca Wójta podniósł problematyczną kwestię braku posiadania map melioracyjnych. Powiedział również o możliwości obejrzenia wykonanych prac na rowie od ul. Kolejowej w stronę Niewierza, który to został poszerzony i pogłębiony. Tadeusz Zimny mówił o częściowym czyszczeniu rowów indywidualnie przez rolników. Nadmienił również o uczestnictwie w spotkaniu z przedstawicielami Spółki Wodnej, gdzie to podniesiono konieczność wykonywania prac odtwórczych rowów po wieloletnich zaniedbania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óciła uwagę na konieczność udrożnienia przepustu przez ul. Jana Pawła II znajdującego się w pobliżu cmentarza - odp. Tadeusza Zimnego: w tym rejonie jeszcze nie były wykonywane prac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ępca Wójta mówił, że w porozumieniu ze Spółką Wodną przygotowywany jest program o kopaniu przepustów; na następny rok (na wiosnę) ma zostać sporządzona lista przepustów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ciech Kukułka zawnioskował o odtworzenie przepustu na drodze Duszniki - Chełmno na odcinku gdzie droga skręca na Niewierz. Radny powiedział, że przed siedmioma latami po remoncie drogi przepust zaginął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posiedzenia poruszono problematykę zaorywania rowów przez rolników oraz niskich opłat uiszczanych na rzecz Spółki Wodnej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rnadeta Augustyniak zainteresowana była czy zostało już wyznaczone miejsce, gdzie zostanie zlokalizowany budynek socjalny. Radna pytała również o budowę wodociągu w Dusznikach na ul. Szamotulskiej (temat podnoszony był na poprzednich posiedzeniach) oraz przebudowę dachu na budynku biblioteki. Odpowiedzi udzieliła Mirosława Szwedek, która powiedziała, że budynek socjalny będzie znajdował się w Niewierzu w pobliżu hydroforni. W temacie budowy wodociągu Skarbnik powiedziała, że Tomasz Śpiączka- Kierownik Komunalnego Zakładu Budżetowego musi w pierwszej kolejności otrzymać pozwolenie na budowę. W odniesieniu do pytania o dach Mirosława Szwedek odpowiedziała, że jedna strona dachu została naprawiona, natomiast druga będzie dopiero robion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posiedzenia podniesiono dyskusję w temacie udzielenia pomocy finansowej Starostwu Powiatowemu na remont drogi powiatowej oraz złożenia rezygnacji z pełnienia funkcji sołtysa przez Marzenę Frąckowiak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posiedzenie zakończono.  </w:t>
      </w:r>
    </w:p>
    <w:p>
      <w:pPr>
        <w:pStyle w:val="Normal"/>
        <w:spacing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yła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:</w:t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rnadeta Augustyniak  </w:t>
        <w:tab/>
        <w:t xml:space="preserve">……………………  </w:t>
        <w:tab/>
        <w:t>Wojciech Kukułka</w:t>
        <w:tab/>
        <w:t xml:space="preserve">…………………… </w:t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12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  <w:tab/>
        <w:tab/>
        <w:t>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szniki, ……………(</w:t>
      </w:r>
      <w:r>
        <w:rPr>
          <w:rFonts w:cs="Times New Roman" w:ascii="Times New Roman" w:hAnsi="Times New Roman"/>
          <w:sz w:val="20"/>
          <w:szCs w:val="20"/>
        </w:rPr>
        <w:t xml:space="preserve">data podpisania protokołu)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ołowała: Monika Młynarek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Bcurrentcrumb">
    <w:name w:val="b_currentcrum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55:00Z</dcterms:created>
  <dc:creator>Beata Kontusz - Iwańczuk</dc:creator>
  <dc:description/>
  <cp:keywords/>
  <dc:language>en-US</dc:language>
  <cp:lastModifiedBy>Monika Młynarek</cp:lastModifiedBy>
  <cp:lastPrinted>2017-09-27T12:01:00Z</cp:lastPrinted>
  <dcterms:modified xsi:type="dcterms:W3CDTF">2017-09-27T10:01:00Z</dcterms:modified>
  <cp:revision>9</cp:revision>
  <dc:subject/>
  <dc:title/>
</cp:coreProperties>
</file>