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37/201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24 lipca 2017 r.</w:t>
      </w:r>
    </w:p>
    <w:p>
      <w:pPr>
        <w:pStyle w:val="Normal"/>
        <w:spacing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265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Przewodnicząc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 (radny uczestniczył w posiedzeniu do godz.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Zdzisław Siemieniak 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salce Urzędu o godz. 1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iedzeniu udział wzięli: Tadeusz Zimny- zastępca wójta oraz Mirosława Szwedek- Skarbnik Gminy</w:t>
      </w:r>
      <w:r>
        <w:rPr>
          <w:rFonts w:cs="Times New Roman" w:ascii="Times New Roman" w:hAnsi="Times New Roman"/>
          <w:sz w:val="24"/>
          <w:szCs w:val="24"/>
        </w:rPr>
        <w:t>, którzy udzielili członkom Komisji Rewizyjnej szczegółowych informacji w temacie wyjazdów oraz delegacji służbowych za I poł. 2017 r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rosława Szwedek przedstawiła zestawienie kosztów podróży służbowych (krajowych, zagranicznych, samochodów służbowych) Urzędu Gminy Duszniki w okresie od 2014 r. do</w:t>
      </w:r>
      <w:r>
        <w:rPr/>
        <w:t xml:space="preserve"> I poł 2017r.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14"/>
        <w:gridCol w:w="2415"/>
        <w:gridCol w:w="2415"/>
      </w:tblGrid>
      <w:tr>
        <w:trPr>
          <w:trHeight w:val="85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delegacji,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ow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graniczn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 służbowy</w:t>
            </w:r>
          </w:p>
        </w:tc>
      </w:tr>
      <w:tr>
        <w:trPr>
          <w:trHeight w:val="43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05,5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94,4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36,90</w:t>
            </w:r>
          </w:p>
        </w:tc>
      </w:tr>
      <w:tr>
        <w:trPr>
          <w:trHeight w:val="42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70,5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4,5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66,18</w:t>
            </w:r>
          </w:p>
        </w:tc>
      </w:tr>
      <w:tr>
        <w:trPr>
          <w:trHeight w:val="43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48,4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65,9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91,16</w:t>
            </w:r>
          </w:p>
        </w:tc>
      </w:tr>
      <w:tr>
        <w:trPr>
          <w:trHeight w:val="43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poł. 20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12,6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70,0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5,01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Komisji Rewizyjnej stwierdzili 172 wystawione polecenia wyjazdów służbowych w I połowie 2017 r., przeanalizowani przekazaną z Referatu Finansowego dokumentację - wypłacone polecenia wyjazdów służbowych oraz sprawdzili poprawność prowadzenia rejestru delegacji. W trakcie kontroli rejestru stwierdzono zapis celu wyjazdu jako „sprawy prywatne” (polecenie wyjazdu służbowego nr 51). Po odszukaniu właściwej delegacji stwierdzono błędny zapis w rejestrze oraz dokonano korekty zapisu poprzez poprawienie zapisu na „sprawy służbowe”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i stwierdzili brak części poleceń wyjazdów służbowych w przekazanym z Referatu Finansowego zbiorze. Mirosława Szwedek wyjaśniła, że przygotowano do kontroli delegacje, za które pracownicy otrzymali zwrot poniesionych kosztów. Wypięto i przygotowano wszystkie delegacje, które są operacją gospodarczą, natomiast brak jest w przekazanej dokumentacji tzw. delegacji bezkosztowych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Komisji Rewizyjnej zainteresowani byli rozliczeniem poleceń wyjazdów służbowych o numerach 95, 96 i 97 wystawionych odpowiednio dla Romana Bogusia, Mirosławy Szwedek oraz Tadeusza Zimnego, którzy wraz z sołtysami uczestniczyli w wyjeździe szkoleniowym do Toruni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osława Szwedek wyjaśniła, że ww. osobom zostały wystawione polecenia wyjazdów służbowych w związku z pełnieniem obowiązków służbowych w trakcie wyjazdów (wyjazdy służbowe muszą być ewidencjonowane), osoby te nie otrzymały żadnego zwrotu kosztów. Poniesione koszty zostały opłacone z budżetu gminy na podstawie wystawionych faktur. Na wniosek Bernadety Augustyniak - Mirosława Szwedek przygotowała oraz przekazała do wglądu faktury przedstawiające poniesione koszt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rnadeta Augustyniak w nawiązaniu do delegacji służbowej nr 55, która została wystawiona dla Tadeusz Zimnego pytała o cel odbytego wyjazdu do Dopiewa. Zastępca Wójta wyjaśnił, że wyjazd był związany z ewidencją gruntów. Tadeusz Zimny wyjaśnił, że chciał zapoznać się z raportem z kontroli NIK oraz funkcjonującym w Urzędzie w Dopiewie systemem, który można byłoby również zastosować w urzędzie dusznickim. Koszt zakupu sytemu wyniósłby ok. 7 tys. zł. Decyzja w sprawie zakupu ma zostać podjęta do końca sierpnia br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trwania posiedzenia podniesiono kwestie możliwości wykorzystywania gminnego busa do celów wyjazdów służbowych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członków Komisji Rewizyjnej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uściślenie w rejestrze delegacji opisów w rubryce środek lokomocji w przypadku wyjazdów wspólnych - jednym pojazdem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bardzie szczegółowe opisywanie celów wyjazdów w rejestrze oraz w następstwie na formularzu wystawionej deleg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posiedzenie zakończono.  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rnadeta Augustyniak  </w:t>
        <w:tab/>
        <w:t>……………………  Grzegorz Mazurek</w:t>
        <w:tab/>
        <w:t xml:space="preserve">…………………… </w:t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eniak</w:t>
        <w:tab/>
        <w:tab/>
        <w:t>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szniki, ……………(</w:t>
      </w:r>
      <w:r>
        <w:rPr>
          <w:rFonts w:cs="Times New Roman" w:ascii="Times New Roman" w:hAnsi="Times New Roman"/>
          <w:sz w:val="20"/>
          <w:szCs w:val="20"/>
        </w:rPr>
        <w:t xml:space="preserve">data podpisania protokołu)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ołowała: Monika Młynarek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Calibri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42:00Z</dcterms:created>
  <dc:creator>Beata Kontusz - Iwańczuk</dc:creator>
  <dc:description/>
  <cp:keywords/>
  <dc:language>en-US</dc:language>
  <cp:lastModifiedBy>Monika Młynarek</cp:lastModifiedBy>
  <cp:lastPrinted>2017-07-25T14:37:00Z</cp:lastPrinted>
  <dcterms:modified xsi:type="dcterms:W3CDTF">2017-07-25T12:37:00Z</dcterms:modified>
  <cp:revision>12</cp:revision>
  <dc:subject/>
  <dc:title/>
</cp:coreProperties>
</file>