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OTOKÓŁ NR 36/2017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i Rewizyjnej Rady Gminy Duszniki z dnia 22 czerwca 2017 r.</w:t>
      </w:r>
    </w:p>
    <w:p>
      <w:pPr>
        <w:pStyle w:val="Normal"/>
        <w:spacing w:before="0" w:after="0"/>
        <w:jc w:val="both"/>
        <w:rPr/>
      </w:pPr>
      <w:r>
        <w:rPr/>
        <w:t>Komisja Rewizyjna Rady Gminy Duszniki w składzi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17"/>
      </w:tblGrid>
      <w:tr>
        <w:trPr>
          <w:trHeight w:val="1265" w:hRule="atLeast"/>
        </w:trPr>
        <w:tc>
          <w:tcPr>
            <w:tcW w:w="2093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Przewodniczący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2. Członkowie       </w:t>
            </w:r>
          </w:p>
        </w:tc>
        <w:tc>
          <w:tcPr>
            <w:tcW w:w="711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  Jadwiga Klińsk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  Bernadeta Augustyniak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  Grzegorz Mazurek (radny uczestniczył w posiedzeniu do godz.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  Zdzisław Siemieniak 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ebrała się w salce Urzędu o godz. 9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08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 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stanow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. nr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osiedzeniu udział wzięli: Roman Boguś- wójt, Tadeusz Zimny- zastępca wójta, Grażyna Gołaś- kierownik Referatu Rozwoju Gospodarczego oraz Mirosława Szwedek- Skarbnik Gminy</w:t>
      </w:r>
      <w:r>
        <w:rPr>
          <w:rFonts w:cs="Times New Roman" w:ascii="Times New Roman" w:hAnsi="Times New Roman"/>
          <w:sz w:val="24"/>
          <w:szCs w:val="24"/>
        </w:rPr>
        <w:t>, którzy udzielili członkom Komisji Rewizyjnej szczegółowych informacji w temacie realizacji funduszu sołeckiego za 2016 r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ko pierwsza głos zabrała Mirosława Szwedek, która powiedziała, że fundusz sołecki został wykonany w 97,72% (zaplanowano 295.431,66 zł, wykorzystano 288.691,19zł, nie wykorzystano 6.740,47zł). Wyjaśniła także radnych zasadę co do wymogu zwoływania zebrań wiejskich i konieczności podejmowania uchwał w sprawie przesunięć środków pomiędzy przedsięwzięciami. 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ępnie Grażyna Gołaś przedstawiła zadania oraz omówiła poszczególne wydatki w kolejnych sołectwach (</w:t>
      </w:r>
      <w:r>
        <w:rPr>
          <w:rFonts w:cs="Times New Roman" w:ascii="Times New Roman" w:hAnsi="Times New Roman"/>
          <w:b/>
          <w:sz w:val="24"/>
          <w:szCs w:val="24"/>
        </w:rPr>
        <w:t>zał. nr 2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trakcie trwania posiedzenia podniesiono kwestie wydatkowania środków na świetlice wiejskie oraz mieszkania lokatorów w budynku mieszczącym świetlice wiejskie. 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żyna Gołaś wyjaśniając zasadę udzielania zwrotu z faktur, powiedziała, że Skarbnik Gminy do końca marca wykonuje zostawienie faktur podzielonych na różne typy wydatków - wystawionych na Gminę, a wynikających z realizacji funduszu sołeckiego. Zestawienie to wysyła się do Wojewody i wtedy Gmina otrzymuje 20-30% zwrotu z faktur z budżetu Państwa. Wysokość zwrotu zależna jest od dochodów Gminy. 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ni zajęli się także tematem różnic pomiędzy funduszem sołeckim a budżetem obywatelskim (szczególnie zwrócono uwagę na kwestię braku otrzymania zwrotu funduszy w przypadku budżetu obywatelskiego). Członkowie Komisji Rewizyjnej </w:t>
        <w:tab/>
        <w:t>zainteresowani byli wysokością stawek za wynajem świetlic wiejskich, na co Grażyna Gołaś powiedziała, że stawki są z góry określone zarządzeniem Wójta Gmin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godz.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8</w:t>
      </w:r>
      <w:r>
        <w:rPr>
          <w:rFonts w:cs="Times New Roman" w:ascii="Times New Roman" w:hAnsi="Times New Roman"/>
          <w:sz w:val="24"/>
          <w:szCs w:val="24"/>
        </w:rPr>
        <w:t xml:space="preserve"> posiedzenie zakończono.  </w:t>
      </w:r>
    </w:p>
    <w:p>
      <w:pPr>
        <w:pStyle w:val="Normal"/>
        <w:spacing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yła</w:t>
      </w:r>
    </w:p>
    <w:p>
      <w:pPr>
        <w:pStyle w:val="Normal"/>
        <w:spacing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ąca Komisji Rewizyjnej</w:t>
      </w:r>
    </w:p>
    <w:p>
      <w:pPr>
        <w:pStyle w:val="Normal"/>
        <w:spacing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spacing w:before="0" w:after="0"/>
        <w:ind w:left="495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dwiga Klińsk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kowie Komisji:</w:t>
      </w:r>
    </w:p>
    <w:p>
      <w:pPr>
        <w:pStyle w:val="Akapitzlist"/>
        <w:spacing w:lineRule="auto" w:line="276" w:before="0" w:after="120"/>
        <w:ind w:left="6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rnadeta Augustyniak  </w:t>
        <w:tab/>
        <w:t>……………………  Grzegorz Mazurek</w:t>
        <w:tab/>
        <w:t xml:space="preserve">…………………… </w:t>
      </w:r>
    </w:p>
    <w:p>
      <w:pPr>
        <w:pStyle w:val="Akapitzlist"/>
        <w:spacing w:lineRule="auto" w:line="276" w:before="0" w:after="120"/>
        <w:ind w:left="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76" w:before="0" w:after="120"/>
        <w:ind w:left="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zisław Siemieniak</w:t>
        <w:tab/>
        <w:tab/>
        <w:t>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szniki, ……………(</w:t>
      </w:r>
      <w:r>
        <w:rPr>
          <w:rFonts w:cs="Times New Roman" w:ascii="Times New Roman" w:hAnsi="Times New Roman"/>
          <w:sz w:val="20"/>
          <w:szCs w:val="20"/>
        </w:rPr>
        <w:t xml:space="preserve">data podpisania protokołu) </w:t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tokołowała: Monika Młynarek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  <w:i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Times New Roman" w:hAnsi="Times New Roman" w:eastAsia="Calibri" w:cs="Times New Roman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Bcurrentcrumb">
    <w:name w:val="b_currentcrumb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1:52:00Z</dcterms:created>
  <dc:creator>Beata Kontusz - Iwańczuk</dc:creator>
  <dc:description/>
  <cp:keywords/>
  <dc:language>en-US</dc:language>
  <cp:lastModifiedBy>Monika Młynarek</cp:lastModifiedBy>
  <cp:lastPrinted>2017-06-27T10:23:00Z</cp:lastPrinted>
  <dcterms:modified xsi:type="dcterms:W3CDTF">2017-06-27T08:23:00Z</dcterms:modified>
  <cp:revision>8</cp:revision>
  <dc:subject/>
  <dc:title/>
</cp:coreProperties>
</file>