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35/2017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31 maja 2017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Zdzisław Siemieniak 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salce Urzędu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iedzeniu udział wzięli: Tadeusz Zimny- zastępca wójta, Grażyna Gołaś- kierownik Referatu Rozwoju Gospodarczego oraz Agata Budych- </w:t>
      </w:r>
      <w:r>
        <w:rPr>
          <w:rFonts w:cs="Times New Roman" w:ascii="Times New Roman" w:hAnsi="Times New Roman"/>
          <w:sz w:val="24"/>
          <w:szCs w:val="24"/>
        </w:rPr>
        <w:t>inspektor ds. gospodarki przestrzennej, którzy udzielili członkom Komisji Rewizyjnej szczegółowych wyjaśnień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zpatrywanej skardze zarzucono:</w:t>
      </w:r>
    </w:p>
    <w:p>
      <w:pPr>
        <w:pStyle w:val="Normal"/>
        <w:numPr>
          <w:ilvl w:val="0"/>
          <w:numId w:val="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niekompetencję pracowników Urzędu G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m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iny Duszniki odpowiedzialnych za wykonywanie zadań narzuconych Ustawą z dnia 4 marca 2010 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o infrastrukturze informac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i przestrzennej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wynika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ącą z braku wiedzy a polegającą na powo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ywaniu się na rozwiązania niespełniające wymogów ustawowych </w:t>
      </w:r>
    </w:p>
    <w:p>
      <w:pPr>
        <w:pStyle w:val="Styl"/>
        <w:numPr>
          <w:ilvl w:val="0"/>
          <w:numId w:val="4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20305"/>
          <w:shd w:fill="FFFFFF" w:val="clear"/>
        </w:rPr>
      </w:pPr>
      <w:r>
        <w:rPr>
          <w:rFonts w:cs="Times New Roman" w:ascii="Times New Roman" w:hAnsi="Times New Roman"/>
          <w:color w:val="020305"/>
          <w:shd w:fill="FFFFFF" w:val="clear"/>
        </w:rPr>
        <w:t>naruszenie inte</w:t>
      </w:r>
      <w:r>
        <w:rPr>
          <w:rFonts w:cs="Times New Roman" w:ascii="Times New Roman" w:hAnsi="Times New Roman"/>
          <w:color w:val="191A1B"/>
          <w:shd w:fill="FFFFFF" w:val="clear"/>
        </w:rPr>
        <w:t>r</w:t>
      </w:r>
      <w:r>
        <w:rPr>
          <w:rFonts w:cs="Times New Roman" w:ascii="Times New Roman" w:hAnsi="Times New Roman"/>
          <w:color w:val="020305"/>
          <w:shd w:fill="FFFFFF" w:val="clear"/>
        </w:rPr>
        <w:t>esu publicznego o</w:t>
      </w:r>
      <w:r>
        <w:rPr>
          <w:rFonts w:cs="Times New Roman" w:ascii="Times New Roman" w:hAnsi="Times New Roman"/>
          <w:color w:val="191A1B"/>
          <w:shd w:fill="FFFFFF" w:val="clear"/>
        </w:rPr>
        <w:t>r</w:t>
      </w:r>
      <w:r>
        <w:rPr>
          <w:rFonts w:cs="Times New Roman" w:ascii="Times New Roman" w:hAnsi="Times New Roman"/>
          <w:color w:val="020305"/>
          <w:shd w:fill="FFFFFF" w:val="clear"/>
        </w:rPr>
        <w:t>az naruszenie interesu firmy, co jest konsekwencją braku wiedzy po stro</w:t>
      </w:r>
      <w:r>
        <w:rPr>
          <w:rFonts w:cs="Times New Roman" w:ascii="Times New Roman" w:hAnsi="Times New Roman"/>
          <w:color w:val="191A1B"/>
          <w:shd w:fill="FFFFFF" w:val="clear"/>
        </w:rPr>
        <w:t>n</w:t>
      </w:r>
      <w:r>
        <w:rPr>
          <w:rFonts w:cs="Times New Roman" w:ascii="Times New Roman" w:hAnsi="Times New Roman"/>
          <w:color w:val="020305"/>
          <w:shd w:fill="FFFFFF" w:val="clear"/>
        </w:rPr>
        <w:t>ie pracowników gminy</w:t>
      </w:r>
    </w:p>
    <w:p>
      <w:pPr>
        <w:pStyle w:val="Styl"/>
        <w:numPr>
          <w:ilvl w:val="0"/>
          <w:numId w:val="4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20305"/>
          <w:shd w:fill="FFFFFF" w:val="clear"/>
        </w:rPr>
        <w:t>naruszenie interesu publicznego pop</w:t>
      </w:r>
      <w:r>
        <w:rPr>
          <w:rFonts w:cs="Times New Roman" w:ascii="Times New Roman" w:hAnsi="Times New Roman"/>
          <w:color w:val="191A1B"/>
          <w:shd w:fill="FFFFFF" w:val="clear"/>
        </w:rPr>
        <w:t>r</w:t>
      </w:r>
      <w:r>
        <w:rPr>
          <w:rFonts w:cs="Times New Roman" w:ascii="Times New Roman" w:hAnsi="Times New Roman"/>
          <w:color w:val="020305"/>
          <w:shd w:fill="FFFFFF" w:val="clear"/>
        </w:rPr>
        <w:t>zez wydatkowanie publicznych środków na rozwiązania niezgodne z p</w:t>
      </w:r>
      <w:r>
        <w:rPr>
          <w:rFonts w:cs="Times New Roman" w:ascii="Times New Roman" w:hAnsi="Times New Roman"/>
          <w:color w:val="191A1B"/>
          <w:shd w:fill="FFFFFF" w:val="clear"/>
        </w:rPr>
        <w:t>r</w:t>
      </w:r>
      <w:r>
        <w:rPr>
          <w:rFonts w:cs="Times New Roman" w:ascii="Times New Roman" w:hAnsi="Times New Roman"/>
          <w:color w:val="020305"/>
          <w:shd w:fill="FFFFFF" w:val="clear"/>
        </w:rPr>
        <w:t>zepisami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20305"/>
          <w:shd w:fill="FFFFFF" w:val="clear"/>
        </w:rPr>
        <w:t>Naruszenie inte</w:t>
      </w:r>
      <w:r>
        <w:rPr>
          <w:rFonts w:cs="Times New Roman" w:ascii="Times New Roman" w:hAnsi="Times New Roman"/>
          <w:color w:val="191A1B"/>
          <w:shd w:fill="FFFFFF" w:val="clear"/>
        </w:rPr>
        <w:t>r</w:t>
      </w:r>
      <w:r>
        <w:rPr>
          <w:rFonts w:cs="Times New Roman" w:ascii="Times New Roman" w:hAnsi="Times New Roman"/>
          <w:color w:val="020305"/>
          <w:shd w:fill="FFFFFF" w:val="clear"/>
        </w:rPr>
        <w:t>esu firmy polega na uniemożliwieniu uczciwego konkurowania w oferowani</w:t>
      </w:r>
      <w:r>
        <w:rPr>
          <w:rFonts w:cs="Times New Roman" w:ascii="Times New Roman" w:hAnsi="Times New Roman"/>
          <w:color w:val="191A1B"/>
          <w:shd w:fill="FFFFFF" w:val="clear"/>
        </w:rPr>
        <w:t xml:space="preserve">u </w:t>
      </w:r>
      <w:r>
        <w:rPr>
          <w:rFonts w:cs="Times New Roman" w:ascii="Times New Roman" w:hAnsi="Times New Roman"/>
          <w:color w:val="020305"/>
          <w:shd w:fill="FFFFFF" w:val="clear"/>
        </w:rPr>
        <w:t>kompletnych i oszczędnych rozw</w:t>
      </w:r>
      <w:r>
        <w:rPr>
          <w:rFonts w:cs="Times New Roman" w:ascii="Times New Roman" w:hAnsi="Times New Roman"/>
          <w:color w:val="191A1B"/>
          <w:shd w:fill="FFFFFF" w:val="clear"/>
        </w:rPr>
        <w:t>i</w:t>
      </w:r>
      <w:r>
        <w:rPr>
          <w:rFonts w:cs="Times New Roman" w:ascii="Times New Roman" w:hAnsi="Times New Roman"/>
          <w:color w:val="020305"/>
          <w:shd w:fill="FFFFFF" w:val="clear"/>
        </w:rPr>
        <w:t>ązań w temacie pub</w:t>
      </w:r>
      <w:r>
        <w:rPr>
          <w:rFonts w:cs="Times New Roman" w:ascii="Times New Roman" w:hAnsi="Times New Roman"/>
          <w:color w:val="191A1B"/>
          <w:shd w:fill="FFFFFF" w:val="clear"/>
        </w:rPr>
        <w:t>l</w:t>
      </w:r>
      <w:r>
        <w:rPr>
          <w:rFonts w:cs="Times New Roman" w:ascii="Times New Roman" w:hAnsi="Times New Roman"/>
          <w:color w:val="020305"/>
          <w:shd w:fill="FFFFFF" w:val="clear"/>
        </w:rPr>
        <w:t>ikacji danych przestrzen</w:t>
      </w:r>
      <w:r>
        <w:rPr>
          <w:rFonts w:cs="Times New Roman" w:ascii="Times New Roman" w:hAnsi="Times New Roman"/>
          <w:color w:val="191A1B"/>
          <w:shd w:fill="FFFFFF" w:val="clear"/>
        </w:rPr>
        <w:t>n</w:t>
      </w:r>
      <w:r>
        <w:rPr>
          <w:rFonts w:cs="Times New Roman" w:ascii="Times New Roman" w:hAnsi="Times New Roman"/>
          <w:color w:val="020305"/>
          <w:shd w:fill="FFFFFF" w:val="clear"/>
        </w:rPr>
        <w:t>ych, co jak wskazała Skarżąca jest warunkiem koniecznym uzyskania zamówienia publicznego</w:t>
      </w:r>
      <w:r>
        <w:rPr>
          <w:rFonts w:cs="Times New Roman" w:ascii="Times New Roman" w:hAnsi="Times New Roman"/>
          <w:color w:val="000001"/>
          <w:shd w:fill="FFFFFF" w:val="clear"/>
        </w:rPr>
        <w:t xml:space="preserve">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 trakcie trwania posiedzenia Członkowie Komisji Rewizyjnej Rady Gminy Duszniki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apoznali się </w:t>
      </w:r>
      <w:r>
        <w:rPr>
          <w:rFonts w:cs="Times New Roman" w:ascii="Times New Roman" w:hAnsi="Times New Roman"/>
          <w:sz w:val="24"/>
          <w:szCs w:val="24"/>
        </w:rPr>
        <w:t xml:space="preserve">z treścią skargi z dnia 18 maja 2017 r. kierowaną do Rady Gminy Duszniki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łuchali wyjaśnień zaproszonych na posiedzenie: Tadeusza Zimnego, Grażyny Gołaś oraz Agaty Budych 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 się ze sposobem, w jaki Gmina realizuje obowiązki wynikające z przywołanej ustawy o informacji przestrzennej oraz ze sposobem w jaki umożliwia mieszkańcom dostęp do innych usług i danych przestrzennych, wykraczających poza obowiązki ustawowe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deusz Zimny odnosząc się do zarzutu braku kompetencji pracowników urzędu, powiedział że Agata Budych  ukończyła 2007 r. studia na UAM – kierunek gospodarka przestrzenna. Podczas studiów poznała między innymi specjalistyczne programy do analizy i przetwarzania danych przestrzennych. Ponadto w latach 2011 – 2012  trzykrotnie uczestniczyła w szkoleniach związanych z informacją przestrzenna i realizacją dyrektywy INSPIRE (2 trzydniowe kursy oraz szkolenie organizowane przez UAM – łącznie 10 dni)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ępca Wójta zwrócił uwagę, że wiedza pracownika pozwala na realizację obowiązków spoczywających na Gminie w związku z przywoływaną ustawą oraz na bieżące załatwianie spraw mieszkańców gminy zgodnie z ich oczekiwaniam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191A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Tadeusz Zimny zaznaczył, że Gmina Duszniki zawarła umowę z wyspecjalizowaną firmę Geo-System Sp. z o.o., która świadczy również usługi dla kilkuset innych gmin w Polsce. Za pomocą narzędzi dostarczanych przez firmę Geo-System  gmina prowadzi ewidencję oraz umożliwia dostęp do danych o punktach adresowych. Również za pomocą technologii eGmina stworzonej przez firmę Geo-System Gmina Duszniki umożliwia pozyskanie przez osoby zainteresowane informacji dotyczących planów zagospodarowania przestrzennego oraz studium uwarunkowań oraz danych adresowych. Oprócz dostępu do danych o planach zagospodarowania przestrzennego zapewnia szereg dodatkowych usług i funkcji, w tym publikację usług sieciowych przeglądania i wyszukiwania (co spełnia nałożony na gminę zakres tematyczny określony w załączniku do ustawy o infrastrukturze informacji przestrzennej)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spółpraca z firmą Geo-System pozwala na wywiązywanie się z obowiązków związanych z 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zapewnieniem przez gminę dostępu do danych, o których mowa w a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t. 30 us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1 ww. ustawy o 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nfrastrukturze informacji przestrzennej w sposób określony w ar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 xml:space="preserve">t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9 us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1 rzeczonej ustawy. </w:t>
      </w:r>
    </w:p>
    <w:p>
      <w:pPr>
        <w:pStyle w:val="Default"/>
        <w:spacing w:before="120" w:after="0"/>
        <w:jc w:val="both"/>
        <w:rPr>
          <w:bCs/>
        </w:rPr>
      </w:pPr>
      <w:r>
        <w:rPr>
          <w:bCs/>
        </w:rPr>
        <w:t>Treść art. 9.1.:</w:t>
      </w:r>
    </w:p>
    <w:p>
      <w:pPr>
        <w:pStyle w:val="Default"/>
        <w:spacing w:before="120" w:after="0"/>
        <w:jc w:val="both"/>
        <w:rPr/>
      </w:pPr>
      <w:r>
        <w:rPr>
          <w:bCs/>
        </w:rPr>
        <w:t>„</w:t>
      </w:r>
      <w:r>
        <w:rPr>
          <w:bCs/>
        </w:rPr>
        <w:t xml:space="preserve">Art. 9. </w:t>
      </w:r>
      <w:r>
        <w:rPr/>
        <w:t xml:space="preserve">1. Organy administracji prowadzące rejestry publiczne, które zawierają zbiory związane z wymienionymi w załączniku do ustawy tematami danych przestrzennych, tworzą i obsługują, w zakresie swojej właściwości, sieć usług dotyczących zbiorów i usług danych przestrzennych, do których zalicza się usługi: 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/>
      </w:pPr>
      <w:r>
        <w:rPr/>
        <w:t xml:space="preserve">wyszukiwania, umożliwiające wyszukiwanie zbiorów oraz usług danych przestrzennych na podstawie zawartości odpowiadających im metadanych oraz umożliwiające wyświetlanie zawartości metadanych; 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/>
      </w:pPr>
      <w:r>
        <w:rPr/>
        <w:t xml:space="preserve">przeglądania, umożliwiające co najmniej: wyświetlanie, nawigowanie, powiększanie i pomniejszanie, przesuwanie lub nakładanie na siebie zobrazowanych zbiorów oraz wyświetlanie objaśnień symboli kartograficznych i zawartości metadanych; 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/>
      </w:pPr>
      <w:r>
        <w:rPr/>
        <w:t xml:space="preserve">pobierania, umożliwiające pobieranie kopii zbiorów lub ich części oraz, gdy jest to wykonalne, bezpośredni dostęp do tych zbiorów; 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/>
      </w:pPr>
      <w:r>
        <w:rPr/>
        <w:t xml:space="preserve">przekształcania, umożliwiające przekształcenie zbiorów w celu osiągnięcia interoperacyjności zbiorów i usług danych przestrzennych; </w:t>
      </w:r>
    </w:p>
    <w:p>
      <w:pPr>
        <w:pStyle w:val="Default"/>
        <w:numPr>
          <w:ilvl w:val="0"/>
          <w:numId w:val="2"/>
        </w:numPr>
        <w:spacing w:before="120" w:after="0"/>
        <w:jc w:val="both"/>
        <w:rPr/>
      </w:pPr>
      <w:r>
        <w:rPr/>
        <w:t>umożliwiające uruchamianie usług danych przestrzennych.”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i mogli zapoznania się z możliwościami ww. systemu w trakcie prezentacji, którą omówili pracownicy urzędu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gata Budych i Tadeusz Zimny przedstawili funkcjonowanie Systemu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Gmina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erając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ortal mapowy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gotowany dla Gminy Duszniki. Portal znajduje się pod adres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uszniki.e-mapa.net</w:t>
        </w:r>
      </w:hyperlink>
      <w:r>
        <w:rPr>
          <w:rFonts w:cs="Times New Roman" w:ascii="Times New Roman" w:hAnsi="Times New Roman"/>
          <w:sz w:val="24"/>
          <w:szCs w:val="24"/>
        </w:rPr>
        <w:t>. Serwis działa w każdej z popularnych przeglądarek internetowych. Wejście do portalu można uzyskać bezpośrednio poprzez ww. link lub za pośrednictwem strony internetowej urzędu („duszniki.eu” następnie „Urząd Gminy” następnie „Ważne Informacje” i „System Informacji Przestrzennej Gminy Duszniki”)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Gołaś poinformowała, ż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irma GARD przesłała w dniu 13 marca 2017 r. zapytanie w trybie ustawy o dostępie do informacji publicznej, zadając kilka pytań dotyczących problematyki zwiazanej z informacją przestrzenną oraz działalnością szkoleniową. Na podstawie udzielonych odpowiedzi firma GARD postawiła ww. zarzuty</w:t>
      </w:r>
      <w:r>
        <w:rPr>
          <w:rFonts w:cs="Times New Roman" w:ascii="Times New Roman" w:hAnsi="Times New Roman"/>
          <w:color w:val="000001"/>
          <w:sz w:val="24"/>
          <w:szCs w:val="24"/>
          <w:shd w:fill="FFFFFF" w:val="clear"/>
        </w:rPr>
        <w:t>. Kierownik RRG dodała, że w dniu 18 maja 2017 r. (w dniu w którym została przekazana skarga) firma GARD złożyła do gminy ofertę na świadczenie przez nią na rzecz gminy usług związanych z infrastrukturą informacji przestrzennej.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Członkowie Komisji Rewizyjnej uwzględniając wcześniej przytoczone fakty dotyczące kwalifikacji Agaty Budych uznali, że nie ma podstaw do twierdzenia, że naruszone zostały interesy firmy GARD z przyczyn podanych w  skardze. 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W odniesieniu do zarzutów podniesionych w uzasadnieniu skargi o braku dedykowania środków na szkolenia z zakresu informacji przestrzennej Członkowie Komisji przyjęli następujące wyjaśnienia: </w:t>
      </w:r>
    </w:p>
    <w:p>
      <w:pPr>
        <w:pStyle w:val="Styl"/>
        <w:numPr>
          <w:ilvl w:val="0"/>
          <w:numId w:val="6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>każdego roku w budżecie wydzielany jest fundusz na szkolenia,</w:t>
      </w:r>
    </w:p>
    <w:p>
      <w:pPr>
        <w:pStyle w:val="Styl"/>
        <w:numPr>
          <w:ilvl w:val="0"/>
          <w:numId w:val="6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 xml:space="preserve">potrzeby szkoleniowe są zgłaszane przez pracowników i kierowników jednostek i na tej podstawie pracownicy są kierowani na szkolenia, </w:t>
      </w:r>
    </w:p>
    <w:p>
      <w:pPr>
        <w:pStyle w:val="Styl"/>
        <w:numPr>
          <w:ilvl w:val="0"/>
          <w:numId w:val="6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>w latach 2015 – 2016 nie zgłoszono potrzeb w zakresie podnoszenia kwalifikacji w obszarze infrastruktury informacji przestrzennej,</w:t>
      </w:r>
    </w:p>
    <w:p>
      <w:pPr>
        <w:pStyle w:val="Styl"/>
        <w:numPr>
          <w:ilvl w:val="0"/>
          <w:numId w:val="6"/>
        </w:numPr>
        <w:shd w:fill="FFFFFF" w:val="clear"/>
        <w:spacing w:before="120" w:after="12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00001"/>
          <w:shd w:fill="FFFFFF" w:val="clear"/>
        </w:rPr>
        <w:t xml:space="preserve">urząd nie ma obowiązku wyodrębniać osobnych środków na szkolenia związane z informacją przestrzenna. </w:t>
      </w:r>
    </w:p>
    <w:p>
      <w:pPr>
        <w:pStyle w:val="Sty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Bernadeta Augustyniak zawnioskowała o uzyskanie opinii radcy prawnego w kwestii wyszczególnienia w budżecie środków na szkolenia.</w:t>
      </w:r>
    </w:p>
    <w:p>
      <w:pPr>
        <w:pStyle w:val="Heading2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złonkowie Komisji Rewizyjnej jednogłośnie odrzucili zarzuty zawarte w skardze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Komisji Rewizyjnej do Rady Gminy Duszniki o uznanie skargi za bezzasadną.</w:t>
      </w:r>
    </w:p>
    <w:p>
      <w:pPr>
        <w:pStyle w:val="Normal"/>
        <w:spacing w:before="0" w:after="12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12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before="0" w:after="12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before="0" w:after="12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nadeta Augustyniak  </w:t>
        <w:tab/>
        <w:tab/>
        <w:t>……………………</w:t>
      </w:r>
    </w:p>
    <w:p>
      <w:pPr>
        <w:pStyle w:val="Akapitzlist"/>
        <w:spacing w:lineRule="auto" w:line="276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ciech Kukułka           </w:t>
        <w:tab/>
        <w:t>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zegorz Mazurek</w:t>
        <w:tab/>
        <w:tab/>
        <w:t>……………………</w:t>
      </w:r>
    </w:p>
    <w:p>
      <w:pPr>
        <w:pStyle w:val="Akapitzlist"/>
        <w:spacing w:lineRule="auto" w:line="276" w:before="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  <w:tab/>
        <w:tab/>
        <w:t>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zniki, 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ta podpisania protokołu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ował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Młynarek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szniki.e-mapa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6:00Z</dcterms:created>
  <dc:creator>Beata Kontusz - Iwańczuk</dc:creator>
  <dc:description/>
  <cp:keywords/>
  <dc:language>en-US</dc:language>
  <cp:lastModifiedBy>Monika Młynarek</cp:lastModifiedBy>
  <cp:lastPrinted>2017-06-09T09:30:00Z</cp:lastPrinted>
  <dcterms:modified xsi:type="dcterms:W3CDTF">2017-06-09T07:31:00Z</dcterms:modified>
  <cp:revision>13</cp:revision>
  <dc:subject/>
  <dc:title/>
</cp:coreProperties>
</file>