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480" w:after="120"/>
        <w:ind w:righ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20/2017</w:t>
      </w:r>
    </w:p>
    <w:p>
      <w:pPr>
        <w:pStyle w:val="Normal"/>
        <w:spacing w:before="0" w:after="120"/>
        <w:ind w:righ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before="0" w:after="120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9 maja 2017 r.</w:t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Rolnictwa i Budżetu Rady Gminy Duszniki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4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zie:</w:t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wodniczący     </w:t>
      </w:r>
      <w:r>
        <w:rPr/>
        <w:t>- Ireneusz Tylkowski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739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0" w:after="12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ustyna Bachorz</w:t>
            </w:r>
          </w:p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adwiga Klińska</w:t>
            </w:r>
          </w:p>
          <w:p>
            <w:pPr>
              <w:pStyle w:val="Normal"/>
              <w:spacing w:before="0" w:after="12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Wojciech Kukułka</w:t>
            </w:r>
          </w:p>
          <w:p>
            <w:pPr>
              <w:pStyle w:val="Normal"/>
              <w:spacing w:before="0" w:after="12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Grzegorz Pawlak 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li się w salce Urzędu Gminy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 oraz poprowadził przewodniczący Komisji Rolnictwa i Budżetu Ireneusz Tylkowski, który na wstępie podziękował wszystkim za przybycie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rosława Szwedek zapoznała radnych z następującymi dokumentami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ą Regionalnej Izby Obrachunkowej w Poznaniu w sprawie wyrażenia opinii o przedłożonym przez Wójta Gminy Duszniki sprawozdaniu z wykonania budżetu Gminy Duszniki za 2016 rok wraz z informacją o stanie mienia i objaśnieniami- opinia pozytywna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arbnik gminy powiedziała, o powstałej nadwyżce w wysokości 177 tys. zł w gospodarce odpadami komunalnymi. Dodała, że Wójt podpisał wniosek do Marszałka województwa wielkopolskiego ws. wywożenia odpadów, w związku z powstałą spalarnią śmieci w Poznaniu. Radni podnieśli kwestię obniżenia stawki za odbiór odpadów, na co Skarbnik gminy wyjaśniła, że należy jeszcze się wstrzymać z decyzją o obniżeniu kosztów, ponieważ może okazać się konieczne wręcz ich podniesienia; 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ą Komisji Rewizyjnej Rady Gminy Duszniki o wykonaniu budżetu Gminy Duszniki za 2016 rok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ą Regionalnej Izby Obrachunkowej w sprawie wyrażenia opinii o wniosku Komisji Rewizyjnej Rady Gminy Duszniki w sprawie udzielenia absolutorium Wójtowi Gminy Duszniki z tytułu wykonania budżetu za rok 2016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ika Młynarek przekazała radnym kserokopie ww. dokumentów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posiedzenia Mirosława Szwedek powiedziała, że w ubiegłym roku nie wykonano zadania inwestycyjnego polegającego na budowie chodnika przy przedszkolu. W zamian za to został obniżony chodnik przy Warsztacie Terapii Zajęciowej. Tadeusz Zimny wyjaśnił, że w trakcie rozmów z dyrektor przedszkola Ewą Tyczyńską okazało się, że wykonanie chodnika przy przedszkolu nie jest potrzebn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eneusz Tylkowski poddał pod opiniowanie projekt uchwały w sprawie udzielenia absolutorium Wójtowi Gminy Duszniki za 2016 rok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rażeniem pozytywnej opinii w sprawie ww. projektu uchwały opowiedzieli się: Ireneusz Tylkowski, Grzegorz Pawlak, Wojciech Kukułka oraz Jadwiga Klińska. Wstrzymała się od głosowania Justyna Bachorz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przystąpiono do omawiania uchwał na XXXVIII sesję Rady Gminy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rosława Szwedek omówiła Projekt uchwały w sprawie: 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Nr XXXII/230/16 Rady Gminy Duszniki z dnia 28.12.2016 r. w sprawie uchwały budżetowej na rok 20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7-2024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Pawlak w kierunku Tadeusza Zimnego- zastępcy Wójta w imieniu mieszkańców pytał o terminy dotyczące równania dróg gminnych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deusz Zimny wyjaśnił, że firm wykonująca prace na drogach ma opóźnienia, aczkolwiek końcowy termin upływa we wrześniu.</w:t>
      </w:r>
    </w:p>
    <w:p>
      <w:pPr>
        <w:pStyle w:val="Akapitzlist"/>
        <w:tabs>
          <w:tab w:val="clear" w:pos="708"/>
          <w:tab w:val="left" w:pos="786" w:leader="none"/>
        </w:tabs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ępnie radni przystąpili do omówienia uchwał w sprawie: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nazwy ulicy w miejscowości Zalesie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86" w:leader="none"/>
        </w:tabs>
        <w:spacing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nazwy ulicy w miejscowości Sędzinko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86" w:leader="none"/>
        </w:tabs>
        <w:spacing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nazwy ulicy w miejscowości Sękowo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86" w:leader="none"/>
        </w:tabs>
        <w:spacing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u i sposobu powoływania i odwoływania członków Gminnego Zespołu Interdyscyplinarnego w Dusznikach oraz szczegółowych warunków jego funkcjonowania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86" w:leader="none"/>
        </w:tabs>
        <w:spacing w:before="0" w:after="120"/>
        <w:ind w:left="78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ania skargi Komisji Rewizyjnej Rady Gminy Duszniki.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osława Szwedek odniosła się do poruszanej w skardze kwestii braku funduszy na szkolenia pracowników. Powiedziała, że w budżecie są zabezpieczone na ten cel środki.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kończenie posiedzenia radni zostali poinformowani, że po żniwach zostaną wykonane prace związane z oczyszczeniem rowu we Wierzei.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tematów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e zakończono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13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spacing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lnictwa i Budżetu</w:t>
            </w:r>
          </w:p>
          <w:p>
            <w:pPr>
              <w:pStyle w:val="Normal"/>
              <w:spacing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spacing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27:00Z</dcterms:created>
  <dc:creator>Beata Kontusz - Iwańczuk</dc:creator>
  <dc:description/>
  <dc:language>en-US</dc:language>
  <cp:lastModifiedBy>Monika Młynarek</cp:lastModifiedBy>
  <cp:lastPrinted>2017-06-07T14:38:00Z</cp:lastPrinted>
  <dcterms:modified xsi:type="dcterms:W3CDTF">2017-06-07T12:53:00Z</dcterms:modified>
  <cp:revision>8</cp:revision>
  <dc:subject/>
  <dc:title/>
</cp:coreProperties>
</file>