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29/2017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 z dnia 13 stycznia 2017 r.</w:t>
      </w:r>
    </w:p>
    <w:p>
      <w:pPr>
        <w:pStyle w:val="Normal"/>
        <w:spacing w:before="0" w:after="0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>
          <w:trHeight w:val="1419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Przewodnicząc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Jadwiga Klińs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Bernadeta Augustynia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Wojciech Kukuł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Grzegorz Mazurek (radny uczestniczył w posiedzenie do godz. 11</w:t>
            </w: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pl-PL"/>
              </w:rPr>
              <w:t>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Zdzisław Siemieniak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ała się do oddziału przedszkolnego w Sędzinku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celu przeprowadzenia kontroli w zakresi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ejmującej warunki bytow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dzenia wyposażeni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a się z bieżącymi problemami oddziału przedszkoln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enata Nizi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yrektor Szkoły Podstawowej w Sędzinku wraz z oddziałami przedszkolnymi omówiła radnym aktualną sytuację. Powiedziała, że w Sędzinku są dwa oddziały przedszkolne łączone: trzy- i czterolatków (razem 23 dzieci) oraz pięcio- i sześciolatków (razem 25 dzieci). Grupa starszych dzieci stacjonuje w sali wiejskiej. Dyrektor powiedziała, że pracownicy mają ukończone studia wyższe oraz dodatkowe kwalifikacje np. oligofrenopedagogikę, wczesne wspomaganie. Renata Nizio wskazywała na zbyt małe sale w oddziale przedszkolnym co do liczebności dzieci. W kwestii wyposażenia radni zostali poinformowani, że są kupowane meble z odpowiednimi atestami, na bieżąco zapotrzebowania są zgłaszane przez nauczycieli. W odniesieniu do pomocy dydaktycznych oraz zabawek Dyrektor powiedziała, że są one rotacyjnie wymieniane. Renata Nizio dodała, że lokalizacja oddziału jest bardzo dobra, jest ogrodzony, bezpieczny i czysty ogród. Dzieci mają bezpieczne warunki do zabawy i odpoczynku. Uwagi zawarte w rocznych protokołach nadzoru budowlanego są na bieżąco usuwane. Dyrektor powiedziała o systemie ogrzewania (piece olejowe zamontowane w 2000 roku) a także o podłączeniu do szamba ekologiczn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odpowiedzi na pytania radnych o plan rozbudowy oddziału Renata Nizio powiedziała, że na chwilę obecną nie posiada informacji o podjęciu takowej inwestycji. Nadmieniła, że problem niewielkich sal oraz konieczność rozbudowy oddziału zostały już poruszone na posiedzeniu </w:t>
      </w:r>
      <w:r>
        <w:rPr>
          <w:rFonts w:cs="Times New Roman" w:ascii="Times New Roman" w:hAnsi="Times New Roman"/>
          <w:sz w:val="24"/>
          <w:szCs w:val="24"/>
        </w:rPr>
        <w:t>Komisji Oświaty, Kultury, Kultury Fizycznej i Zdrowia w dniu 24 października 2016 r. Następnie powiedziała, że zarówno świetlica szkolna jak i oddział przedszkolny są czynne w godzinach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 Dodała, że w przedszkolu nie ma warunków do przygotowywania ciepłych posiłków dla dzieci. Jest tylko przygotowywana herbata do śniadań (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i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wspólnie stwierdzili, że oddział przedszkolny powinien zostać rozbudowany oraz winny być dowożone posiłk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ata Nizio nadmieniła, że jeśli grupa starszych dzieci nie będzie mogła mieć zajęć w świetlicy, to oddział przedszkolny nie będzie w stanie pomieścić wszystkich dzieci w budynku. Dodała, że każdorazowo wykonywane kontrole przez sanepid wykazywały zbyt mały metra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łonkowie Komisji Rewizyjnej dyskutowali o możliwościach rozbudowy oddziału.  Po czym radni udali się do świetlicy w celu skontrolowania warunków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ata Nizio dodatkowo poinformowała o zwiększającej się liczbie chorujących dzieci, np. na cukrzycę, padaczkę, a co za tym idzie o większym zapotrzebowaniu opieki nad nim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 godz. 1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edzenia zakończono.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   …………………</w:t>
        <w:tab/>
        <w:t xml:space="preserve"> 3. Grzegorz Mazurek …………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Wojciech Kukułka           …………………… </w:t>
        <w:tab/>
        <w:t xml:space="preserve"> 4. Zdzisław Siemieniak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yrektor Szkoły Podstawowej w Sędzink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 oddziałami przedszkolnymi- Renata Nizio</w:t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szniki, 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</w:t>
      </w:r>
      <w:r>
        <w:rPr>
          <w:rFonts w:cs="Times New Roman" w:ascii="Times New Roman" w:hAnsi="Times New Roman"/>
          <w:sz w:val="12"/>
          <w:szCs w:val="12"/>
        </w:rPr>
        <w:t>(data podpisania protokoł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Młynarek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02:00Z</dcterms:created>
  <dc:creator>Beata Kontusz - Iwańczuk</dc:creator>
  <dc:description/>
  <dc:language>en-US</dc:language>
  <cp:lastModifiedBy>Monika Młynarek</cp:lastModifiedBy>
  <cp:lastPrinted>2017-01-18T09:35:00Z</cp:lastPrinted>
  <dcterms:modified xsi:type="dcterms:W3CDTF">2017-01-18T10:01:00Z</dcterms:modified>
  <cp:revision>8</cp:revision>
  <dc:subject/>
  <dc:title/>
</cp:coreProperties>
</file>