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28/2017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 z dnia 13 stycznia 2017 r.</w:t>
      </w:r>
    </w:p>
    <w:p>
      <w:pPr>
        <w:pStyle w:val="Normal"/>
        <w:spacing w:before="0" w:after="0"/>
        <w:jc w:val="both"/>
        <w:rPr/>
      </w:pPr>
      <w:r>
        <w:rPr/>
        <w:t>Komisja Rewizyjna Rady Gminy Duszniki w składzi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>
          <w:trHeight w:val="1419" w:hRule="atLeast"/>
        </w:trPr>
        <w:tc>
          <w:tcPr>
            <w:tcW w:w="20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Przewodnicząc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Jadwiga Klińs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Bernadeta Augustynia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Wojciech Kukuł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Grzegorz Mazurek (radny uczestniczył w posiedzenie od godz. 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  Zdzisław Siemieniak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ali nr 16 w Urzędzie Gminy Duszniki w celu rozpatrzenia złożonej na Kierownika Komunalnego Zakładu Budżetowego skarg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iedzeniu uczestniczył Tomasz Śpiączka, który udzielił członkom komisji kompleksowych informacji dotyczących zarzutów zawartych w skardze. Kierownik powiedział, że Komunalny Zakład Budżetowy działa zgodnie z przepisami zawartymi w uchwale </w:t>
      </w:r>
      <w:r>
        <w:rPr>
          <w:rFonts w:cs="Times New Roman" w:ascii="Times New Roman" w:hAnsi="Times New Roman"/>
          <w:sz w:val="24"/>
          <w:szCs w:val="24"/>
        </w:rPr>
        <w:t xml:space="preserve">Nr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XXXVIII-196/05 Rady Gminy Duszniki z dnia 26 października 2005 r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 sprawie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gulaminu dostarczania wody i odprowadzania ścieków oraz na podstawie ustawy </w:t>
      </w:r>
      <w:r>
        <w:rPr>
          <w:rFonts w:cs="Times New Roman" w:ascii="Times New Roman" w:hAnsi="Times New Roman"/>
          <w:sz w:val="24"/>
          <w:szCs w:val="24"/>
        </w:rPr>
        <w:t>o zbiorowym zaopatrzeniu w wodę i zbiorowym odprowadzaniu ścieków.</w:t>
      </w:r>
      <w:r>
        <w:rPr>
          <w:b/>
          <w:sz w:val="24"/>
          <w:szCs w:val="24"/>
        </w:rPr>
        <w:t xml:space="preserve"> </w:t>
      </w:r>
    </w:p>
    <w:p>
      <w:pPr>
        <w:pStyle w:val="Heading2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złonkowie Komisji Rewizyjnej jednogłośnie odrzucili zarzuty zawarte w skardze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Komisji Rewizyjnej do Rady Gminy Duszniki o uznanie skargi za bezzasadn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ierownik KZB poinformował radnych o koncepcji uruchomienia jednego numeru alarmowego, na który dzwoniąc usłyszy się informacje m.in. nt. bieżących awarii oraz przewidywanego czasu ich usunięcia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ojciech Kukułka odczytał sprawozdanie Komisji Rewizyjnej za 2016 rok, które następnie zostało zaakceptowane przez wszystkich członków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53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edzenia zakończono.</w:t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   …………………</w:t>
        <w:tab/>
        <w:t xml:space="preserve"> 3. Grzegorz Mazurek …………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Wojciech Kukułka           …………………… </w:t>
        <w:tab/>
        <w:t xml:space="preserve"> 4. Zdzisław Siemieniak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szniki, ………………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</w:t>
      </w:r>
      <w:r>
        <w:rPr>
          <w:rFonts w:cs="Times New Roman" w:ascii="Times New Roman" w:hAnsi="Times New Roman"/>
          <w:sz w:val="12"/>
          <w:szCs w:val="12"/>
        </w:rPr>
        <w:t>(data podpisania protokoł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Młynarek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36:00Z</dcterms:created>
  <dc:creator>Beata Kontusz - Iwańczuk</dc:creator>
  <dc:description/>
  <dc:language>en-US</dc:language>
  <cp:lastModifiedBy>Monika Młynarek</cp:lastModifiedBy>
  <cp:lastPrinted>2017-01-18T09:35:00Z</cp:lastPrinted>
  <dcterms:modified xsi:type="dcterms:W3CDTF">2017-01-18T08:36:00Z</dcterms:modified>
  <cp:revision>2</cp:revision>
  <dc:subject/>
  <dc:title/>
</cp:coreProperties>
</file>