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OTOKÓŁ NR 33/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i Rewizyjnej Rady Gminy Duszniki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8 maja 2017 r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Komisja Rewizyjna Rady Gminy Duszniki w składzie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Przewodnicząca      -   Jadwiga Klińska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Członkowie            -   Bernadeta Augustyniak</w:t>
      </w:r>
    </w:p>
    <w:p>
      <w:pPr>
        <w:pStyle w:val="Normal"/>
        <w:spacing w:lineRule="auto" w:line="240" w:before="0" w:after="120"/>
        <w:ind w:left="212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  Wojciech Kukułka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 xml:space="preserve">           </w:t>
        <w:tab/>
        <w:t>-   Grzegorz Mazurek</w:t>
      </w:r>
    </w:p>
    <w:p>
      <w:pPr>
        <w:pStyle w:val="Normal"/>
        <w:spacing w:lineRule="auto" w:line="240" w:before="0" w:after="120"/>
        <w:ind w:left="141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  Zdzisław Siemieniak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ebrała się w celu zaopiniowania wykonania budżetu Gminy Duszniki za rok 2016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stanow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. nr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rządek posiedzenia:</w:t>
      </w:r>
    </w:p>
    <w:p>
      <w:pPr>
        <w:pStyle w:val="Normal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oznanie się z opinią RIO o sprawozdaniu z wykonania budżetu;</w:t>
      </w:r>
    </w:p>
    <w:p>
      <w:pPr>
        <w:pStyle w:val="Normal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oznanie się ze sprawozdaniem finansowym;</w:t>
      </w:r>
    </w:p>
    <w:p>
      <w:pPr>
        <w:pStyle w:val="Normal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nioski z przeprowadzonych kontroli przez Komisję Rewizyjną jednostek organizacyjnych;</w:t>
      </w:r>
    </w:p>
    <w:p>
      <w:pPr>
        <w:pStyle w:val="Normal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oznanie się z wynikami kontroli zewnętrznych Urzędu Gminy i podległych jednostek;</w:t>
      </w:r>
    </w:p>
    <w:p>
      <w:pPr>
        <w:pStyle w:val="Normal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naliza wykonania budżetu;</w:t>
      </w:r>
    </w:p>
    <w:p>
      <w:pPr>
        <w:pStyle w:val="Normal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oznanie się ze sprawozdaniem rocznym z wykonania planu finansowego oraz z informacją o stanie mienia;</w:t>
      </w:r>
    </w:p>
    <w:p>
      <w:pPr>
        <w:pStyle w:val="Normal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ntrola sprawozdań budżetowych i dokumentów księgowych;</w:t>
      </w:r>
    </w:p>
    <w:p>
      <w:pPr>
        <w:pStyle w:val="Normal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ntrola udzielania zamówień publicznych;</w:t>
      </w:r>
    </w:p>
    <w:p>
      <w:pPr>
        <w:pStyle w:val="Normal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ntrola udzielonych i rozliczonych dotacji z budżetu Gminy, organizacjom pozarządowym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misja po dokładnym zbadaniu wykonania budżetu, sprawozdań i przeprowadzonych kontroli wydała opinię, która stanow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. nr 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yniku przeprowadzonego głosowania za wnioskiem o udzielenie absolutorium Wójtowi Gminy Duszniki za 2016 rok było 5 radnych,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Komisja Rewizyjna Rady Gminy Duszniki jednogłośnie pozytywnie opiniuje wykonanie budżetu i wnioskuje do Rady o udzielenie absolutorium Wójtowi Gminy Duszniki za 2016 rok.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yła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ąca Komisji Rewizyjnej</w:t>
      </w:r>
    </w:p>
    <w:p>
      <w:pPr>
        <w:pStyle w:val="Normal"/>
        <w:spacing w:lineRule="auto" w:line="240" w:before="0" w:after="12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spacing w:lineRule="auto" w:line="240" w:before="0" w:after="120"/>
        <w:ind w:left="495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dwiga Klińska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kowie Komisji: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nadeta Augustyniak   …………………</w:t>
        <w:tab/>
        <w:t xml:space="preserve"> 3. Grzegorz Mazurek 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 Wojciech Kukułka           ………………… </w:t>
        <w:tab/>
        <w:t xml:space="preserve"> 4. Zdzisław Siemieniak……….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podpisania protokołu: 8 maja 2017 r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iła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6:32:00Z</dcterms:created>
  <dc:creator>Beata Kontusz - Iwańczuk</dc:creator>
  <dc:description/>
  <dc:language>en-US</dc:language>
  <cp:lastModifiedBy>Monika Młynarek</cp:lastModifiedBy>
  <cp:lastPrinted>2017-05-08T12:54:00Z</cp:lastPrinted>
  <dcterms:modified xsi:type="dcterms:W3CDTF">2017-05-08T11:41:00Z</dcterms:modified>
  <cp:revision>3</cp:revision>
  <dc:subject/>
  <dc:title/>
</cp:coreProperties>
</file>