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15/2017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posiedzenia Komisji Ochrony  Środowiska i Porządku Publicznego Rady Gminy Duszniki  z dnia 21 lipca 2017 rok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21 lipca br. o godz.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>członkowie Komisji Ochrony  Środowiska i Porządku Publicznego Rady Gminy Duszniki w sali nr 16 w Urzędzie Gminy Duszniki zebrali się na posiedzeniu, którego tematem była ocena prac projektowo-inwestycyjnych na drogach powiatowych przy wsparciu finansowym Gminy Duszniki na 2016 r. i I połowę 2017 r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edzenie otworzył oraz poprowadził Marek Liszkowski, który na wstępie powitał wszystkich przybyłych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 (Iwona Ratajczak uczestniczyła w posiedzeniu od godz.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rosława Szwedek powiedziała, że w 2016 roku gmina udzieliła powiatowi szamotulskiemu pomocy na remonty dróg w wysokości: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4.672 zł  – na remont ul. Młynkowskiej w Dusznikach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4.002 zł – na remont ul. Niewierskiej w Dusznikach (od ronda do ul. Kolejowej)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220 zł – na chodnik w Niewierzu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767 zł – na chodnik w Brzozie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000 zł – na chodnik we Wilczynie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dniesieniu do udzielonych dofinansowań w 2017 r. Skarbnik Gminy powiedziała, że 84.279 zł przekazano na drogę powiatową we Wilczynie – jest to inwestycja z 2016 r., aczkolwiek płatna z budżetu gminy dopiero w 2017 r.  Mirosława Szwedek powiedziała, że inwestycje są już porozliczane. Dodała, że w budżecie na 2017 r. zaplanowano na dofinansowanie remontów dróg kwotę 200 tys. zł, z czego pozostało ok. 115 tys. zł, które to w razie niewykorzystania można przesunąć na inne zadanie (w przypadku braku przeprowadzania dalszych inwestycji przez powiat na terenie gminy)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rosława Szwedek przekazała radnym informację nt. prawdopodobieństwa przekazania przez powiat na własność drogi prowadzącej do Zakrzewka. Marek Liszkowski zaproponował przekazanie ewentualnej niewykorzystanej kwoty w wysokości ok. 115 tys. zł na remont wskazanej drogi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alszej części posiedzenia radni zajmowali się omówieniem projektów uchwał na XL sesję Rady Gminy w sprawie: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lineRule="auto" w:line="240" w:before="0" w:after="12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chwały Nr XXXII/230/16 Rady Gminy Duszniki z dnia 28.12.2016 r. w sprawie uchwały budżetowej na rok 2017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lineRule="auto" w:line="240" w:before="0" w:after="12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miany Wieloletniej Prognozy Finansowej Gminy Duszniki na lata 2017-2024</w:t>
      </w:r>
    </w:p>
    <w:p>
      <w:pPr>
        <w:pStyle w:val="Akapitzlist"/>
        <w:tabs>
          <w:tab w:val="clear" w:pos="708"/>
          <w:tab w:val="left" w:pos="710" w:leader="none"/>
          <w:tab w:val="left" w:pos="786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irosława Szwedek podjęła temat budowy garażu, w którym ma stacjonować m.in. pojazd WUKO. Marek Liszkowski dodał, że garaż będzie miał wymiary 10 m na 10 m oraz przedstawił członkom komisji projekt architektoniczno-budowlany. Nadmienił, że w garażu tym będą również stacjonowały inne sprzęty m.in. śmieciarka. Radny wyjaśnił również, że producent pojazdu WUKO zaleca garażowanie go w pomieszczeniu z dodatnimi temperaturami. </w:t>
      </w:r>
    </w:p>
    <w:p>
      <w:pPr>
        <w:pStyle w:val="Akapitzlist"/>
        <w:tabs>
          <w:tab w:val="clear" w:pos="708"/>
          <w:tab w:val="left" w:pos="710" w:leader="none"/>
          <w:tab w:val="left" w:pos="786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wona Ratajczak pytała czy pojazdem WUKO świadczone są usługi na terenie innych gmin. Odpowiedzi udzielił Marek Liszkowski, który powiedział, że wykonywano prace na terenie Dopiewa. </w:t>
      </w:r>
    </w:p>
    <w:p>
      <w:pPr>
        <w:pStyle w:val="Akapitzlist"/>
        <w:tabs>
          <w:tab w:val="clear" w:pos="708"/>
          <w:tab w:val="left" w:pos="710" w:leader="none"/>
          <w:tab w:val="left" w:pos="786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wona Ratajczak pytała również o przesunięcie środków w rozdziale 75022 podróże służbowe zagraniczne Rady Gminy. Mirosława Szwedek odpowiedziała, że koszty wyjazdu zagranicznego były wyższe niż te zaplanowane, dlatego konieczne jest przesunięcie środków w wysokości 1.070,75 zł. </w:t>
      </w:r>
    </w:p>
    <w:p>
      <w:pPr>
        <w:pStyle w:val="Akapitzlist"/>
        <w:tabs>
          <w:tab w:val="clear" w:pos="708"/>
          <w:tab w:val="left" w:pos="710" w:leader="none"/>
          <w:tab w:val="left" w:pos="786" w:leader="none"/>
        </w:tabs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reneusz Tylkowski uczestniczył w posiedzeniu do godz. 12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40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710" w:leader="none"/>
          <w:tab w:val="left" w:pos="786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dalszej kolejności Kazimiera Słotwińska wyjaśniła potrzebę podjęcia projektów uchwał w sprawie: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lineRule="auto" w:line="240" w:before="0" w:after="12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enia zgody na nieodpłatne nabycie przez Gminę Duszniki nieruchomości położonej w miejscowości Podrzewie, oznaczonej w ewidencji gruntów jako działki nr 314/2 i 314/4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lineRule="auto" w:line="240" w:before="0" w:after="12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znania najemcom garaży pierwszeństwa w nabywaniu nieruchomości zabudowanych garażami murowanymi, stanowiącymi własność Gminy Duszniki.</w:t>
      </w:r>
    </w:p>
    <w:p>
      <w:pPr>
        <w:pStyle w:val="Akapitzlist"/>
        <w:tabs>
          <w:tab w:val="clear" w:pos="708"/>
          <w:tab w:val="left" w:pos="710" w:leader="none"/>
          <w:tab w:val="left" w:pos="786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 do drugiego projektu uchwały - Kazimiera Słotwińska powiedziała, że jeden garaż nie podlega sprzedaży w określonym w nim trybie, tylko w trybie przetargu ustnego nieograniczonego. Sprzedaż garaży ma nastąpić w ciągu 3-4 miesięcy od momentu podjęcia uchwały. W przypadku, gdyby któryś z mieszkańców nie wyraził chęci wykupu pomieszczenia, zostanie ogłoszony przetarg. Mirosława Szwedek dodała, że koszt wykupu jednego garażu będzie wynosił ok. 6 tys. zł. </w:t>
      </w:r>
    </w:p>
    <w:p>
      <w:pPr>
        <w:pStyle w:val="Akapitzlist"/>
        <w:tabs>
          <w:tab w:val="clear" w:pos="708"/>
          <w:tab w:val="left" w:pos="567" w:leader="none"/>
          <w:tab w:val="left" w:pos="786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nim omawianym projektem był projekt uchwały zmieniający uchwałę w sprawie powołania Młodzieżowej Rady Gminy Duszniki i nadania jej statutu.</w:t>
      </w:r>
    </w:p>
    <w:p>
      <w:pPr>
        <w:pStyle w:val="Akapitzlist"/>
        <w:tabs>
          <w:tab w:val="clear" w:pos="708"/>
          <w:tab w:val="left" w:pos="567" w:leader="none"/>
          <w:tab w:val="left" w:pos="786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wona Ratajczak poruszyła kwestię  świadczenia wolontariatu przez radnych Młodzieżowej Rady Gminy Duszniki, np. poprzez odwiedzanie osób starszych czy też pomoc przy rozładunku żywności dla Polskiego Komitetu Pomocy Społecznej. </w:t>
      </w:r>
    </w:p>
    <w:p>
      <w:pPr>
        <w:pStyle w:val="Akapitzlist"/>
        <w:tabs>
          <w:tab w:val="clear" w:pos="708"/>
          <w:tab w:val="left" w:pos="567" w:leader="none"/>
          <w:tab w:val="left" w:pos="786" w:leader="none"/>
        </w:tabs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trakcie trwania posiedzenia podniesiono kwestie wydawania zlecenia na organizowanie np. zabaw czy też dmuchanych zamków w sołectwach. Skarbnik gminy powiedziała, że zostanie w tym temacie zorganizowanie spotkanie przed zebraniami wiejskimi. </w:t>
      </w:r>
    </w:p>
    <w:p>
      <w:pPr>
        <w:pStyle w:val="Akapitzlist"/>
        <w:tabs>
          <w:tab w:val="clear" w:pos="708"/>
          <w:tab w:val="left" w:pos="567" w:leader="none"/>
          <w:tab w:val="left" w:pos="786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Po wyczerpaniu tematu o godz. 13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eastAsia="hi-IN" w:bidi="hi-IN"/>
        </w:rPr>
        <w:t xml:space="preserve">12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posiedzenie zostało zakończone.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493"/>
      </w:tblGrid>
      <w:tr>
        <w:trPr>
          <w:trHeight w:val="1755" w:hRule="atLeast"/>
        </w:trPr>
        <w:tc>
          <w:tcPr>
            <w:tcW w:w="37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tokołował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ika Młynarek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wodniczy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rek Liszkowski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"/>
      <w:lvlJc w:val="left"/>
      <w:pPr>
        <w:tabs>
          <w:tab w:val="num" w:pos="710"/>
        </w:tabs>
        <w:ind w:left="710" w:hanging="360"/>
      </w:pPr>
      <w:rPr>
        <w:rFonts w:ascii="Symbol" w:hAnsi="Symbol" w:cs="Symbol" w:hint="default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14:00Z</dcterms:created>
  <dc:creator>Sandra Lisek</dc:creator>
  <dc:description/>
  <cp:keywords/>
  <dc:language>en-US</dc:language>
  <cp:lastModifiedBy>Monika Młynarek</cp:lastModifiedBy>
  <cp:lastPrinted>2017-09-27T12:01:00Z</cp:lastPrinted>
  <dcterms:modified xsi:type="dcterms:W3CDTF">2017-10-09T09:27:00Z</dcterms:modified>
  <cp:revision>16</cp:revision>
  <dc:subject/>
  <dc:title/>
</cp:coreProperties>
</file>