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ROTOKÓ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siedzenia wspólnego Komisji Ochrony Środowiska i Porządku Publicznego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raz Komisji Oświaty, Kultury, Kultury Fizycznej i Zdrowia z 27 listopada 2017 r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nia 27 listopada  2017 r. w godzinach 16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40</w:t>
      </w:r>
      <w:r>
        <w:rPr>
          <w:rFonts w:cs="Times New Roman" w:ascii="Times New Roman" w:hAnsi="Times New Roman"/>
          <w:sz w:val="24"/>
          <w:szCs w:val="24"/>
          <w:lang w:val="pl-PL"/>
        </w:rPr>
        <w:t>-17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17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dbyło się posiedzenie wspólne Komisji Ochrony Środowiska i Porządku Publicznego oraz Komisji Oświaty, Kultury, Kultury Fizycznej </w:t>
        <w:br/>
        <w:t xml:space="preserve">i Zdrowia. Posiedzenie otworzył Tomasz Ćwian. Posiedzenie prowadzili Tomasz Ćwian </w:t>
        <w:br/>
        <w:t xml:space="preserve">oraz Andrzej Danielczak. Lista obecności stanow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ł. nr 1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o protokołu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pierwszej części posiedzenia członkowie Komisji Oświaty, Kultury, Kultury Fizycznej i Zdrowia zaopiniowali projekt przyszłorocznego budżetu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Robert Kałek mówił o małej ilości inwestycji w południowej części gminy. Realizowane jest tylko oświetlenie z funduszy sołeckich. Radny dodał, że budżet jest skromny i oszczędny. Robert Kałek mówił o wystosowanym przez wójta Tarnowa Podgórnego piśmie w sprawie budowy chodnika </w:t>
        <w:br/>
        <w:t>w Ceradzu Dolnym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Iwona Ratajczak mówiła o konieczności utwardzenia drogi łączącej Chełminko i Niewierz (odcinek o długości 1.200 m). Dodała, że ma nadzieję, iż zostanie ta inwestycja wykonana.  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ndrzej Danielczak poinformował, że jest dużo projektów, które czekają na realizację. 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 godz. 16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47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a posiedzenie przybył Marek Liszkowski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 godz. 16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5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a posiedzenie przybył Ireneusz Tylkowski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Robert Kałek prosił aby pamiętać o inwestycjach w Ceradzu Dolnym. Radny powiedział, że być może z VATu , ze sprzedaży działek bądź z dotacji będą środki, które można byłoby przeznaczyć na wykonanie inwestycji w Ceradzu Dolnym. Robert Kałek nadmienił, że jest dużo do zrobienia, dlatego też będzie się wstrzymywał od głosu w momencie głosowania nad przyjęciem przyszłorocznego budżetu.  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ojekt przyszłorocznego budżetu pozytywnie zaopiniowali: Tomasz Ćwian, Andrzej Danielczak, Grzegorz Mazurek oraz Iwona Ratajczak, wstrzymali się od głosu: Bernadeta Augustyniak </w:t>
        <w:br/>
        <w:t>oraz Robert Kałek (nieobecny w trakcie głosowania: Marian Kaźmierowski)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Następnie członkowie Komisji Ochrony Środowiska i Porządku Publicznego przystąpili </w:t>
        <w:br/>
        <w:t>do opiniowania projektu budżetu na 2018 rok. Wszyscy członkowie komisji (5 osób) pozytywnie zaopiniowali ww. projekt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dalszej części posiedzenia członkowie obu komisji ustalali plany prac na 2018 rok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ł. nr 2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  <w:br/>
        <w:t>i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zał. nr 3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ed momentem zakończenia posiedzenia na salę przybył Marian Kaźmierowski (radny złożył usprawiedliwienie nieobecności na posiedzeniu).</w:t>
      </w:r>
    </w:p>
    <w:p>
      <w:pPr>
        <w:pStyle w:val="Normal"/>
        <w:spacing w:lineRule="auto" w:line="264" w:before="0" w:after="120"/>
        <w:jc w:val="both"/>
        <w:rPr/>
      </w:pPr>
      <w:r>
        <w:rPr/>
        <w:t>Po wyczerpaniu tematów, posiedzenie zakończono.</w:t>
      </w:r>
    </w:p>
    <w:tbl>
      <w:tblPr>
        <w:tblW w:w="13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  <w:gridCol w:w="3826"/>
      </w:tblGrid>
      <w:tr>
        <w:trPr>
          <w:trHeight w:val="1413" w:hRule="atLeast"/>
        </w:trPr>
        <w:tc>
          <w:tcPr>
            <w:tcW w:w="223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>Protokołowała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>Monika Młynarek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>Przewodniczyli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>Przewodniczący Komisji Oświaty, Kultury, Kultury Fizycznej i Zdrow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>Tomasz Ćwi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 w:eastAsia="pl-PL"/>
              </w:rPr>
              <w:t>Przewodniczący Komisji Ochrony Środowiska i Porządku Publicznego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drzej Danielczak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>Przewodniczy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  <w:lang w:val="pl-PL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0"/>
                <w:szCs w:val="20"/>
                <w:lang w:val="pl-PL"/>
              </w:rPr>
              <w:t xml:space="preserve">Przewodniczący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  <w:lang w:val="en-GB"/>
    </w:rPr>
  </w:style>
  <w:style w:type="character" w:styleId="StopkaZnak">
    <w:name w:val="Stopka Znak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36:00Z</dcterms:created>
  <dc:creator>Monika Młynarek</dc:creator>
  <dc:description/>
  <cp:keywords/>
  <dc:language>en-US</dc:language>
  <cp:lastModifiedBy>Monika Młynarek</cp:lastModifiedBy>
  <cp:lastPrinted>2017-12-01T12:16:00Z</cp:lastPrinted>
  <dcterms:modified xsi:type="dcterms:W3CDTF">2017-12-12T10:47:00Z</dcterms:modified>
  <cp:revision>10</cp:revision>
  <dc:subject/>
  <dc:title/>
</cp:coreProperties>
</file>