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PROTOKÓ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osiedzenia wspólnego Komisji Ochrony Środowiska i Porządku Publicznego 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oraz Komisji Rolnictwa i Budżetu z 24 marca 2017 r.</w:t>
      </w:r>
    </w:p>
    <w:p>
      <w:pPr>
        <w:pStyle w:val="Normal"/>
        <w:spacing w:lineRule="auto" w:line="264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Dnia 24 marca 2017 r. w godzinach 12</w:t>
      </w:r>
      <w:r>
        <w:rPr>
          <w:rFonts w:cs="Times New Roman" w:ascii="Times New Roman" w:hAnsi="Times New Roman"/>
          <w:sz w:val="24"/>
          <w:szCs w:val="24"/>
          <w:vertAlign w:val="superscript"/>
          <w:lang w:val="pl-PL"/>
        </w:rPr>
        <w:t>17</w:t>
      </w:r>
      <w:r>
        <w:rPr>
          <w:rFonts w:cs="Times New Roman" w:ascii="Times New Roman" w:hAnsi="Times New Roman"/>
          <w:sz w:val="24"/>
          <w:szCs w:val="24"/>
          <w:lang w:val="pl-PL"/>
        </w:rPr>
        <w:t>-14</w:t>
      </w:r>
      <w:r>
        <w:rPr>
          <w:rFonts w:cs="Times New Roman" w:ascii="Times New Roman" w:hAnsi="Times New Roman"/>
          <w:sz w:val="24"/>
          <w:szCs w:val="24"/>
          <w:vertAlign w:val="superscript"/>
          <w:lang w:val="pl-PL"/>
        </w:rPr>
        <w:t>15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odbyło się posiedzenie wspólne Komisji Ochrony Środowiska i Porządku Publicznego oraz Komisji Rolnictwa i Budżetu. Posiedzenie otworzył i poprowadził przewodniczący Komisji Rolnictwa i Budżetu Ireneusz Tylkowski, który na wstępnie przywitał przybyłych na posiedzenie radnych oraz Ryszarda Nowaczyka- Kierownika Rejonu Dróg Wojewódzkich w Nowym Tomyślu.</w:t>
      </w:r>
    </w:p>
    <w:p>
      <w:pPr>
        <w:pStyle w:val="Normal"/>
        <w:spacing w:lineRule="auto" w:line="264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Lista obecności stanowi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zał. nr 1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do protokołu.</w:t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W pierwszej kolejności Tomasz Śpiączka-Kierownik Komunalnego Zakładu Budżetowego omówił projekty uchwał w sprawie:</w:t>
      </w:r>
    </w:p>
    <w:p>
      <w:pPr>
        <w:pStyle w:val="Normal"/>
        <w:numPr>
          <w:ilvl w:val="2"/>
          <w:numId w:val="1"/>
        </w:numPr>
        <w:spacing w:lineRule="auto" w:line="26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pl-PL"/>
        </w:rPr>
        <w:t>zatwierdzenia taryf za zbiorowe zaopatrzenie w wodę i zbiorowe odprowadzanie ścieków</w:t>
      </w:r>
    </w:p>
    <w:p>
      <w:pPr>
        <w:pStyle w:val="Normal"/>
        <w:numPr>
          <w:ilvl w:val="2"/>
          <w:numId w:val="1"/>
        </w:numPr>
        <w:spacing w:lineRule="auto" w:line="264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pl-PL"/>
        </w:rPr>
        <w:t>wieloletniego programu gospodarowania mieszkaniowym zasobem Gminy Duszniki na lata 2017-2021.</w:t>
      </w:r>
    </w:p>
    <w:p>
      <w:pPr>
        <w:pStyle w:val="Normal"/>
        <w:spacing w:lineRule="auto" w:line="264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 w:eastAsia="pl-PL"/>
        </w:rPr>
        <w:t>Następnie Ryszard Nowaczyk wyjaśnił radnym, że teren gminy Duszniki podzielony jest na dwie części: Szamotuły i Nowy Tomyśl. Powiedział, że w najbliższym czasie nie przewiduje się przebudowy drogi wojewódzkiej nr 306. W razie konieczności będą wykonywane naprawy nawierzchni jak również wycinka drzew w celu poprawy bezpieczeństwa. Aktualnie projektowana jest budowa chodnika od cmentarza do drogi nr 92 na wysokości Wilczyny.</w:t>
      </w:r>
    </w:p>
    <w:p>
      <w:pPr>
        <w:pStyle w:val="Normal"/>
        <w:spacing w:lineRule="auto" w:line="264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pl-PL"/>
        </w:rPr>
        <w:t>Grzegorz Pawlak zapytał o budowę chodnika lub ścieżki rowerowej wzdłuż ulicy Bukowskiej w Sędzinach oraz o to czym sugerowano się przy wyborze wykonania chodnika wzdłuż drogi wojewódzkiej na wysokości Wilczyny a nie np. przy ulicy Bukowskiej.</w:t>
      </w:r>
    </w:p>
    <w:p>
      <w:pPr>
        <w:pStyle w:val="Normal"/>
        <w:spacing w:lineRule="auto" w:line="264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 w:eastAsia="pl-PL"/>
        </w:rPr>
        <w:t xml:space="preserve">Ryszard Nowaczyk wyjaśnił, że jest to kontynuacja etapu prac sprzed trzech lat. Wykonując chodnik zostanie zamknięty ciąg łączący chodnikiem Wilczynę z Sękowem. W odniesieniu do pytania radnego dodał, że ustawodawca dopuszcza możliwość poruszania się poboczem. </w:t>
      </w:r>
    </w:p>
    <w:p>
      <w:pPr>
        <w:pStyle w:val="Normal"/>
        <w:spacing w:lineRule="auto" w:line="264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pl-PL"/>
        </w:rPr>
        <w:t xml:space="preserve">Ireneusz Tylkowski podziękował Ryszardowi Nowaczykowi za posadowienie znaków dopuszczających ruch rowerów na chodniku wzdłuż ulicy Jana Pawła II w Dusznikach. </w:t>
      </w:r>
    </w:p>
    <w:p>
      <w:pPr>
        <w:pStyle w:val="Normal"/>
        <w:spacing w:lineRule="auto" w:line="264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pl-PL"/>
        </w:rPr>
        <w:t xml:space="preserve">W czasie trwania posiedzenia podniesiono kwestię wycinki drzew oraz gałęzi. </w:t>
      </w:r>
    </w:p>
    <w:p>
      <w:pPr>
        <w:pStyle w:val="Normal"/>
        <w:spacing w:lineRule="auto" w:line="264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 w:eastAsia="pl-PL"/>
        </w:rPr>
        <w:t xml:space="preserve">W odniesieniu do rozpoczętej przez Grzegorza Pawlaka kwestii budowy chodnika lub ścieżki rowerowej wzdłuż ulicy Bukowskiej Ryszard Nowaczyk powiedział, że chcąc połączyć Duszniki z Sędzinkiem należy mieć na uwadze konieczność zawarcia porozumienia z mieszkańcami (właścicielami pól wzdłuż ulicy Bukowskiej) lub konieczność zastosowania wywłaszczenia. </w:t>
      </w:r>
    </w:p>
    <w:p>
      <w:pPr>
        <w:pStyle w:val="Normal"/>
        <w:spacing w:lineRule="auto" w:line="264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pl-PL"/>
        </w:rPr>
        <w:t xml:space="preserve">Ryszard Nowaczyk odpowiadając na pytanie Ireneusza Tylkowskiego powiedział, że pomimo niewielkich opadów śniegu na „akcję zima” wydano porównywalną kwotę co w latach ubiegłych. </w:t>
      </w:r>
    </w:p>
    <w:p>
      <w:pPr>
        <w:pStyle w:val="Normal"/>
        <w:spacing w:lineRule="auto" w:line="264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 w:eastAsia="pl-PL"/>
        </w:rPr>
        <w:t xml:space="preserve">Andrzej Danielczak zwrócił uwagę, że wzdłuż ulicy Bukowskiej leżą pościnane gałęzie, które należałoby usunąć. </w:t>
      </w:r>
    </w:p>
    <w:p>
      <w:pPr>
        <w:pStyle w:val="Normal"/>
        <w:spacing w:lineRule="auto" w:line="264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pl-PL"/>
        </w:rPr>
        <w:t xml:space="preserve">Ryszard Nowaczyk zapewnił, że w najbliższy poniedziałek lub wtorek zostaną one usunięte. Dodał, że ze względu na silne wiatry oraz związane z tym dodatkowe prace gałęzie te nie zostały jeszcze usunięte. </w:t>
      </w:r>
    </w:p>
    <w:p>
      <w:pPr>
        <w:pStyle w:val="Normal"/>
        <w:spacing w:lineRule="auto" w:line="264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 w:eastAsia="pl-PL"/>
        </w:rPr>
        <w:t xml:space="preserve">Ireneusz Tylkowski podziękował Kierownikowi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Rejonu Dróg Wojewódzkich w Nowym Tomyślu za przybycie na posiedzenie oraz udzielenie wyczerpujących odpowiedzi na nurtujące pytania. </w:t>
      </w:r>
    </w:p>
    <w:p>
      <w:pPr>
        <w:pStyle w:val="Normal"/>
        <w:spacing w:lineRule="auto" w:line="264" w:before="0" w:after="12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Następnie radni dyskutowali w sprawie wykonywania melioracji na terenie gminy Duszniki. </w:t>
      </w:r>
    </w:p>
    <w:p>
      <w:pPr>
        <w:pStyle w:val="Normal"/>
        <w:spacing w:lineRule="auto" w:line="264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O godz. 13</w:t>
      </w:r>
      <w:r>
        <w:rPr>
          <w:rFonts w:cs="Times New Roman" w:ascii="Times New Roman" w:hAnsi="Times New Roman"/>
          <w:sz w:val="24"/>
          <w:szCs w:val="24"/>
          <w:vertAlign w:val="superscript"/>
          <w:lang w:val="pl-PL"/>
        </w:rPr>
        <w:t>02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posiedzenia opuściła radna Iwona Ratajczak. </w:t>
      </w:r>
    </w:p>
    <w:p>
      <w:pPr>
        <w:pStyle w:val="Normal"/>
        <w:spacing w:lineRule="auto" w:line="264" w:before="0" w:after="12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Radni podjęli dyskusję w temacie budowy boiska wielofunkcyjnego w Grzebienisku. </w:t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0" w:after="12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Ireneusz Tylkowski w odniesieniu do punktu o rocznych raportach jednostek organizacyjnych z działalności w roku 2016 powiedział, że w sesji będą uczestniczyć kierownicy poszczególnych jednostek organizacyjnych oraz, że będzie możliwość podjęcia dyskusji. </w:t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Mirosława Szwedek omówiła projekt uchwały w sprawie zmiany Uchwały Nr XXXII/230/16 Rady Gminy Duszniki z dnia 28.12.2016 r. w sprawie uchwały budżetowej na rok 2017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0" w:after="12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Grzegorz Pawlak zapytał czy ulica Kasztanowa w Grzebienisku była ujęta w budżecie na 2017 r. </w:t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0" w:after="12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Skarbnik gminy odpowiedziała, że jest to projekt budowy ulicy Kasztanowej w Grzebienisku a nie jej budowa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0" w:after="12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Grzegorz Pawlak wskazał, że w budżecie na 2017 r. ujęty był projekt wykonania oświetlenia ulicy Bukowskiej, natomiast w chwili obecnej w dziale 900 nie zostało to ujęte. Mirosława Szwedek odpowiedziała, że wskazany projekt oświetlenia zawiera się w kwocie 75 tys. zł we wskazanym przez radnego dziale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0" w:after="12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Grzegorz Pawlak powiedział, że mieszkańcy oczekują sporządzenia dokumentacji projektu budowy oświetlenia obejmującej całą długość ulicy, natomiast sołtys Sędzin na zebraniu przekazała informację o posadowieniu 6 lamp. </w:t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0" w:after="12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Do wypowiedzi radnego odniósł się Tadeusz Zimny, który powiedział, że aktualnie trwają rozmowy z Eneą. Wstępnie planuje się umiejscowienie 5-6 lamp. </w:t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Mirosława Szwedek powiedziała, że zmiany wprowadzone w projekcie uchwały budżetowej mają swoje odzwierciedlenie w projekcie uchwały w sprawie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zmiany Wieloletniej Prognozy Finansowej Gminy Duszniki na lata 2017-2024. Po czym poinformowała radnych o wpływie pism z Regionalnej Izby Obrachunkowej. Powiedziała, że uchwała podjęta 28 lutego br. została z nieistotnym naruszeniem przepisów prawa. Wyjaśniła, że w lutym przyjęła kwotę planowaną przychodów i długu, natomiast RIO na kolegium miało już sprawozdanie. </w:t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0" w:after="120"/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Grzegorz Pawlak skierował do nieobecnej na posiedzeniu Marii Zaglanicznej – Kierownik Gminnego Zespołu Oświatowego zapytanie o to jakie świadectwo otrzymają uczniowie z Sędzinka, kończąc 8 klasę w Dusznikach. </w:t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0" w:after="0"/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>Następnie członkowie komisji przystąpili do omówienia projektów uchwał w sprawie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„</w:t>
      </w:r>
      <w:r>
        <w:rPr>
          <w:rFonts w:cs="Times New Roman" w:ascii="Times New Roman" w:hAnsi="Times New Roman"/>
          <w:sz w:val="24"/>
          <w:szCs w:val="24"/>
          <w:lang w:val="pl-PL"/>
        </w:rPr>
        <w:t>Programu opieki nad zwierzętami bezdomnymi oraz zapobiegania</w:t>
      </w:r>
      <w:r>
        <w:rPr>
          <w:rFonts w:eastAsia="Times New Roman" w:cs="Times New Roman" w:ascii="Times New Roman" w:hAnsi="Times New Roman"/>
          <w:sz w:val="24"/>
          <w:szCs w:val="24"/>
          <w:lang w:val="pl-PL"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bezdomności zwierząt na terenie Gminy Duszniki w 2017 roku”</w:t>
      </w:r>
    </w:p>
    <w:p>
      <w:pPr>
        <w:pStyle w:val="Normal"/>
        <w:numPr>
          <w:ilvl w:val="0"/>
          <w:numId w:val="2"/>
        </w:numPr>
        <w:spacing w:lineRule="auto" w:line="264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rzekazania skargi Komisji Rewizyjnej Rady Gminy Duszniki.</w:t>
      </w:r>
    </w:p>
    <w:p>
      <w:pPr>
        <w:pStyle w:val="Normal"/>
        <w:spacing w:lineRule="auto" w:line="264" w:before="0" w:after="12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Monika Młynarek powiedziała, że radni mogą zapoznać się z treścią złożonej skargi m.in. w trakcie trwania posiedzenia. Dodała, że możliwe jest również wykonanie oraz przekazanie kserokopii.</w:t>
      </w:r>
    </w:p>
    <w:p>
      <w:pPr>
        <w:pStyle w:val="Normal"/>
        <w:spacing w:lineRule="auto" w:line="264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Grzegorz Pawlak zainicjował dyskusję w temacie przystąpienia gminy Duszniki do projektu rozbudowy przedszkola w Sędzinku. </w:t>
      </w:r>
    </w:p>
    <w:p>
      <w:pPr>
        <w:pStyle w:val="Normal"/>
        <w:spacing w:lineRule="auto" w:line="264" w:before="0" w:after="12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Tadeusz Zimny wyjaśnił, że po przeprowadzeniu analiz podjęto decyzję o nieprzystępowaniu do projektu. Powiedział, że gmina nie jest w stanie wykazać dodatkowych oddziałów przedszkolnych. Dodał, że musi być udokumentowany przyrost naturalny, aby była podstawa do zamieszczenia rzetelnych informacji we wniosku. </w:t>
      </w:r>
    </w:p>
    <w:p>
      <w:pPr>
        <w:pStyle w:val="Normal"/>
        <w:spacing w:lineRule="auto" w:line="264" w:before="0" w:after="12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 trakcie posiedzenie podjęto dyskusję w temacie umiejscowienia lokali socjalnych, wycinki drzew w Wilczynie oraz aranżacji/zagospodarowania ronda w Dusznikach. </w:t>
      </w:r>
    </w:p>
    <w:p>
      <w:pPr>
        <w:pStyle w:val="Normal"/>
        <w:spacing w:lineRule="auto" w:line="264" w:before="0" w:after="120"/>
        <w:jc w:val="both"/>
        <w:rPr/>
      </w:pPr>
      <w:r>
        <w:rPr/>
        <w:t>Po wyczerpaniu tematów, posiedzenie zakończono.</w:t>
      </w:r>
    </w:p>
    <w:tbl>
      <w:tblPr>
        <w:tblW w:w="92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9"/>
        <w:gridCol w:w="4619"/>
      </w:tblGrid>
      <w:tr>
        <w:trPr>
          <w:trHeight w:val="1413" w:hRule="atLeast"/>
        </w:trPr>
        <w:tc>
          <w:tcPr>
            <w:tcW w:w="4619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color w:val="000000"/>
                <w:w w:val="101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24"/>
                <w:szCs w:val="24"/>
                <w:lang w:val="pl-PL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w w:val="101"/>
                <w:sz w:val="24"/>
                <w:szCs w:val="24"/>
                <w:lang w:val="pl-PL"/>
              </w:rPr>
              <w:t>Protokołowała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color w:val="000000"/>
                <w:w w:val="101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1"/>
                <w:sz w:val="24"/>
                <w:szCs w:val="24"/>
                <w:lang w:val="pl-PL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w w:val="101"/>
                <w:sz w:val="24"/>
                <w:szCs w:val="24"/>
                <w:lang w:val="pl-PL"/>
              </w:rPr>
              <w:t>Monika Młynarek</w:t>
            </w:r>
          </w:p>
        </w:tc>
        <w:tc>
          <w:tcPr>
            <w:tcW w:w="46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w w:val="101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24"/>
                <w:szCs w:val="24"/>
                <w:lang w:val="pl-PL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w w:val="101"/>
                <w:sz w:val="24"/>
                <w:szCs w:val="24"/>
                <w:lang w:val="pl-PL"/>
              </w:rPr>
              <w:t>Przewodniczy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20"/>
                <w:szCs w:val="20"/>
                <w:lang w:val="pl-PL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w w:val="101"/>
                <w:sz w:val="20"/>
                <w:szCs w:val="20"/>
                <w:lang w:val="pl-PL"/>
              </w:rPr>
              <w:t xml:space="preserve">Przewodniczący Komisj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20"/>
                <w:szCs w:val="20"/>
                <w:lang w:val="pl-PL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w w:val="101"/>
                <w:sz w:val="20"/>
                <w:szCs w:val="20"/>
                <w:lang w:val="pl-PL"/>
              </w:rPr>
              <w:t>Rolnictwa i Budżetu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color w:val="000000"/>
                <w:w w:val="101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1"/>
                <w:sz w:val="24"/>
                <w:szCs w:val="24"/>
                <w:lang w:val="pl-PL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color w:val="000000"/>
                <w:w w:val="101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1"/>
                <w:sz w:val="24"/>
                <w:szCs w:val="24"/>
                <w:lang w:val="pl-PL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color w:val="000000"/>
                <w:w w:val="101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1"/>
                <w:sz w:val="24"/>
                <w:szCs w:val="24"/>
                <w:lang w:val="pl-PL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w w:val="101"/>
                <w:sz w:val="24"/>
                <w:szCs w:val="24"/>
                <w:lang w:val="pl-PL"/>
              </w:rPr>
              <w:t>Ireneusz Tylkowski</w:t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ascii="Times New Roman" w:hAnsi="Times New Roman" w:eastAsia="Calibri" w:cs="Times New Roman"/>
      </w:rPr>
    </w:lvl>
    <w:lvl w:ilvl="1">
      <w:start w:val="0"/>
      <w:numFmt w:val="bullet"/>
      <w:lvlText w:val="-"/>
      <w:lvlJc w:val="left"/>
      <w:pPr>
        <w:tabs>
          <w:tab w:val="num" w:pos="1364"/>
        </w:tabs>
        <w:ind w:left="1364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"/>
      <w:lvlJc w:val="left"/>
      <w:pPr>
        <w:tabs>
          <w:tab w:val="num" w:pos="710"/>
        </w:tabs>
        <w:ind w:left="710" w:hanging="360"/>
      </w:pPr>
      <w:rPr>
        <w:rFonts w:ascii="Symbol" w:hAnsi="Symbol" w:cs="Symbol" w:hint="default"/>
      </w:rPr>
    </w:lvl>
    <w:lvl w:ilvl="3">
      <w:start w:val="6"/>
      <w:numFmt w:val="decimal"/>
      <w:lvlText w:val="%4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10"/>
        </w:tabs>
        <w:ind w:left="71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  <w:i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Times New Roman"/>
      <w:lang w:val="en-GB"/>
    </w:rPr>
  </w:style>
  <w:style w:type="character" w:styleId="StopkaZnak">
    <w:name w:val="Stopka Znak"/>
    <w:qFormat/>
    <w:rPr>
      <w:rFonts w:ascii="Calibri" w:hAnsi="Calibri" w:eastAsia="Calibri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35:00Z</dcterms:created>
  <dc:creator>Monika Młynarek</dc:creator>
  <dc:description/>
  <cp:keywords/>
  <dc:language>en-US</dc:language>
  <cp:lastModifiedBy>Monika Młynarek</cp:lastModifiedBy>
  <cp:lastPrinted>2017-04-06T14:17:00Z</cp:lastPrinted>
  <dcterms:modified xsi:type="dcterms:W3CDTF">2017-04-06T12:17:00Z</dcterms:modified>
  <cp:revision>20</cp:revision>
  <dc:subject/>
  <dc:title/>
</cp:coreProperties>
</file>