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17/2017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osiedzenia Komisji Ochrony  Środowiska i Porządku Publicznego Rady Gminy Duszniki 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 dnia 23 października 2017 rok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23 października br. o godz.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rozpoczęło się posiedzenie Komisji Ochrony  Środowiska i Porządku Publicznego Rady Gminy Duszniki, którego tematem była ocena realizacji inwestycji- oczyszczalnia ścieków w Grzebienisku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e otworzył oraz poprowadził Andrzej Danielczak, który na wstępie powitał wszystkich przybyłych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</w:rPr>
        <w:t>zał. nr 1</w:t>
      </w:r>
      <w:r>
        <w:rPr>
          <w:rFonts w:cs="Times New Roman" w:ascii="Times New Roman" w:hAnsi="Times New Roman"/>
          <w:sz w:val="24"/>
          <w:szCs w:val="24"/>
        </w:rPr>
        <w:t xml:space="preserve"> do protokołu (nieobecni Iwona Ratajczak oraz Ireneusz Tylkowski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erwsza część posiedzenia to wyjazd do oczyszczalni ścieków do Grzebieniska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zęści wyjazdowej wziął udział Krzysztof Michalak- kierownik budowy, który oprowadził radnych po budowie oraz udzielił szczegółowych informacji. Radni mieli możliwość zapoznania się z zastosowanymi rozwiązaniami. Zakończenie prac zostało zaplanowane na 30 października br. Krzysztof Michalak powiedział, że w czwartek zostanie przeprowadzone kontrola przez Powiatowego Inspektora Nadzoru, w piątek nastąpi odbiór techniczny, natomiast w poniedziałek ostateczny odbió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rownik budowy powiedział, że w planie została przewidziana drabina jako jedyna możliwość wejścia na reaktor biologiczny. Dodatkowo zamontowany zostanie pomost oraz schody. W sąsiedztwie reaktorów biologicznych zostanie wykonany dodatkowy wjazd. Krzysztof Michalak powiedział, że firma musi wykonać jeszcze następujące prac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ontowanie drugiej bramy wjazdowej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łożenie kostki brukowej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ianie trawy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a część posiedzenia poświęcona została omówieniu projektów uchwał na najbliższą sesję Rady Gm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rosława Szwedek omówiła następujące projekty uchwał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chwały Nr XXXII/230/16 Rady Gminy Duszniki z dnia 28.12.2016 r. w sprawie uchwały budżetowej na rok 2017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y Wieloletniej Prognozy Finansowej Gminy Duszniki na lata 2017-2024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isji obligacji komunalnych oraz określenia zasad ich zbywania, nabywania i wykupu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0"/>
        <w:ind w:left="78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enia wysokości stawek podatku od nieruchomości na 2018 rok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stawek podatku od środków transportowych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niżenia ceny skupu żyta do celów wymiaru podatku rolnego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786" w:leader="none"/>
        </w:tabs>
        <w:spacing w:lineRule="auto" w:line="240" w:before="0" w:after="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ego Programu Profilaktyki i Rozwiązywania Problemów Alkoholowych na rok 2018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567" w:leader="none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a programu współpracy z organizacjami pozarządowymi oraz podmiotami prowadzącymi działalność pożytku publicznego w Gminie Duszniki na rok 2018</w:t>
      </w:r>
    </w:p>
    <w:p>
      <w:pPr>
        <w:pStyle w:val="Akapitzlist"/>
        <w:tabs>
          <w:tab w:val="clear" w:pos="708"/>
          <w:tab w:val="left" w:pos="710" w:leader="none"/>
          <w:tab w:val="left" w:pos="786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bnik powiedziała, że zostały przeprowadzone konsultacje, w których wzięło udział 17 osób reprezentujących 13 podmiotów. Uwagi zgłoszone w  trakcie spotkania konsultacyjnego zostały uwzględnione w projekcie Programu.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786" w:leader="none"/>
        </w:tabs>
        <w:spacing w:lineRule="auto" w:line="240" w:before="0" w:after="120"/>
        <w:ind w:left="786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nia nazwy ulicy w miejscowości Duszniki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żyna Gołaś- Kierownik Referatu Rozwoju Gospodarczego (dalej RRG) omówiła zasadność podjęcia projektu uchwały w sprawie określenia przystanków komunikacyjnych zlokalizowanych na terenie Gminy Duszniki, których właścicielem lub zarządzającym jest Gmina Duszniki oraz warunków</w:t>
        <w:br/>
        <w:t xml:space="preserve">i zasad korzystania z tych przystanków. Kierownik RRG powiedziała, że załącznik nr 1 zostanie poprawiony i przekazany radnym przed sesją. Grażyna Gołas dodała, że proponuje się udostępnianie przewoźnikom przystanków bez pobierania opłat. Następnie omówiła projekt uchwały w sprawie aktualizacji „Założeń do planu zaopatrzenia w ciepło, energię elektryczną i paliwa gazowe dla Gminy Duszniki”. 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rakcie posiedzenia podniesiono kwestię montowania lamp. Andrzej Danielczak zaproponował, aby nie montować lamp przy ulicach Chełmińskiej, Niewierskiej i Szamotulskiej, natomiast doświetlić ulicę Podrzewską. 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rosława Szwedek omówiła projekt uchwały w sprawie wyrażania zgody na zbycie nieruchomości w trybie bezprzetargowym. Skarbnik powiedziała, że prawdopodobnie dwa garaże będą przeznaczone do sprzedaży z wolnej ręki, ponieważ ośmiu najemców złożyło stosowne oświadczenie, brakuje jednego oświadczenia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o wyczerpaniu tematu o godz. 13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hi-IN" w:bidi="hi-IN"/>
        </w:rPr>
        <w:t xml:space="preserve">25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posiedzenie zostało zakończone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93"/>
      </w:tblGrid>
      <w:tr>
        <w:trPr>
          <w:trHeight w:val="1166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120"/>
              <w:ind w:right="-5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tokołowała:</w:t>
            </w:r>
          </w:p>
          <w:p>
            <w:pPr>
              <w:pStyle w:val="Normal"/>
              <w:spacing w:lineRule="auto" w:line="240" w:before="0" w:after="12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łynar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inspektor ds. Obsługi Biura Rady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zewodniczący Komisji Ochrony Środowis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 Porządku Publicznego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drzej Danielczak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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26:00Z</dcterms:created>
  <dc:creator>Sandra Lisek</dc:creator>
  <dc:description/>
  <dc:language>en-US</dc:language>
  <cp:lastModifiedBy>Monika Młynarek</cp:lastModifiedBy>
  <cp:lastPrinted>2017-10-03T12:34:00Z</cp:lastPrinted>
  <dcterms:modified xsi:type="dcterms:W3CDTF">2017-10-31T11:28:00Z</dcterms:modified>
  <cp:revision>12</cp:revision>
  <dc:subject/>
  <dc:title/>
</cp:coreProperties>
</file>