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6/2017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siedzenia Komisji Ochrony  Środowiska i Porządku Publicznego Rady Gminy Duszniki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dnia 25 września 2017 ro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5 września br. o godz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członkowie Komisji Ochrony  Środowiska i Porządku Publicznego Rady Gminy Duszniki w sali nr 16 w Urzędzie Gminy Duszniki zebrali się na posiedzeniu, którego tematem była informacja o przebiegu budżetu Gminy za I półrocze 2017 r. oraz bezpieczna szkoła i droga do szkoł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otworzył oraz poprowadził Andrzej Danielczak, który na wstępie powitał wszystkich przybyłych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 (nieobecna Iwona Ratajczak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reneusz Tylkowski zgłosił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e Wilczynie jest pęknięta szyba na przystanku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ękowie przystanek szkolny wymaga odnowienia,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ękowie drabinki przy przystanku winny być zdemontowan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aden z radnych nie miał uwag do sprawozdania z wykonania budżetu za I połowę 2017 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podjęli dyskusję w temacie braku wyjazdu z oczyszczalni ścieków w Grzebienisku oraz w kwestii podsypki na terenie oczyszczalni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Gołaś powiedziała, że jeśli miałby być wykonany objazd dookoła oczyszczalni to musiałoby być zwiększone zadani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ek Liszkowski kilkakrotnie zwracał uwagę, że informował o konieczności wykonania objazdu w trakcie prac nad projektem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an Boguś zaproponował wykonanie dodatkowego drugiego zadania, po wcześniejszym sprawdzeniu czy można zagospodarować teren na miejsca dla pojazdów przywożących nieczystości do oczyszczalni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trwania posiedzenia podniesiono temat zrzutów ekskrementów z okolicznych gmin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drzej Danielczak zapytał Grażynę Gołaś w jaki sposób zostały zagospodarowane bramy garażowe z OSP po wykonaniu remontu. Kierownik Referatu Rozwoju Gospodarczego wyjaśniła, że bramy zostaną sprzedane po wcześniejszej wycenie przez rzeczoznawcę - musi być oszacowana ich amortyzac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deusz Zimny omówił następujące projekty uchwał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 nr XXVIII/190/16 z dnia 30.09.2016 r. w sprawie nadania nazwy ulicy w miejscowości Dusznik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Grzebienisko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wy ulicy w miejscowości Podrzewi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a wyborów sołtysa sołectwa Grzebienisko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ająca uchwałę nr XIII/84/15 Rady Gminy Duszniki z dnia 25 sierpnia 2015 r. w sprawie ustalenia szczegółowego sposobu i zakresu świadczenia usług w zakresie odbierania odpadów komunalnych od właścicieli nieruchomości i zagospodarowania tych odpadów, w zamian za uiszczoną przez właścicieli nieruchomości opłatę za gospodarowanie odpadami komunalnymi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ępca Wójta poinformował, że na Punkcie Selektywnej Zbiórki Odpadów Komunalnych zostanie zamontowany monitoring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LI/283/09 Rady Gminy Duszniki z dnia 24 marca 2009 roku w sprawie Regulaminu określającego wysokość oraz szczegółowe warunki przyznawania nauczycielom dodatków: motywacyjnego, funkcyjnego, za trudne warunki pracy, wynagrodzenie za godziny ponadwymiarowe i godziny doraźnych zastępstw oraz wysługę l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sława Szwedek omówiła następujące projekty uchwał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XXII/230/16 Rady Gminy Duszniki z dnia 28.12.2016 r. w sprawie uchwały budżetowej na rok 2017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7-2024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pomocy finansowej dla Powiatu Szamotulskiego na dofinansowanie przebudowy drogi powiatowej Nr 2738P Nowy Tomyśl – Duszniki na odcinku ok. 900mb., od granicy powiatu w kierunku m. Dusznik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120"/>
        <w:ind w:left="78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enia zmian do Gminnego Programu Profilaktyki i Rozwiązywania Problemów Alkoholowych na rok 2017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alszej części posiedzenia uczestniczyli mieszkańcy ulicy Broniewskiego zainteresowani wykupem garaży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ono, że ceny za wykup garaż będą kształtować się na poziomie ok. 4.100 zł plus opłata notarialna. Kazimiera Słotwińska powiedziała, że każda nieruchomość jest odrębna, garaże mają do 17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użytkowej. Kazimiera Słotwińska powiedziała, że zostanie przekazana na najbliższą sesję uchwała o bezprzetargowej sprzedaży nieruchomości, która będzie dotyczyła osób, które złożą stosowne oświadczenie w ciągu 30 dni (dokumenty zostaną mieszkańcom wysyłane). Jeśli nie wszyscy mieszkańcy będą chcieli wykupić garaże, to zostanie ogłoszony przetarg ustny nieograniczony na pozostałe nieruchomości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ytanie mieszkańców, czy wszystkie garaże zostaną sprzedane, Kazimiera Słotwińska odpowiedziała, że postępowanie toczy się w trybie administracyjnym, nie można tego jednoznacznie określić. Inspektor dodała, że cena garażu sprzedawanego w trybie przetargu nie może być niższa niż w operacie szacunkowym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lejne pytanie mieszkańców o kwestię zapisu w akcie notarialnym o dojeździe do garaży, Kazimiera Słotwińska wyjaśniła, że jest to teren gminny – teren komunikacyjny i nie stosuje się zapisów o dojeździ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 podnosili problem parkowania samochodów osób niezamieszkujących w blokach przy ulicy Broniewskiego, np. w czasie zebrań w szkole. Zaproponowano ustawienie znaku ograniczającego wjazd na teren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a z mieszkanek zwróciła również uwagę na konieczność wykonania dodatkowego wyjazdu lub umożliwienia korzystania z tego, który już jest. Mieszkanka mówiła o „blokowaniu go” poprzez parkowanie samochodów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o wyczerpaniu tematu o godz. 16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hi-IN" w:bidi="hi-IN"/>
        </w:rPr>
        <w:t xml:space="preserve">50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posiedzenie zostało zakończon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93"/>
      </w:tblGrid>
      <w:tr>
        <w:trPr>
          <w:trHeight w:val="1166" w:hRule="atLeast"/>
        </w:trPr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ewodniczący Komisji Ochrony Środowis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 Porządku Publ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2:00Z</dcterms:created>
  <dc:creator>Sandra Lisek</dc:creator>
  <dc:description/>
  <cp:keywords/>
  <dc:language>en-US</dc:language>
  <cp:lastModifiedBy>Monika Młynarek</cp:lastModifiedBy>
  <cp:lastPrinted>2017-10-03T12:34:00Z</cp:lastPrinted>
  <dcterms:modified xsi:type="dcterms:W3CDTF">2017-10-03T10:34:00Z</dcterms:modified>
  <cp:revision>23</cp:revision>
  <dc:subject/>
  <dc:title/>
</cp:coreProperties>
</file>