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4/20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siedzenia Komisji Ochrony  Środowiska i Porządku Publicznego Rady Gminy Duszniki  z dnia 26 maja 2017 ro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6 maja br. 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7 </w:t>
      </w:r>
      <w:r>
        <w:rPr>
          <w:rFonts w:cs="Times New Roman" w:ascii="Times New Roman" w:hAnsi="Times New Roman"/>
          <w:sz w:val="24"/>
          <w:szCs w:val="24"/>
        </w:rPr>
        <w:t>członkowie Komisji Ochrony  Środowiska i Porządku Publicznego Rady Gminy Duszniki w sali nr 16 w Urzędzie Gminy Duszniki zebrali się na posiedzeniu, którego tematem było podsumowanie działalności jednostek OSP za 2016 r., funkcjonowanie jednostek OSP Duszniki i Podrzewie w KRSG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otworzył oraz poprowadzi przewodniczący komisji Andrzeja Danielczak, który na wstępie powitał wszystkich przybyłych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otr Hoffa-Komendant Gminny OSP w Dusznikach-powiedział, że w 2016 r. jednostki OSP wyjeżdżały ponad 220 razy. Dodał, że w ubiegłym roku wraz z Wójtem Romanem Bogusiem wykonali sprawdzeń jednostek. Z kontroli tych wyniknęła konieczność doposażenia jednostek, na co potrzebna byłaby kwota ok. 200 tys. zł. W bieżącym roku został złożony wniosek o dofinansowanie. W trakcie kontroli kolejnych jednostek dokonano sprawdzenia czasu reagowania, który wynosił między 2 a 5 minut. Stan techniczny pojazdów nie budził zastrzeżeń, jedynie drobne remonty byłyby wskazane. Wszyscy strażacy mają ważne zaświadczenia lekarskie, a ponad połowa odbyła szkolenia. Piotr Hoffa powiedział o organizowanych akcja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u straża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odach strażackich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rmie w Urzędzie Gminy Dusznik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westii wyposażenia osobistego i ochronnego strażaków Andrzej Danielczak zaproponował doraźny zakup rękawic skórzanych ochronnych na czas gdy nie zostaną zakupione rękawice specjalistyczne, których cena kształtuje się na poziomie kilkuset złotych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nryk Jóźwiakowski- prezes OSP Podrzewie powiedział, że system alarmowania skrócił przybycie na akcję do ok. czterech minut. Podziękował za zakup kompresora dla jednostki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astępca Komendanta Powiatowego PSP Arkadiusz Rakowski powiedział, że dobrym rozwiązaniem w trakcie przeprowadzania akcji gaśniczych jest podział jednostek na straże które gaszą pożar i te które dowożą wodę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Andrzej Danielczak zainteresowany był wnioskami PSP Szamotuły po przeprowadzonych ćwiczeniach przeciwpożarowych w Urzędzie Gminy, na co Arkadiusz Rakowski odpowiedział, że po podsumowaniu zostanie przekazana informacja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arek Liszkowski zainteresowany był podaną ilością przeszkolonych strażaków. Na co Piotr Hoffa odpowiedział, że pozostała część osób pracuje i ciężko jest dopasować terminy przeprowadzania szkoleń, ponieważ trwają one cztery tygodnie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Henryk Jóźwiakowski prosił o pomoc w zabezpieczeniu gniazda bocianiego w Młynkowie poprzez wykonanie „kołnierza ochronnego” na słupie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Andrzej Danielczak pytał ile funduszy znajduje się aktualnie w związku. Na co Henryk Jóźwiakowski odpowiedział, że jest około 5-6 tys. zł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rian Szukała- prezes OSP Niewierz- zwróci się do Arkadiusza Rakowskiego z prośbą o przekazywanie informacji do jednostki w przypadku przeprowadzania akcji ratowniczych w okolicy Niewierz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rkadiusz Rakowski wyjaśnił, że priorytetem dyspozytora jest poinformowanie jednostek znajdujących się w KSR. Powiedział, że dobrym zwyczajem jest również informowanie jednostki z danej miejscowości. Dodał, że w kolejnym tygodniu odbędzie się spotkanie z komendantami dyżurnymi, wtedy też przekaże powyższy wniosek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trakcie posiedzenia podniesiono kwestię sprawdzania stanu technicznego hydrantów. Marek Liszkowski powiedział, że ok. 80 sztuk jest niesprawnych- będą one sukcesywnie wymieniane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trakcie posiedzenia podjęto także temat możliwości zwiększenia ciśnienia w razie konieczności poboru wody przez wóz strażacki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 zakończenie pierwszej części posiedzenia Andrzej Danielczak podziękował gościom za przybycie oraz udzielone informacje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 pięciominutowej przerwie o godz. 13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  <w:t>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radni przystąpili do omówienia uchwał na sesje odbywające się w dniu 30 maja b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pierwszej kolejności radni zapoznali się z </w:t>
      </w:r>
      <w:r>
        <w:rPr>
          <w:rFonts w:cs="Times New Roman" w:ascii="Times New Roman" w:hAnsi="Times New Roman"/>
          <w:sz w:val="24"/>
          <w:szCs w:val="24"/>
        </w:rPr>
        <w:t xml:space="preserve">uchwałą Regionalnej Izby Obrachunkowej w Poznaniu w sprawie wyrażenia opinii o przedłożonym przez Wójta Gminy Duszniki sprawozdaniu z wykonania budżetu Gminy Duszniki za 2016 rok wraz z informacją o stanie mienia i objaśnieniami- opinia pozytywna. Następnie Mirosława Szwedek powiedziała o piśmie-proteście wójtów, burmistrzów w związku z pozyskaną informacją o wywożeniu śmieci do spalarni śmieci w Poznaniu, co prawdopodobnie będzie wiązało się z koniecznością podniesienia opłat za odbiór odpadów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anielczak poddał pod opiniowanie projekt uchwały w sprawie udzielenia absolutorium Wójtowi Gminy Duszniki za 2016 rok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wyrażeniem pozytywnej opinii w sprawie ww. projektu uchwały opowiedzieli się: Andrzej Danielczak, Marek Liszkowski, Zdzisław Siemieniak oraz Ireneusz Tylkowski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alszej części posiedzenia radni zajmowali się omówieniem projektów uchwał na XXXVIII sesję Rady Gminy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XII/230/16 Rady Gminy Duszniki z dnia 28.12.2016 r. w sprawie uchwały budżetowej na rok 2017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ania nazwy ulicy w miejscowości Zales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Sędzinko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Sękowo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u i sposobu powoływania i odwoływania członków Gminnego Zespołu Interdyscyplinarnego w Dusznikach oraz szczegółowych warunków jego funkcjonowania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ia skargi Komisji Rewizyjnej Rady Gminy Dusznik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o wyczerpaniu tematu o godz. 14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hi-IN" w:bidi="hi-IN"/>
        </w:rPr>
        <w:t xml:space="preserve">20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posiedzenie zostało zakończone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93"/>
      </w:tblGrid>
      <w:tr>
        <w:trPr>
          <w:trHeight w:val="1755" w:hRule="atLeas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wodniczący Komisji 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Porządku Publ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0:00Z</dcterms:created>
  <dc:creator>Sandra Lisek</dc:creator>
  <dc:description/>
  <cp:keywords/>
  <dc:language>en-US</dc:language>
  <cp:lastModifiedBy>Monika Młynarek</cp:lastModifiedBy>
  <cp:lastPrinted>2017-06-07T12:32:00Z</cp:lastPrinted>
  <dcterms:modified xsi:type="dcterms:W3CDTF">2017-06-07T12:20:00Z</dcterms:modified>
  <cp:revision>19</cp:revision>
  <dc:subject/>
  <dc:title/>
</cp:coreProperties>
</file>