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PROTOKÓŁ NR 12/2017</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 xml:space="preserve">z posiedzenia Komisji Ochrony  Środowiska i Porządku Publicznego Rady Gminy Duszniki  z dnia 21 marca 2017 roku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 dniu 21 marca br. o godz. 9</w:t>
      </w:r>
      <w:r>
        <w:rPr>
          <w:rFonts w:cs="Times New Roman" w:ascii="Times New Roman" w:hAnsi="Times New Roman"/>
          <w:sz w:val="24"/>
          <w:szCs w:val="24"/>
          <w:vertAlign w:val="superscript"/>
        </w:rPr>
        <w:t xml:space="preserve">02 </w:t>
      </w:r>
      <w:r>
        <w:rPr>
          <w:rFonts w:cs="Times New Roman" w:ascii="Times New Roman" w:hAnsi="Times New Roman"/>
          <w:sz w:val="24"/>
          <w:szCs w:val="24"/>
        </w:rPr>
        <w:t>członkowie Komisji Ochrony  Środowiska i Porządku Publicznego Rady Gminy Duszniki w sali nr 16 w Urzędzie Gminy Duszniki zebrali się na posiedzeniu, którego tematem było „Bezpieczeństwo publiczne i ochrona środowiska. Spotkanie z kierownikiem posterunku policji w Dusznikach, problem bezpańskich psów; wyjazd do schroniska w Posadówku”.</w:t>
      </w:r>
    </w:p>
    <w:p>
      <w:pPr>
        <w:pStyle w:val="Normal"/>
        <w:spacing w:before="0" w:after="120"/>
        <w:jc w:val="both"/>
        <w:rPr/>
      </w:pPr>
      <w:r>
        <w:rPr>
          <w:rFonts w:cs="Times New Roman" w:ascii="Times New Roman" w:hAnsi="Times New Roman"/>
          <w:sz w:val="24"/>
          <w:szCs w:val="24"/>
        </w:rPr>
        <w:t xml:space="preserve">Lista obecności stanowi </w:t>
      </w:r>
      <w:r>
        <w:rPr>
          <w:rFonts w:cs="Times New Roman" w:ascii="Times New Roman" w:hAnsi="Times New Roman"/>
          <w:b/>
          <w:sz w:val="24"/>
          <w:szCs w:val="24"/>
        </w:rPr>
        <w:t>zał. nr 1</w:t>
      </w:r>
      <w:r>
        <w:rPr>
          <w:rFonts w:cs="Times New Roman" w:ascii="Times New Roman" w:hAnsi="Times New Roman"/>
          <w:sz w:val="24"/>
          <w:szCs w:val="24"/>
        </w:rPr>
        <w:t xml:space="preserve"> do protokoł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 zastępstwie przewodniczącego komisji Andrzeja Danielczaka, posiedzenie otworzył oraz poprowadził wiceprzewodniczący Rady Marek Liszkowski, który na wstępie powitał wszystkich przybyłych, w tym Rafała Szukałę- kierownika Posterunku Policji w Dusznikach.</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Marek Liszkowski poprosił o przedstawienie jak wygląda bezpieczeństwo w kwestii przeprowadzonych interwencji, zatrzymań sprawców, legitymowań w gminie Duszniki.</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Rafał Szukała powiedział, że w 2016 r. przeprowadzono 128 postępowań przygotowawczych o wykrywalności na poziomie 72%. Przedstawił również porównanie ilości popełnionych wykroczeń:</w:t>
      </w:r>
    </w:p>
    <w:tbl>
      <w:tblPr>
        <w:tblW w:w="8662" w:type="dxa"/>
        <w:jc w:val="left"/>
        <w:tblInd w:w="-113" w:type="dxa"/>
        <w:tblLayout w:type="fixed"/>
        <w:tblCellMar>
          <w:top w:w="0" w:type="dxa"/>
          <w:left w:w="108" w:type="dxa"/>
          <w:bottom w:w="0" w:type="dxa"/>
          <w:right w:w="108" w:type="dxa"/>
        </w:tblCellMar>
      </w:tblPr>
      <w:tblGrid>
        <w:gridCol w:w="2943"/>
        <w:gridCol w:w="1985"/>
        <w:gridCol w:w="1984"/>
        <w:gridCol w:w="1750"/>
      </w:tblGrid>
      <w:tr>
        <w:trPr>
          <w:trHeight w:val="61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odzaj wykrocze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lość w roku 2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lość w roku 201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ziom wykrywalności (w %)</w:t>
            </w:r>
          </w:p>
        </w:tc>
      </w:tr>
      <w:tr>
        <w:trPr>
          <w:trHeight w:val="44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ójki i pobic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Uszczerbek na zdrowi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radzież z włamani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radzież mie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radzież pojazd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zgłoszo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zgłoszone</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Uszkodzenie mie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ow. 8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oziom przestępst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soby zatrzymane na gorącym uczynk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 28 zdarzeniach ujęto 43 osoby na gorącym uczynk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w 35 zdarzeniach ujęto 47 osób na gorącym uczynku </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andaty kar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4</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20"/>
        <w:jc w:val="both"/>
        <w:rPr/>
      </w:pPr>
      <w:r>
        <w:rPr>
          <w:rFonts w:cs="Times New Roman" w:ascii="Times New Roman" w:hAnsi="Times New Roman"/>
          <w:sz w:val="24"/>
          <w:szCs w:val="24"/>
        </w:rPr>
        <w:t xml:space="preserve">Rafał Szukała dodał, że w odniesieniu do ustawy o narkomanii były w 2016 r. łącznie 3 osoby zatrzymane. Kierownik posterunku powiedział, że w 2017 roku policjanci odbyli 97 służb w obchodzie. W dniach 1 stycznia do 16 marca przeprowadzono 27 interwencji, z czego 16 w miejscach publicznych, pozostałe 11 domowych, 6 osób zostało zatrzymanych na gorącym uczynku, wylegitymowano 294 osoby, wystawiono 43 mandaty karne. Wykonano 71 pomocy prawnych, np. przesłuchań, zatrzymań rzeczy. Zostało wszczętych 28 postępowań przygotowawczych, z czego 4 dotyczą wypadków drogowych.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Iwona Ratajczak zainteresowana była stanem oraz ilością posiadanych samochodów do dyspozycji przez Posterunek Policji w Dusznikach.</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Rafał Szukała powiedział, że VW Caddy (oznakowany), który policjanci mają do dyspozycji ma 480 tys. km przebiegu, poza tym jest jeszcze VW Polo (nieoznakowany). Po czym dodał, że złoży do Wójta wniosek Komendanta o dofinansowanie zakupu oznakowanego radiowozu marki Kia Ceed, który w połowie byłby finansowany z funduszy Komendy Wojewódzkiej.</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Gmina Duszniki miałaby przekazać kwotę 32.500 zł na zakup połowy samochodu.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Kierownik Posterunku Policji w Dusznikach dodał, że w chwili obecnej jest jeden wolny wakat w służbie patrolowej, czyni starania, by wakat ten obsadzić. Rafał Szukała wystosował prośbę w kierunku radnych o przekazanie informacji co do miejsc, w których zachodzi konieczność wzmożenia patroli policji. </w:t>
      </w:r>
    </w:p>
    <w:p>
      <w:pPr>
        <w:pStyle w:val="Normal"/>
        <w:spacing w:before="0" w:after="120"/>
        <w:jc w:val="both"/>
        <w:rPr/>
      </w:pPr>
      <w:r>
        <w:rPr>
          <w:rFonts w:cs="Times New Roman" w:ascii="Times New Roman" w:hAnsi="Times New Roman"/>
          <w:sz w:val="24"/>
          <w:szCs w:val="24"/>
        </w:rPr>
        <w:t xml:space="preserve">W trakcie posiedzenia omówiono kwestię remontu posterunku Policji oraz przeprowadzonych akcji kłusowniczych w Chełminku.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Marek Liszkowski podziękował Rafałowi Szukale za przybycie. </w:t>
      </w:r>
    </w:p>
    <w:p>
      <w:pPr>
        <w:pStyle w:val="Normal"/>
        <w:spacing w:before="0" w:after="120"/>
        <w:jc w:val="both"/>
        <w:rPr/>
      </w:pPr>
      <w:r>
        <w:rPr>
          <w:rFonts w:cs="Times New Roman" w:ascii="Times New Roman" w:hAnsi="Times New Roman"/>
          <w:sz w:val="24"/>
          <w:szCs w:val="24"/>
        </w:rPr>
        <w:t>W kolejnej części posiedzenia Marian Zaglaniczny omówił problem bezpańskich psów na terenie gmin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Radni zainteresowani byli problemami związanymi z rasami psów niebezpiecznych oraz obowiązkiem ich rejestracji/zgłaszania. </w:t>
      </w:r>
    </w:p>
    <w:p>
      <w:pPr>
        <w:pStyle w:val="Normal"/>
        <w:spacing w:before="0" w:after="120"/>
        <w:jc w:val="both"/>
        <w:rPr/>
      </w:pPr>
      <w:r>
        <w:rPr>
          <w:rFonts w:cs="Times New Roman" w:ascii="Times New Roman" w:hAnsi="Times New Roman"/>
          <w:sz w:val="24"/>
          <w:szCs w:val="24"/>
        </w:rPr>
        <w:t xml:space="preserve">Marian Zaglaniczny powiedział, że zorientuje się, a następnie przekaże radnym informację co do obowiązku rejestracji psów, również tzw. krzyżówek psów z rasami niebezpiecznymi.  Pracownik Urzędu dodał, że w roku ubiegłym w schronisku w Posadówku gmina opłacała miejsca dla 10 psów. </w:t>
      </w:r>
    </w:p>
    <w:p>
      <w:pPr>
        <w:pStyle w:val="Normal"/>
        <w:spacing w:before="0" w:after="120"/>
        <w:jc w:val="both"/>
        <w:rPr/>
      </w:pPr>
      <w:r>
        <w:rPr>
          <w:rFonts w:cs="Times New Roman" w:ascii="Times New Roman" w:hAnsi="Times New Roman"/>
          <w:sz w:val="24"/>
          <w:szCs w:val="24"/>
        </w:rPr>
        <w:t>Marek Liszkowski powiedział, że aktualnie na oczyszczalni jest 6 psów i 1 w Podrzewiu. Dodał, że 3 razy w tygodniu psy są wyprowadzane na spacery. Osoba wyprowadzająca psy czyni to na zasadzie wolontariat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rzewodniczący posiedzenia ogłosił piętnastominutową przerwę.</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O godz. 10</w:t>
      </w:r>
      <w:r>
        <w:rPr>
          <w:rFonts w:cs="Times New Roman" w:ascii="Times New Roman" w:hAnsi="Times New Roman"/>
          <w:sz w:val="24"/>
          <w:szCs w:val="24"/>
          <w:vertAlign w:val="superscript"/>
        </w:rPr>
        <w:t xml:space="preserve">20 </w:t>
      </w:r>
      <w:r>
        <w:rPr>
          <w:rFonts w:cs="Times New Roman" w:ascii="Times New Roman" w:hAnsi="Times New Roman"/>
          <w:sz w:val="24"/>
          <w:szCs w:val="24"/>
        </w:rPr>
        <w:t xml:space="preserve">członkowie komisji wraz z Zastępcą Wójta Tadeuszem Zimnym oraz radną Bernadetą Augustyniak udali się do schroniska w Posadówku. Radni stwierdzili, że w schronisku panują odpowiednie warunki bytowe, kojce są posprzątane i nieprzepełnione, psy mają ustalone grafiki wybiegowe. W każdy weekend (sobotę i niedzielę) są tzw. dni wolontariatu. Pracownicy schroniska powiedzieli radnym, że schronisko w Posadówku cieszy się większą ilością oddanych do adopcji psów niż schronisko poznańskie. Pracownicy nadmienili, że po dokonaniu adopcji wykonywane są wizyty poadopcyjne. W odniesieniu do kontroli zeszłorocznej, stan kojców oraz wybiegów nie zmienił się. Dokończono adaptację pomieszczenia na tzw. „szpitalik”. </w:t>
      </w:r>
    </w:p>
    <w:p>
      <w:pPr>
        <w:pStyle w:val="Normal"/>
        <w:tabs>
          <w:tab w:val="clear" w:pos="708"/>
          <w:tab w:val="left" w:pos="567" w:leader="none"/>
          <w:tab w:val="left" w:pos="710" w:leader="none"/>
          <w:tab w:val="left" w:pos="786" w:leader="none"/>
        </w:tabs>
        <w:spacing w:before="0" w:after="12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Po wyczerpaniu tematu o godz. 11</w:t>
      </w:r>
      <w:r>
        <w:rPr>
          <w:rFonts w:eastAsia="Lucida Sans Unicode" w:cs="Times New Roman" w:ascii="Times New Roman" w:hAnsi="Times New Roman"/>
          <w:kern w:val="2"/>
          <w:sz w:val="24"/>
          <w:szCs w:val="24"/>
          <w:vertAlign w:val="superscript"/>
          <w:lang w:eastAsia="hi-IN" w:bidi="hi-IN"/>
        </w:rPr>
        <w:t xml:space="preserve">20 </w:t>
      </w:r>
      <w:r>
        <w:rPr>
          <w:rFonts w:eastAsia="Lucida Sans Unicode" w:cs="Times New Roman" w:ascii="Times New Roman" w:hAnsi="Times New Roman"/>
          <w:kern w:val="2"/>
          <w:sz w:val="24"/>
          <w:szCs w:val="24"/>
          <w:lang w:eastAsia="hi-IN" w:bidi="hi-IN"/>
        </w:rPr>
        <w:t xml:space="preserve">posiedzenie zostało zakończone. </w:t>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otokołował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nika Młynarek</w:t>
            </w:r>
          </w:p>
        </w:tc>
        <w:tc>
          <w:tcPr>
            <w:tcW w:w="4785" w:type="dxa"/>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odniczył</w:t>
            </w:r>
          </w:p>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ceprzewodniczący Rady</w:t>
            </w:r>
          </w:p>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jc w:val="center"/>
              <w:rPr>
                <w:rFonts w:ascii="Times New Roman" w:hAnsi="Times New Roman" w:eastAsia="Times New Roman" w:cs="Times New Roman"/>
                <w:sz w:val="24"/>
                <w:szCs w:val="24"/>
                <w:vertAlign w:val="superscript"/>
                <w:lang w:eastAsia="pl-PL"/>
              </w:rPr>
            </w:pPr>
            <w:r>
              <w:rPr>
                <w:rFonts w:eastAsia="Times New Roman" w:cs="Times New Roman" w:ascii="Times New Roman" w:hAnsi="Times New Roman"/>
                <w:sz w:val="24"/>
                <w:szCs w:val="24"/>
                <w:lang w:eastAsia="pl-PL"/>
              </w:rPr>
              <w:t>Marek Liszkowski</w:t>
            </w:r>
          </w:p>
        </w:tc>
      </w:tr>
    </w:tbl>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footerReference w:type="default" r:id="rId2"/>
      <w:type w:val="nextPage"/>
      <w:pgSz w:w="11906" w:h="16838"/>
      <w:pgMar w:left="1418" w:right="1418"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0:20:00Z</dcterms:created>
  <dc:creator>Sandra Lisek</dc:creator>
  <dc:description/>
  <cp:keywords/>
  <dc:language>en-US</dc:language>
  <cp:lastModifiedBy>Monika Młynarek</cp:lastModifiedBy>
  <cp:lastPrinted>2017-03-31T09:30:00Z</cp:lastPrinted>
  <dcterms:modified xsi:type="dcterms:W3CDTF">2017-06-07T08:01:00Z</dcterms:modified>
  <cp:revision>18</cp:revision>
  <dc:subject/>
  <dc:title/>
</cp:coreProperties>
</file>