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nr 23/2017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iedzenia Komisji Oświaty, Kultury, Kultury Fizycznej i Zdrowi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dniu 20 kwietnia 2017 roku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O godz. 13.35 Przewodniczący Tomasz Ćwian otworzył posiedzenie i przywitał radnych oraz Dyrektor Szkoły Podstawowej w Dusznikach Izabelę Cieślewicz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odniczący poinformował, że posiedzenie zostało zwołane w celu wyjaśnienia sprawy podziału uczniów przyszłych klas czwartych w nowym roku szkolnym, w związku ze złożeniem przez radną Iwonę Ratajczak pisma w imieniu mieszkańców w tej sprawi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Radna Iwona Ratajczak wyraziła swoje obawy co do sposobu podziału uczniów, który w jej odczuciu, na podstawie informacji, które otrzymała od kilkorga rodziców, nie był przeprowadzony właściwie. Zapytała również o powód, dla którego podjęto decyzję               o zrobieniu czterech klas czwartych zamiast pięci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yrektor Izabela Cieślewicz wyjaśniła, że u podstaw tej decyzji leżą kwestie organizacyjne,     a następnie udzieliła kompleksowych informacji na temat kolejnych etapów i kryteriów dokonywania podziału uczniów na przyszłe klasy czwarte i obowiązujących w tym zakresie przepisach. Poinformowała również, że zorganizowała spotkanie z rodzicami uczniów aktualnych klas trzecich, na którym przedstawiła propozycję podziału i zapewniła, że jest otwarta na potrzeby ewentualnych zmian i sugestie rodziców. Dyrektor pozytywnie odniosła się do próśb tych rodziców, którzy chcieli przenieść swoje dzieci do innych klas. Izabela Cieślewicz poinformowała również, że żaden z rodziców nie zgłaszał problemów dotyczących podział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ójt Roman Boguś poinformował radnych, że jest na bieżąco informowany przez Dyrektor   o podejmowanych w tym zakresie decyzjach i że w pełni akceptuje rozwiązania przedstawione przez Panią Cieślewicz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adny Andrzej Danielczak był zainteresowany sytuacją nauczycieli Gimnazjum w Dusznikach. Dyrektor Izabela Cieślewicz poinformowała, że reforma oświaty w zakresie likwidacji gimnazjów będzie wymagała wielu zmian i nowej organizacji pracy, ale w przypadku szkoły   w Dusznikach nie będzie się wiązała ze zwolnieniami nauczyciel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Radna Iwona Ratajczak zapytała o dowozy dzieci do szkoły. Dyrektor wyjaśniła jak wygląda proces ustalania dowozów oraz zaapelowała o zrozumienie i wsparcie dla procesu zmian wprowadzanych przez reformę oświat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 godz. 14.00 Przewodniczący zakończył posiedzenie komisj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tokołowała:</w:t>
        <w:tab/>
        <w:tab/>
        <w:tab/>
        <w:tab/>
        <w:tab/>
        <w:tab/>
        <w:t>Przewodniczył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milia Gogołkiewicz-Kołecka</w:t>
        <w:tab/>
        <w:tab/>
        <w:tab/>
        <w:tab/>
        <w:tab/>
        <w:t>Tomasz Ćwian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Przewodniczący KOKKFiZ</w:t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32:00Z</dcterms:created>
  <dc:creator>Emilia Gogołkiewicz - Kołecka</dc:creator>
  <dc:description/>
  <dc:language>en-US</dc:language>
  <cp:lastModifiedBy>Danuta Dolemba</cp:lastModifiedBy>
  <cp:lastPrinted>2017-04-27T12:51:00Z</cp:lastPrinted>
  <dcterms:modified xsi:type="dcterms:W3CDTF">2017-05-04T09:32:00Z</dcterms:modified>
  <cp:revision>2</cp:revision>
  <dc:subject/>
  <dc:title/>
</cp:coreProperties>
</file>