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2/2017</w:t>
      </w:r>
    </w:p>
    <w:p>
      <w:pPr>
        <w:pStyle w:val="Normal"/>
        <w:spacing w:lineRule="auto" w:line="240" w:before="0" w:after="120"/>
        <w:jc w:val="center"/>
        <w:rPr/>
      </w:pPr>
      <w:r>
        <w:rPr>
          <w:rFonts w:cs="Times New Roman" w:ascii="Times New Roman" w:hAnsi="Times New Roman"/>
          <w:sz w:val="24"/>
          <w:szCs w:val="24"/>
          <w:lang w:val="pl-PL"/>
        </w:rPr>
        <w:t>z posiedzenia Komisji Oświaty, Kultury, Kultury Fizycznej i Zdrowia z 24 marca 2017 r.</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Dnia 24 marca 2017 r. o godzinie 9</w:t>
      </w:r>
      <w:r>
        <w:rPr>
          <w:rFonts w:cs="Times New Roman" w:ascii="Times New Roman" w:hAnsi="Times New Roman"/>
          <w:sz w:val="24"/>
          <w:szCs w:val="24"/>
          <w:vertAlign w:val="superscript"/>
          <w:lang w:val="pl-PL"/>
        </w:rPr>
        <w:t>35</w:t>
      </w:r>
      <w:r>
        <w:rPr>
          <w:rFonts w:cs="Times New Roman" w:ascii="Times New Roman" w:hAnsi="Times New Roman"/>
          <w:sz w:val="24"/>
          <w:szCs w:val="24"/>
          <w:lang w:val="pl-PL"/>
        </w:rPr>
        <w:t xml:space="preserve"> członkowie Komisji Oświaty, Kultury, Kultury Fizycznej i Zdrowia wyjechali spod Urzędu w celu oceny realizacji inwestycji-boiska wielofunkcyjnego w Grzebienisku. Posiedzenie otworzył i poprowadził przewodniczący komisji Tomasz Ćwian.</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 Radny Robert Kałek oraz Grzegorz Mazurek dołączyli do pozostałej części radnych w Grzebienisku. </w:t>
      </w:r>
    </w:p>
    <w:p>
      <w:pPr>
        <w:pStyle w:val="Normal"/>
        <w:spacing w:lineRule="auto" w:line="240" w:before="0" w:after="120"/>
        <w:jc w:val="both"/>
        <w:rPr/>
      </w:pPr>
      <w:r>
        <w:rPr>
          <w:rFonts w:cs="Times New Roman" w:ascii="Times New Roman" w:hAnsi="Times New Roman"/>
          <w:sz w:val="24"/>
          <w:szCs w:val="24"/>
          <w:lang w:val="pl-PL"/>
        </w:rPr>
        <w:t>Przy Zespole Szkół radnych przywitał Maciej Ciesielski- wicedyrektor Zespołu Szkół w Grzebienisku. Powiedział on, że prace na boisku zostały wznowione przed kilkoma dniami. Przerwano budowę boiska ze względu na zbyt niską temperaturę. Maciej Ciesielski powiedział, że w kolejnym tygodniu zostanie położona kostka. Termin ukończenia budowy boiska został przesunięty na maj 2017 r. poprzez podpisanie aneksu do umowy, w dalszej kolejności koniecznym będzie odbiór obiektu oraz otrzymanie stosownych pozwoleń na użytkowanie.</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masz Ćwian powiedział, że w trakcie wykonywania w przyszłości remontu drogi powiatowej zasadnym byłoby wykonie zatoczki w celu poprawy bezpieczeństwa.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oruszono kwestię wycinki drzew przy boisku oraz obcięcia gałęzi drzew rosnących na sąsiadującej działce wiszących nad boiskiem, jak również dostępności boiska dla mieszkańców po godz. 15. Radni zwrócili uwagę na to, że w przyszłości można byłoby wykonać trybuny przy boisku.  </w:t>
      </w:r>
    </w:p>
    <w:p>
      <w:pPr>
        <w:pStyle w:val="Normal"/>
        <w:spacing w:lineRule="auto" w:line="240" w:before="0" w:after="120"/>
        <w:jc w:val="both"/>
        <w:rPr/>
      </w:pPr>
      <w:r>
        <w:rPr>
          <w:rFonts w:cs="Times New Roman" w:ascii="Times New Roman" w:hAnsi="Times New Roman"/>
          <w:sz w:val="24"/>
          <w:szCs w:val="24"/>
          <w:lang w:val="pl-PL"/>
        </w:rPr>
        <w:t xml:space="preserve">Maciej Ciesielski powiedział o zakupie rolet zaciemniających przez uczniów jednej z klas.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trakcie posiedzenia radni udali się do oczyszczalni ścieków w Grzebienisku celem zapoznania się z aktualnym stanem zaawansowania prac. Na miejscu kierownik Komunalnego Zakładu Budżetowego Tomasz Śpiączka omówił zastosowaną przy rozbudowie technologię.</w:t>
      </w:r>
    </w:p>
    <w:p>
      <w:pPr>
        <w:pStyle w:val="Normal"/>
        <w:spacing w:lineRule="auto" w:line="240" w:before="0" w:after="120"/>
        <w:jc w:val="both"/>
        <w:rPr/>
      </w:pPr>
      <w:r>
        <w:rPr>
          <w:rFonts w:cs="Times New Roman" w:ascii="Times New Roman" w:hAnsi="Times New Roman"/>
          <w:sz w:val="24"/>
          <w:szCs w:val="24"/>
          <w:lang w:val="pl-PL"/>
        </w:rPr>
        <w:t>Robert Kałek uczestniczył w posiedzeniu do godz. 10</w:t>
      </w:r>
      <w:r>
        <w:rPr>
          <w:rFonts w:cs="Times New Roman" w:ascii="Times New Roman" w:hAnsi="Times New Roman"/>
          <w:sz w:val="24"/>
          <w:szCs w:val="24"/>
          <w:vertAlign w:val="superscript"/>
          <w:lang w:val="pl-PL"/>
        </w:rPr>
        <w:t>20</w:t>
      </w:r>
      <w:r>
        <w:rPr>
          <w:rFonts w:cs="Times New Roman" w:ascii="Times New Roman" w:hAnsi="Times New Roman"/>
          <w:sz w:val="24"/>
          <w:szCs w:val="24"/>
          <w:lang w:val="pl-PL"/>
        </w:rPr>
        <w:t xml:space="preserve"> (w części wyjazdowej posiedzenia).</w:t>
      </w:r>
    </w:p>
    <w:p>
      <w:pPr>
        <w:pStyle w:val="Normal"/>
        <w:spacing w:lineRule="auto" w:line="240" w:before="0" w:after="120"/>
        <w:jc w:val="both"/>
        <w:rPr/>
      </w:pPr>
      <w:r>
        <w:rPr>
          <w:rFonts w:cs="Times New Roman" w:ascii="Times New Roman" w:hAnsi="Times New Roman"/>
          <w:sz w:val="24"/>
          <w:szCs w:val="24"/>
          <w:lang w:val="pl-PL"/>
        </w:rPr>
        <w:t>O godz. 10</w:t>
      </w:r>
      <w:r>
        <w:rPr>
          <w:rFonts w:cs="Times New Roman" w:ascii="Times New Roman" w:hAnsi="Times New Roman"/>
          <w:sz w:val="24"/>
          <w:szCs w:val="24"/>
          <w:vertAlign w:val="superscript"/>
          <w:lang w:val="pl-PL"/>
        </w:rPr>
        <w:t>50</w:t>
      </w:r>
      <w:r>
        <w:rPr>
          <w:rFonts w:cs="Times New Roman" w:ascii="Times New Roman" w:hAnsi="Times New Roman"/>
          <w:sz w:val="24"/>
          <w:szCs w:val="24"/>
          <w:lang w:val="pl-PL"/>
        </w:rPr>
        <w:t xml:space="preserve"> członkowie komisji rozpoczęli omawianie projektów uchwał na najbliższą sesję. </w:t>
      </w:r>
    </w:p>
    <w:p>
      <w:pPr>
        <w:pStyle w:val="Normal"/>
        <w:spacing w:lineRule="auto" w:line="240" w:before="0" w:after="120"/>
        <w:jc w:val="both"/>
        <w:rPr/>
      </w:pPr>
      <w:r>
        <w:rPr>
          <w:rFonts w:cs="Times New Roman" w:ascii="Times New Roman" w:hAnsi="Times New Roman"/>
          <w:sz w:val="24"/>
          <w:szCs w:val="24"/>
          <w:lang w:val="pl-PL"/>
        </w:rPr>
        <w:t>Mirosława Szwedek omówiła projekty uchwał w sprawie:</w:t>
      </w:r>
    </w:p>
    <w:p>
      <w:pPr>
        <w:pStyle w:val="Akapitzlist"/>
        <w:numPr>
          <w:ilvl w:val="2"/>
          <w:numId w:val="1"/>
        </w:numPr>
        <w:tabs>
          <w:tab w:val="left" w:pos="567" w:leader="none"/>
          <w:tab w:val="left" w:pos="786" w:leader="none"/>
        </w:tabs>
        <w:spacing w:lineRule="auto" w:line="240" w:before="0" w:after="12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zmiany Uchwały Nr XXXII/230/16 Rady Gminy Duszniki z dnia 28.12.2016 r. w sprawie uchwały budżetowej na rok 2017</w:t>
      </w:r>
    </w:p>
    <w:p>
      <w:pPr>
        <w:pStyle w:val="Akapitzlist"/>
        <w:numPr>
          <w:ilvl w:val="2"/>
          <w:numId w:val="1"/>
        </w:numPr>
        <w:tabs>
          <w:tab w:val="left" w:pos="567" w:leader="none"/>
          <w:tab w:val="left" w:pos="786" w:leader="none"/>
        </w:tabs>
        <w:spacing w:lineRule="auto" w:line="240" w:before="0" w:after="120"/>
        <w:ind w:left="786" w:hanging="360"/>
        <w:contextualSpacing w:val="false"/>
        <w:jc w:val="both"/>
        <w:rPr>
          <w:rFonts w:ascii="Times New Roman" w:hAnsi="Times New Roman" w:cs="Times New Roman"/>
          <w:sz w:val="24"/>
          <w:szCs w:val="24"/>
          <w:lang w:val="pl-PL"/>
        </w:rPr>
      </w:pPr>
      <w:r>
        <w:rPr>
          <w:rFonts w:cs="Times New Roman" w:ascii="Times New Roman" w:hAnsi="Times New Roman"/>
          <w:bCs/>
          <w:sz w:val="24"/>
          <w:szCs w:val="24"/>
          <w:lang w:val="pl-PL"/>
        </w:rPr>
        <w:t>zmiany Wieloletniej Prognozy Finansowej Gminy Duszniki na lata 2017-2024.</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Grzegorz Mazurek zwrócił uwagę na zakres prac ujętych w projekcie remontu ulicy Kasztanowej w Grzebienisku. Radny poinformował, że mieszkańcy chcieliby, aby remont wskazanej droga był w pełni ujęty w projekcie, a nie tylko jej część, czyli ok. 300 m. Tadeusz Zimny powiedział, że z Wójtem podjęto decyzję o wykonaniu naprawy tylko najbardziej wymagającej części drogi, najczęściej używanego odcinka. Nadmienił, że zasięg, który obejmuje projekt zostanie wyjaśniony, aczkolwiek wyremontowany będzie tylko wskazany już fragment.</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O godz. 11</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radny Grzegorz Mazurek opuścił posiedzenie.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adni podjęli dyskusję w sprawie zasadności umiejscowienia na terenie gminy mieszkań socjalnych w porównaniu do lokali kryzysowych.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Tomasz Ćwian poruszył kwestię zlecania zadań Komunalnemu Zakładowi Budżetowemu. Zapytał, czy w przyszłości KZB zostanie przekształcony w jednostkę pod innym statutem, czy też w spółkę.</w:t>
      </w:r>
    </w:p>
    <w:p>
      <w:pPr>
        <w:pStyle w:val="Normal"/>
        <w:spacing w:lineRule="auto" w:line="240" w:before="0" w:after="120"/>
        <w:jc w:val="both"/>
        <w:rPr/>
      </w:pPr>
      <w:r>
        <w:rPr>
          <w:rFonts w:cs="Times New Roman" w:ascii="Times New Roman" w:hAnsi="Times New Roman"/>
          <w:sz w:val="24"/>
          <w:szCs w:val="24"/>
          <w:lang w:val="pl-PL"/>
        </w:rPr>
        <w:t xml:space="preserve">Mirosława Szwedek wyjaśniła, że KZB nie zostanie przekształcony w spółkę. W odniesieniu do zawartej w projekcie uchwały kwoty przekazanej do KZB na utrzymanie zieleni powiedziała, że przesunięcie to zostało wykonane w związku z otrzymanym wnioskiem z Referatu Rozwoju Gospodarczego oraz po konsultacji z Tomaszem Śpiączką. Tadeusz Zimny nadmienił, że opłacalniejsze jest zlecanie zadań KZB niż wynajem firm zewnętrznych.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stępnie Pani Skarbnik poinformowała o otrzymanym piśmie z Regionalnej Izby Obrachunkowej, w którym to stwierdzono że uchwałę o Wieloletniej Prognozie Finansowej podjęto z naruszeniem prawa. Naruszenie to ma charakter nieistotny. Regionalna Izba Obrachunkowa wskazała, że wykazana kwota długu nie jest realna. Mirosława Szwedek wyjaśniła, że podane wyliczenie wynikało z tego, że projekt uchwały w sprawie WPF sporządzony został przed terminem sprawozdań, m. in. Rb-Z, które mówi o zobowiązaniach. W projekcie ujęto kwotę długu planowaną a nie wykonaną. Regionalna Izba Obrachunkowa rozpatrywała uchwałę już będąc w posiadaniu ww. sprawozdania. W projekcie uchwały w sprawie WPF na marcową sesję kwota została skorygowana. </w:t>
      </w:r>
    </w:p>
    <w:p>
      <w:pPr>
        <w:pStyle w:val="Normal"/>
        <w:spacing w:lineRule="auto" w:line="240" w:before="0" w:after="120"/>
        <w:jc w:val="both"/>
        <w:rPr/>
      </w:pPr>
      <w:r>
        <w:rPr>
          <w:rFonts w:cs="Times New Roman" w:ascii="Times New Roman" w:hAnsi="Times New Roman"/>
          <w:sz w:val="24"/>
          <w:szCs w:val="24"/>
          <w:lang w:val="pl-PL"/>
        </w:rPr>
        <w:t xml:space="preserve">Projekt uchwały w sprawie dostosowania sieci szkół podstawowych i gimnazjów funkcjonujących na terenie gminy Duszniki do nowego ustroju szkolnego, wprowadzonego ustawą Prawo oświatowe został omówiony na wcześniejszym posiedzeniu. Do projektu została złożona autopoprawka, którą radni otrzymali na początku posiedzenia.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Bernadeta Augustyniak w nawiązaniu do otrzymanych od rodziców sygnałów zapytała o powód zmniejszenia ilości obecnych klas trzecich w następnym roku szkolnym z 5 na 4, co jak wskazała poskutkuje zwiększeniem ich liczebności.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Iwona Ratajczak przedstawiła radnym treść, otrzymanego od rodziców dzieci uczęszczających aktualnie do trzeciej klasy Szkoły Podstawowej w Dusznikach, pisma z prośbą o interwencję w ww. sprawie, po czym złożyła to pismo na ręce Wójta (pismo nie zostało podpisane przez żadnego z rodziców). Powiedziała, że rodzice wyraźnie wskazują, że nie chcą zmniejszenia ilości klas. Radna prosiła Wójta o wyjaśnienie czym kierowano się dzieląc uczniów do poszczególnych klas.</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ójt odpowiedział, że przydzielenie dzieci do klas leży w kompetencji dyrektor szkoły. Roman Boguś dodał, że odbyły się w szkole dwa spotkania z rodzicami. Powiedział, że sam również spotkał się z rodzicami dzieci z Dusznik, które w wieku sześciu lat rozpoczęły naukę. Wójt nadmienił, że zwrócił się do Pani Dyrektor z prośbą o niedzielenie dzieci, które w wieku sześciu lat rozpoczęły edukację. Po czym poinformował radnych, że w najbliższy poniedziałek ma umówione spotkanie z Izabelą Cieślewicz. Dodał, że porozmawia o ww. przez radne postulatach. Wójt wyjaśnił, że wskazywany przez radne problem sygnalizowany jest mu po raz pierwszy. </w:t>
      </w:r>
    </w:p>
    <w:p>
      <w:pPr>
        <w:pStyle w:val="Normal"/>
        <w:spacing w:lineRule="auto" w:line="240" w:before="0" w:after="120"/>
        <w:jc w:val="both"/>
        <w:rPr/>
      </w:pPr>
      <w:r>
        <w:rPr>
          <w:rFonts w:cs="Times New Roman" w:ascii="Times New Roman" w:hAnsi="Times New Roman"/>
          <w:sz w:val="24"/>
          <w:szCs w:val="24"/>
          <w:lang w:val="pl-PL"/>
        </w:rPr>
        <w:t xml:space="preserve">Tomasz Ćwian zaproponował zwołanie posiedzenia, na którym można byłoby omówić liczebności klas, oraz wysłuchać wyjaśnień Pani Dyrektor.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Tomasz Śpiączka omówiła projekty uchwał w sprawie:</w:t>
      </w:r>
    </w:p>
    <w:p>
      <w:pPr>
        <w:pStyle w:val="Normal"/>
        <w:numPr>
          <w:ilvl w:val="0"/>
          <w:numId w:val="2"/>
        </w:numPr>
        <w:spacing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zatwierdzenia taryf za zbiorowe zaopatrzenie w wodę i zbiorowe odprowadzanie ścieków</w:t>
      </w:r>
    </w:p>
    <w:p>
      <w:pPr>
        <w:pStyle w:val="Normal"/>
        <w:numPr>
          <w:ilvl w:val="0"/>
          <w:numId w:val="2"/>
        </w:numPr>
        <w:tabs>
          <w:tab w:val="clear" w:pos="567"/>
          <w:tab w:val="left" w:pos="786" w:leader="none"/>
        </w:tabs>
        <w:spacing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ieloletniego programu gospodarowania mieszkaniowym zasobem Gminy Duszniki na lata 2017-2021</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W odniesieniu do projektu uchwały w sprawie programu gospodarowania mieszkaniowym zasobem Tomasz Ćwian zapytał, czy gmina może zamontować czujniki węglowe w lokalach. Na co Kierownik KZB odpowiedział, że służyłoby to poprawie bezpieczeństwa i można byłoby je zamontować. </w:t>
      </w:r>
    </w:p>
    <w:p>
      <w:pPr>
        <w:pStyle w:val="Normal"/>
        <w:spacing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Na zakończenie radni zapoznali się z projektami uchwał w sprawie:</w:t>
      </w:r>
    </w:p>
    <w:p>
      <w:pPr>
        <w:pStyle w:val="Normal"/>
        <w:numPr>
          <w:ilvl w:val="0"/>
          <w:numId w:val="3"/>
        </w:numPr>
        <w:tabs>
          <w:tab w:val="clear" w:pos="567"/>
          <w:tab w:val="left" w:pos="851" w:leader="none"/>
        </w:tabs>
        <w:spacing w:before="0" w:after="0"/>
        <w:ind w:left="757" w:hanging="360"/>
        <w:jc w:val="both"/>
        <w:rPr>
          <w:rFonts w:ascii="Times New Roman" w:hAnsi="Times New Roman" w:eastAsia="Times New Roman" w:cs="Times New Roman"/>
          <w:sz w:val="24"/>
          <w:szCs w:val="24"/>
          <w:lang w:val="pl-PL" w:eastAsia="pl-PL"/>
        </w:rPr>
      </w:pPr>
      <w:r>
        <w:rPr>
          <w:rFonts w:cs="Times New Roman" w:ascii="Times New Roman" w:hAnsi="Times New Roman"/>
          <w:sz w:val="24"/>
          <w:szCs w:val="24"/>
          <w:lang w:val="pl-PL"/>
        </w:rPr>
        <w:t>„</w:t>
      </w:r>
      <w:r>
        <w:rPr>
          <w:rFonts w:cs="Times New Roman" w:ascii="Times New Roman" w:hAnsi="Times New Roman"/>
          <w:sz w:val="24"/>
          <w:szCs w:val="24"/>
          <w:lang w:val="pl-PL"/>
        </w:rPr>
        <w:t>Programu opieki nad zwierzętami bezdomnymi oraz zapobiegania</w:t>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lang w:val="pl-PL"/>
        </w:rPr>
        <w:t>bezdomności zwierząt na terenie Gminy Duszniki w 2017 roku”</w:t>
      </w:r>
    </w:p>
    <w:p>
      <w:pPr>
        <w:pStyle w:val="Normal"/>
        <w:numPr>
          <w:ilvl w:val="0"/>
          <w:numId w:val="3"/>
        </w:numPr>
        <w:tabs>
          <w:tab w:val="clear" w:pos="567"/>
          <w:tab w:val="left" w:pos="851" w:leader="none"/>
        </w:tabs>
        <w:spacing w:before="0" w:after="120"/>
        <w:ind w:left="757" w:hanging="360"/>
        <w:jc w:val="both"/>
        <w:rPr>
          <w:rFonts w:ascii="Times New Roman" w:hAnsi="Times New Roman" w:eastAsia="Times New Roman" w:cs="Times New Roman"/>
          <w:sz w:val="24"/>
          <w:szCs w:val="24"/>
          <w:lang w:val="pl-PL" w:eastAsia="pl-PL"/>
        </w:rPr>
      </w:pPr>
      <w:r>
        <w:rPr>
          <w:rFonts w:cs="Times New Roman" w:ascii="Times New Roman" w:hAnsi="Times New Roman"/>
          <w:sz w:val="24"/>
          <w:szCs w:val="24"/>
          <w:lang w:val="pl-PL"/>
        </w:rPr>
        <w:t>przekazania skargi Komisji Rewizyjnej Rady Gminy Duszniki.</w:t>
      </w:r>
    </w:p>
    <w:p>
      <w:pPr>
        <w:pStyle w:val="Normal"/>
        <w:spacing w:before="0" w:after="120"/>
        <w:jc w:val="both"/>
        <w:rPr/>
      </w:pPr>
      <w:r>
        <w:rPr>
          <w:rFonts w:cs="Times New Roman" w:ascii="Times New Roman" w:hAnsi="Times New Roman"/>
          <w:sz w:val="24"/>
          <w:szCs w:val="24"/>
          <w:lang w:val="pl-PL"/>
        </w:rPr>
        <w:t xml:space="preserve">Mirosława Szwedek powiedziała, że na realizację ww. Programu zwiększone zostały środki finansowe ze względu na wyższe stawki oferowane przez schronisko w Posadówku.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Monika Młynarek powiedziała, że jeśli radni mogą zapoznać się z treścią złożonej skargi m.in. w trakcie trwania posiedzenia. Dodała, że możliwe jest również wykonanie oraz przekazanie kserokopii.</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2</w:t>
      </w:r>
      <w:r>
        <w:rPr>
          <w:rFonts w:cs="Times New Roman" w:ascii="Times New Roman" w:hAnsi="Times New Roman"/>
          <w:sz w:val="24"/>
          <w:szCs w:val="24"/>
          <w:vertAlign w:val="superscript"/>
          <w:lang w:val="pl-PL"/>
        </w:rPr>
        <w:t>10</w:t>
      </w:r>
      <w:r>
        <w:rPr>
          <w:rFonts w:cs="Times New Roman" w:ascii="Times New Roman" w:hAnsi="Times New Roman"/>
          <w:bCs/>
          <w:sz w:val="24"/>
          <w:szCs w:val="24"/>
          <w:lang w:val="pl-PL"/>
        </w:rPr>
        <w:t xml:space="preserve">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sz w:val="24"/>
                <w:szCs w:val="24"/>
                <w:lang w:val="pl-PL"/>
              </w:rPr>
              <w:t xml:space="preserve">  </w:t>
            </w: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otokołowała</w:t>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Przewodniczący Komisji</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Oświaty, Kultury, Kultury Fizycznej i Zdrowia</w:t>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lowerLetter"/>
      <w:lvlText w:val="%1)"/>
      <w:lvlJc w:val="left"/>
      <w:pPr>
        <w:tabs>
          <w:tab w:val="num" w:pos="710"/>
        </w:tabs>
        <w:ind w:left="710" w:hanging="360"/>
      </w:pPr>
    </w:lvl>
  </w:abstractNum>
  <w:abstractNum w:abstractNumId="3">
    <w:lvl w:ilvl="0">
      <w:start w:val="1"/>
      <w:numFmt w:val="lowerLetter"/>
      <w:lvlText w:val="%1)"/>
      <w:lvlJc w:val="left"/>
      <w:pPr>
        <w:tabs>
          <w:tab w:val="num" w:pos="2340"/>
        </w:tabs>
        <w:ind w:left="23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i w:val="false"/>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8:00Z</dcterms:created>
  <dc:creator>Monika Młynarek</dc:creator>
  <dc:description/>
  <dc:language>en-US</dc:language>
  <cp:lastModifiedBy>Monika Młynarek</cp:lastModifiedBy>
  <cp:lastPrinted>2017-04-07T12:12:00Z</cp:lastPrinted>
  <dcterms:modified xsi:type="dcterms:W3CDTF">2017-04-07T10:12:00Z</dcterms:modified>
  <cp:revision>7</cp:revision>
  <dc:subject/>
  <dc:title/>
</cp:coreProperties>
</file>