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02732200"/>
      <w:bookmarkEnd w:id="0"/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a wspólnego Komisji Ochrony Środowiska i Porządku Publicznego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Komisji Oświaty, Kultury, Kultury Fizycznej i Zdrowia z 22 grudnia 2017 r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a 22 grudnia 2017 r. w godzinach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odbyło się posiedzenie wspólne Komisji Ochrony Środowiska i Porządku Publicznego oraz Komisji Oświaty, Kultury, Kultury Fizycznej </w:t>
        <w:br/>
        <w:t xml:space="preserve">i Zdrowia. Posiedzenie otworzył Tomasz Ćwian. Posiedzenie prowadzili Tomasz Ćwian </w:t>
        <w:br/>
        <w:t xml:space="preserve">oraz Andrzej Danielczak. 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Akapitzlist"/>
        <w:tabs>
          <w:tab w:val="clear" w:pos="708"/>
          <w:tab w:val="left" w:pos="786" w:leader="none"/>
        </w:tabs>
        <w:spacing w:before="0" w:after="120"/>
        <w:ind w:left="0" w:hanging="0"/>
        <w:jc w:val="both"/>
        <w:rPr/>
      </w:pPr>
      <w:r>
        <w:rPr/>
        <w:t xml:space="preserve">Mirosława Szwedek omówiła projekt uchwały w sprawie zmiany Uchwały Nr XXXII/230/16 Rady Gminy Duszniki z dnia 28.12.2016 r. w sprawie uchwały budżetowej na rok 2017 </w:t>
        <w:br/>
        <w:t xml:space="preserve">oraz poinformowała zebranych o konieczności wprowadzenia dodatkowego projektu uchwały </w:t>
        <w:br/>
        <w:t xml:space="preserve">w sprawie ustalenia wykazu wydatków, które nie wygasają z upływem roku budżetowego 2017, który to zostanie przekazany radnym przed rozpoczęciem sesj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02732200"/>
      <w:bookmarkEnd w:id="1"/>
      <w:r>
        <w:rPr>
          <w:rFonts w:cs="Times New Roman" w:ascii="Times New Roman" w:hAnsi="Times New Roman"/>
          <w:sz w:val="24"/>
          <w:szCs w:val="24"/>
        </w:rPr>
        <w:t>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na posiedzenie przybył Marian Kaźmierowski, natomiast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Iwona Ratajczak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ainteresowany był szkoleniami, w jakich radni brali udział w 2017 r. Monika Młynarek odpowiedziała, że w mijającym roku radni kilkakrotnie byli zapisywani na szkolenia, aczkolwiek w większości zostały one odwołane ze względu na małe zainteresowanie i brak wystarczającej liczby uczestników. Mirosława Szwedek dodała, że wystawiane były delegacje, aczkolwiek nie było faktur za szkolenia radnych. Radny zawnioskował o przygotowanie </w:t>
        <w:br/>
        <w:t xml:space="preserve">na styczniowe posiedzenie zestawienia szkoleń jakie organizować będzie WOKISS oraz informacji o uczestnictwie w szkoleniach radnych w 2017 r.  Po czym zainteresowany był kolejnym przesunięciem środków na dotacje na zakup usług przez jednostki samorządu terytorialnego </w:t>
        <w:br/>
        <w:t xml:space="preserve">od innych jednostek samorządu terytorialnego w § 4330 w dziale oświata i wychowanie. Radny pytał co jest argumentem decydującym o zapisywaniu dzieci do przedszkoli położonych poza terenem gminy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nik wyjaśniła, że przesunięcie środków związane jest z rocznym rozliczeniem dotacji </w:t>
        <w:br/>
        <w:t xml:space="preserve">z innymi gminami. Mirosława Szwedek odpowiedziała, że na pewno decyduje o tym dojazd rodziców do pracy oraz zapewnienie wyżywienia. Niewiadomym jest jednak co by było, gdyby w przedszkolu w Grzebienisku zapewnione zostały posiłki dla dzieci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drzej Danielczak powiedział, że rodzice dzieci uczęszczających do przedszkola w Podrzewiu również zwracają uwagę na potrzebę zapewnienia ciepłych posiłków dla dziec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rozmawiali o konieczności podnoszenia atrakcyjności przedszkoli na terenie gminy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rosława Szwedek dodała, że zmiany wprowadzone w uchwale budżetowej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Wieloletniej Prognozy Finansowej Gminy Duszniki na lata 2017-2024. Skarbnik powiedziała, że pozostałe zmiany w projekcie uchwały budżetowej zostaną omówione w trakcie sesji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siedzenie została poproszona Kierownik Referatu Rozwoju Gospodarczego- Grażyna Gołaś. Andrzej Danielczak zapytał Grażynę Gołaś dlaczego nie został przygotowany projekt uchwały </w:t>
        <w:br/>
        <w:t xml:space="preserve">o środkach niewygasających w terminie umożliwiających przekazanie go do zapoznania radnym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wyjaśniła, że niemożliwe było przekazanie wszystkich informacji Skarbnikowi gminy </w:t>
        <w:br/>
        <w:t>ze względów gospodarczych, konieczne było rozliczenie funduszu sołeckiego i zawartych umów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pytał o realizację projektu oświetlenia w Sękowie. Grażyna Gołaś odpowiedziała, </w:t>
        <w:br/>
        <w:t>że projekt został rozpoczęty, aczkolwiek w bieżącym roku nie zostanie ukończony. Kierownik RRG dodała, że na etapie uzgodnień nie otrzymano pozwolenia na posadowienie lamp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pytał, czy są zadania, które w ogóle nie zostały zrealizowane, natomiast zarezerwowane na nie fundusze zostały przesunięte na inne zadani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 wyjaśniła, że niejednokrotnie w jednym punkcie są zawieranie informacje o kilku zadaniach, aczkolwiek realizowane są zadania, na które starcza środków finansowyc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wona Ratajczak oraz Marian Kaźmierowski podnieśli kwestie niszczenia dróg przez ciężki sprzęt transportujący np. buraki cukrowe. Radni zainteresowani byli jakie środki są przekazywane </w:t>
        <w:br/>
        <w:t xml:space="preserve">przez firmy transportowe do budżetu gminy na ich naprawy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odpowiedziała, że nie są uiszczane żadne opłaty do budżetu gminy z ww. tytuł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 zawnioskowała o zorganizowanie spotkania z przedstawicielami cukrow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głosił powracający problem związany z parkowaniem tirów przy ulicy Kolejowej w Dusznikach oraz zanieczyszczania wskazanej ulicy poprzez wywożenie błot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 odpowiedziała, że zorientuje się jak podobne sytuacje rozwiązywane są w stosunku do innych dróg, czy były podpisane jakieś uzgodnien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Danielczak zawnioskował, aby nie stosować tłucznia dostarczanego przez firmę Pana Czepczyńskiego z uwagi na znajdujące się w nim np. druty i części zbrojeniowe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jc w:val="both"/>
        <w:rPr/>
      </w:pPr>
      <w:r>
        <w:rPr/>
        <w:t xml:space="preserve">Mirosława Szwedek powiedziała, że projekty uchwał w sprawie uchwalenia Wieloletniej Prognozy Finansowej Gminy Duszniki na lata 2018-2026 oraz w sprawie uchwały budżetowej na rok 2018 zostały omówione na wcześniejszym posiedzeniu wspólnym komisji stałych. Następnie Skarbnik omówiła projekt uchwały w sprawie zwolnienia samorządowego zakładu budżetowego – Komunalnego Zakładu Budżetowego w Dusznikach z obowiązku wpłaty do budżetu Gminy Duszniki nadwyżki środków obrotowych za 2017 rok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jc w:val="both"/>
        <w:rPr/>
      </w:pPr>
      <w:r>
        <w:rPr/>
        <w:t xml:space="preserve">W kwestii projektu uchwały w sprawie zatwierdzenia planów pracy komisji stałych na rok 2018 poinformowano o konieczności wprowadzenia zmian w miesiącu marcu w planie pracy Komisji Ochrony Środowiska i Porządku Publicznego, tak by był tożsamy z planem Komisji Rolnictwa </w:t>
        <w:br/>
        <w:t xml:space="preserve">i Budżetu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jc w:val="both"/>
        <w:rPr/>
      </w:pPr>
      <w:r>
        <w:rPr/>
        <w:t xml:space="preserve">Następnie przystąpiono do zapoznania się z projektami uchwał w sprawie rozpatrzenia skargi </w:t>
        <w:br/>
        <w:t>oraz w sprawie sprzedaży nieruchomości zabudowanej garażem, położonej na terenie miejscowości Duszniki (działka ewidencyjna nr 712/3) - w trybie przetargu ustnego nieograniczonego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jc w:val="both"/>
        <w:rPr/>
      </w:pPr>
      <w:r>
        <w:rPr/>
        <w:t>O godz. 10</w:t>
      </w:r>
      <w:r>
        <w:rPr>
          <w:vertAlign w:val="superscript"/>
        </w:rPr>
        <w:t>28</w:t>
      </w:r>
      <w:r>
        <w:rPr/>
        <w:t xml:space="preserve"> posiedzenie opuścił Grzegorz Mazurek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before="0" w:after="120"/>
        <w:ind w:left="0" w:hanging="0"/>
        <w:jc w:val="both"/>
        <w:rPr/>
      </w:pPr>
      <w:r>
        <w:rPr/>
        <w:t xml:space="preserve">Radni podnieśli dyskusję w temacie melioracji, zasypywania oraz odtwarzania rowów melioracyjnych. Zawnioskowano do Wójta o zorganizowanie w maju spotkania z przedstawicielami Związku Spółek Wodnych, w którym uczestniczyliby wszyscy radni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bCs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  <w:t>Po wyczerpaniu tematów, posiedzenie zakończono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bCs/>
          <w:color w:val="000000"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</w:rPr>
      </w:r>
    </w:p>
    <w:tbl>
      <w:tblPr>
        <w:tblW w:w="110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8836"/>
      </w:tblGrid>
      <w:tr>
        <w:trPr>
          <w:trHeight w:val="1406" w:hRule="atLeast"/>
        </w:trPr>
        <w:tc>
          <w:tcPr>
            <w:tcW w:w="221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Monika Młynarek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yli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ący Komisji Oświaty, Kultury, Kultury Fizycznej i Zdrowia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Tomasz Ćwia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Calibri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41:00Z</dcterms:created>
  <dc:creator>Monika Młynarek</dc:creator>
  <dc:description/>
  <cp:keywords/>
  <dc:language>en-US</dc:language>
  <cp:lastModifiedBy>Monika Młynarek</cp:lastModifiedBy>
  <cp:lastPrinted>2017-12-08T09:12:00Z</cp:lastPrinted>
  <dcterms:modified xsi:type="dcterms:W3CDTF">2018-01-03T12:09:00Z</dcterms:modified>
  <cp:revision>16</cp:revision>
  <dc:subject/>
  <dc:title/>
</cp:coreProperties>
</file>