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00" w:hanging="4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OTOKÓŁ  </w:t>
      </w:r>
    </w:p>
    <w:p>
      <w:pPr>
        <w:pStyle w:val="Normal"/>
        <w:spacing w:lineRule="auto" w:line="360" w:before="0" w:after="0"/>
        <w:ind w:left="900" w:hanging="45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spólnego posiedzenia Komisji Rewizyjnej Rady Gminy Duszniki z Komisją Oświaty, Kultury, Kultury Fizycznej i Zdrowia Rady Gminy Duszniki, 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óre odbyło się w dniu 17 czerwca 2016 r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ali kameralnej w Urzędzie Gminy Dusznik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adni zebrali się w celu omówienia projektów uchwał na najbliższą sesję RG. Członkowie Komisji Rewizyjnej podczas posiedzenia zaplanowali przeprowadzenie kontroli wybranych przetargów za 2015-2016 rok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a i poprowadziła przewodnicząca Komisji Rewizyjn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tóra na wstępie powitała Zastępcę Wójta Tadeusza Zimnego, Skarbnika gminy Mirosławę Szwedek oraz przybyłych radn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wiedziała, że sesja została zwołana na trzeci a nie czwarty wtorek miesiąca ze względu na dochowanie terminu związanego z udzieleniem odpowiedzi na wezwanie do usunięcia naruszenia prawa. Następnie omówiła projekt uchwały w spr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miany Uchwały Nr XVII/122/15 Rady Gminy Duszniki z dnia 29.12.2015 r. w sprawie uchwały budżetowej na rok 2016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obert Kał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interesowany był, która stacja wodociągowa obsługuje największą liczbę mieszkańców. Radny poruszył problem związany z ciśnieniem wody w Ceradzu Dolnym na końcowym odcinku osiedl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adeusz Zim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, że najwięcej osób obsługuje stacja w Kunowie. Zastępca Wójta wyjaśnił, że Urząd Gminy wraz z Tomaszem Śpiączką- kierownikiem Komunalnego Zakładu Budżetowego- realizuje szereg działań zmierzających do poprawy zaistniałej sytuacji, np. zostanie zbudowany zbiornik na wodę, a mieszkańcy o ewentualnych problemach będą wcześniej powiadamian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podjęli temat związany z uruchomieniem systemu informowania mieszkańców o brakach w dostawie wody czy prąd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omasz Ćwia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 działanie projektu e-urząd, który umożliwia stworzenie właściwej aplikacji np. w ramach promocji gminy. Radny powiedział, że koszt uruchomienia takiej aplikacji wynosi ok. 10 tys. zł. W dalszej części wypowiedzi Tomasz Ćwian zapytał, czy nie zabraknie funduszy jeśli teraz zostanie ogłoszony przetarg na „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ozbudowę i remont oczyszczalni ścieków w Grzebienisku”. Radny powiedział, że ogłoszenie przetargu na początku roku gwarantowałoby niższą cenę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Tadeusz Zimn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powiedział, że przetarg zostanie ogłoszony w dniu dzisiejszym. Dodał, że zadanie jest w cyklu dwuletnim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omasz Ćwia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interesowany był rozbudową boiska w Grzebienisk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adeusz Zim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jaśnił, że aktualnie sprawa jest na szczeblu ministerialnym.  Dodał, że najszybciej informacji można się spodziewać na koniec czerwca, ponieważ zostaną wtedy wyłonione finansowane projekty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a, że wprowadzone zmiany w projekcie uchwały w sprawie zmiany Uchwały Nr XVII/122/15 Rady Gminy Duszniki z dnia 29.12.2015 r. w sprawie uchwały budżetowej na rok 2016 mają odzwierciedlenie w projekcie uchwały w sprawie zmiany Wieloletniej Prognozy Finansowej Gminy Duszniki na lata 2016-2024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ażyna Goła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a projekt uchwały w sprawie rozpatrzenia wezwania do usunięcia naruszenia prawa. Powiedziała, że uchwała w 2013 roku została podjęta w aktualnym brzmieniu z uwagi na liczne protesty mieszkańców Mieścisk, Niewierza i Sarbii. Kierownik Referatu Rozwoju Gospodarczego powiedziała, że nie można podjąć uchwały, w której dopuściłoby się tylko uchylenie niektórych punktów, zmiana może nastąpić tylko poprzez zmianę Studium. Wskazała na podjęcie uchwały o </w:t>
      </w:r>
      <w:r>
        <w:rPr>
          <w:rFonts w:cs="Times New Roman" w:ascii="Times New Roman" w:hAnsi="Times New Roman"/>
          <w:sz w:val="24"/>
          <w:szCs w:val="24"/>
        </w:rPr>
        <w:t xml:space="preserve">odmowie uwzględnienia wezwania do usunięcia naruszenia prawa ze względu na planowane przystąpienie do zmiany Studium w kolejnym roku po zabezpieczeniu środków finansowych w budżecie. Dodała, że wniosek byłby zasadny, gdyby dotyczył zmiany Studium, a nie zmiany poszczególnych punktów. Po czym Grażyna Gołaś powiedziała, że w przeddzień do Urzędy Gminy wpłynęło pismo uzupełniające do złożonego wezwania, w którym to wnioskodawca prostuje, że domaga się zmiany zapisów poprzez zmianę Studium. Dodała, że właścicielowi działki przysługuje możliwość odwołania, ponieważ zakazuje mu się wydobywania kopalin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powiedział, że protesty w 2013 roku związane były z poruszaniem się samochodów ciężarowych po drogach, co w rezultacie prowadziłoby do zniszczenia nawierzchni.   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w odniesieniu do drugiego złożonego pisma zapytał, czy Rada Gminy Będzie musiała również na nie odpowiedzieć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odpowiedziała, że nie, ponieważ odpowiedź została zawarta w uzasadnieniu do projektu uchwały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mówiła projekt uchwały w sprawie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przekazania petycji według kompetencji Wójtowi Gminy Duszniki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Robert Kałek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wskazał na konieczność sprawdzania wykonanego wałowania dróg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Po omówieniu projektów uchwał na najbliższą sesję </w:t>
      </w: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Tomasz Ćwian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jako przewodniczący Komisji Oświaty, Kultury, Kultury Fizycznej i Zdrowia powiedział o otrzymaniu od Wójta pisma związanego z wyłonieniem dwóch radnych, którzy wejdą w skład komisji stypendialnej. Poinformował, że wstępny termin posiedzenia został wyznaczony na 8 lipca br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Zarówno w głosowaniu nad kandydaturą Mariana Kaźmierowskiego jak i Iwony Ratajczak do komisji stypendialnej wszyscy członkowie opowiedzieli się „za” ich uczestnictwem. Wybrani radni wyrazili zgodę na prace w komisji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Iwona Ratajczak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zainteresowana była czy prace na drodze w Chełminku zostały już odebrane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Tadeusz Zimny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odpowiedział, że mieszkańcy zgłaszają problemy odnośnie stanu drogi, nie została ona jeszcze odebrana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Iwona Ratajczak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zgłosiła Zastępcy Wójta problem związany z brakiem odpowiedniej widoczności na skrzyżowaniu w Chełminku ze względu na wysoką skarpę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Robert Kałek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powiedział, że w Grzebienisku i Ceradzu Dolnym zostały usunięte krzaki ograniczające widoczność, aczkolwiek problem nadal istnieje. 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Marian Kaźmierowski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dodał, że w Niewierzu przy ulicy Parkowej nie można swobodnie przejechać ze względu na rozrośnięte krzewy. Wskazał na przekazania pisma w sprawie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Druga część posiedzenia została poświęcona kontroli wybranych  przetargów za 2015-2016 rok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Bernadeta Augustyniak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poruszyła problem związany z brakiem rezerwowych mieszkań na terenie gminy na wypadek nieszczęśliwych okoliczności np. pożarów czy zalania domów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u w:val="single"/>
          <w:lang w:eastAsia="hi-IN" w:bidi="hi-IN"/>
        </w:rPr>
        <w:t>Iwona Ratajczak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 wskazała na możliwość zaadaptowania budynku po zakładzie opieki zdrowotnej w Dusznikach.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spacing w:lineRule="auto" w:line="36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Radni: Tomasz Ćwian, Andrzej Danielczak, Robert Kałek, Iwona Ratajczak  opuścili posiedze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Rewizyjnej zgodnie z planem pracy na rok 2016 przeprowadzili kontrolę w zakresie wybranych przetargów jakie ogłaszała Gmina Duszniki  w latach 2015-2016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Na posiedzenie zaproszono Grażynę Gołaś  celem wyjaśnienia problematyki. </w:t>
      </w:r>
    </w:p>
    <w:p>
      <w:pPr>
        <w:pStyle w:val="NormalnyWeb"/>
        <w:spacing w:lineRule="auto" w:line="360" w:before="113" w:after="113"/>
        <w:jc w:val="both"/>
        <w:rPr/>
      </w:pPr>
      <w:r>
        <w:rPr/>
        <w:t>Komisja wybrała następującą dokumentacje przetargową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eranie, transport i zagospodarowanie (odzysk lub unieszkodliwienie) odpadów komunalnych od właścicieli nieruchomości zamieszkałych na terenie Gminy Duszniki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mont mostu w ciągu ulicy Topolowej w m. Sędziny na granicy Gminy Duszniki oraz Gminy Opalenica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budowa budynku Ochotniczej Straży Pożarnej w Dusznikach wraz z wewnętrzną instalacją gazu ziemnego oraz remontem istniejącego budynk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ażyna Goła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a radnych o ogłoszeniu w dniu odbywania się komisji przetargu pod nazwą „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budowa i remont oczyszczalni ścieków w Grzebienis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”. Powiedziała także o przetargu związanym z malowaniem i wymianą wykładzin w Urzędzie Gminy. Dodatkowo poinformowała radnych , że usługa wałowania dróg została odebrana, natomiast gruzowanie dróg jeszcze jest w trakcie realizacji. </w:t>
      </w:r>
    </w:p>
    <w:p>
      <w:pPr>
        <w:pStyle w:val="Normal"/>
        <w:spacing w:lineRule="auto" w:line="360" w:before="113" w:after="2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dostarczonych materiałach nie stwierdzono uchybień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porządku obrad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5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posiedzenie zakończono.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564"/>
      </w:tblGrid>
      <w:tr>
        <w:trPr>
          <w:trHeight w:val="1285" w:hRule="atLeast"/>
        </w:trPr>
        <w:tc>
          <w:tcPr>
            <w:tcW w:w="4294" w:type="dxa"/>
            <w:tcBorders/>
          </w:tcPr>
          <w:p>
            <w:pPr>
              <w:pStyle w:val="Normal"/>
              <w:tabs>
                <w:tab w:val="clear" w:pos="708"/>
                <w:tab w:val="left" w:pos="275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  <w:tab/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a Komisji Rewizyjne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Jadwiga Klińsk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15:00Z</dcterms:created>
  <dc:creator>Monika Młynarek</dc:creator>
  <dc:description/>
  <dc:language>en-US</dc:language>
  <cp:lastModifiedBy>Danuta Dolemba</cp:lastModifiedBy>
  <cp:lastPrinted>2016-06-30T14:02:00Z</cp:lastPrinted>
  <dcterms:modified xsi:type="dcterms:W3CDTF">2016-07-19T07:15:00Z</dcterms:modified>
  <cp:revision>2</cp:revision>
  <dc:subject/>
  <dc:title/>
</cp:coreProperties>
</file>