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24/2016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września 2016 r.</w:t>
      </w:r>
    </w:p>
    <w:p>
      <w:pPr>
        <w:pStyle w:val="Normal"/>
        <w:spacing w:lineRule="auto" w:line="312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Grzegorz Mazurek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Zdzisław Siemieniak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o godz.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ali nr 16 w Urzędzie Gminy Duszniki w celu:</w:t>
      </w:r>
    </w:p>
    <w:p>
      <w:pPr>
        <w:pStyle w:val="Akapitzlist"/>
        <w:numPr>
          <w:ilvl w:val="0"/>
          <w:numId w:val="2"/>
        </w:numPr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nalizy sprawozdania Wójta z wykonania budżetu za I półrocze 2016 r.</w:t>
      </w:r>
    </w:p>
    <w:p>
      <w:pPr>
        <w:pStyle w:val="Akapitzlist"/>
        <w:numPr>
          <w:ilvl w:val="0"/>
          <w:numId w:val="2"/>
        </w:numPr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a kontroli delegacji służbowych</w:t>
      </w:r>
    </w:p>
    <w:p>
      <w:pPr>
        <w:pStyle w:val="Akapitzlist"/>
        <w:numPr>
          <w:ilvl w:val="0"/>
          <w:numId w:val="2"/>
        </w:numPr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mówienia materiałów na XXVIII sesję Rady Gminy. 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edzenie otworzyła oraz poprowadziła Przewodnicząca Komisji Jadwiga Klińska, która na wstępie powitała przybyłych na posiedzenie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ierwszej części posiedzeni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stępca Wójta Tadeusz Zim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 najważniejsze elementy sprawozdania z wykonania budżetu za I połowę 2016 roku. Przedstawił także dane na temat procedury budowy boiska w Grzebienisku oraz powiedział o braku uzyskania dofinansowania z Ministerstwa Sportu. Tadeusz Zimny odniósł się do kwestii związanych z rozbudową oczyszczalni ścieków w Grzebienisku oraz zbiornika na wodę w Kunowie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ernadeta Augustyni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interesowana była zapisem ze strony 13, który sugeruje, że na ulicy Młynkowskiej w Dusznikach zostanie położony chodnik. 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stępca Wój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, że wzdłuż wskazanej ulicy nie było planowane położenie chodnika, aczkolwiek zorientuje się w kwestii zapisu oraz przekaże radnej odpowiedź. 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alszej części posiedzenia omówiono projekty uchwał w sprawi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 przekazania skargi Komisji Rewizyjnej Rady Gminy Duszniki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 zarządzenia wyborów uzupełniających skład Rady Sołeckiej w Wilczynie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w w:val="101"/>
          <w:sz w:val="24"/>
          <w:szCs w:val="24"/>
          <w:lang w:eastAsia="pl-PL"/>
        </w:rPr>
        <w:t xml:space="preserve">w sprawie: nadania nazwy ulicy w miejscowości Duszniki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sprawie miejscowego planu zagospodarowania przestrzennego w północnej części Mieścisk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miany Uchwały Nr XVII/122/15 Rad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y Dusznik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 dnia 29.12.2015 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 uchwały budżetowej na rok 2016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miany Wieloletniej Prognozy Finansowej Gminy Duszniki na lata 2016 – 202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 omówieniu projektów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dczytała sprawozdanie Komisji Rewizyjnej za I półrocze 2016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kolejnej części radni zajęli się kontrolą delegacji służbowych za okres od 1 stycznia 2016 roku do 30 czerwca 2016 ro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ustalili, że zostało wystawionych łącznie 87 poleceń wyjazdów służbowych na kwotę 4.276,06 zł. Członkowie Komisji Rewizyjnej nie stwierdzili żadnych nieprawidłowości w związku z tym nie zostały zgłoszone uwag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prosiła, aby zawiadomienia o posiedzeniach komisji były przekazywane wcześniej niż na dzień przed termine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onika Młynarek</w:t>
      </w:r>
      <w:r>
        <w:rPr>
          <w:rFonts w:cs="Times New Roman" w:ascii="Times New Roman" w:hAnsi="Times New Roman"/>
          <w:sz w:val="24"/>
          <w:szCs w:val="24"/>
        </w:rPr>
        <w:t xml:space="preserve"> wyjaśniła, że z przyczyn technicznych po raz pierwszy wiadomość nie dotarła do radnych we wcześniejszym czasie. Dodała, że w Statucie Gminy nie ma wskazanego terminu w jakim zwoływane są posiedzenia komisji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zakończenie radni wspólnie ustalili termin kolejnego posiedzenia mającego odbyć się między 10. a 13. października od godz. 10. Radni zajmą się wówczas rozpatrzeniem złożonej skargi oraz odbędą kontrolę w Szkole Podstawowej im. Władysława Broniewskiego w Dusznikach w następujących zakresi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 lekcje wyrównawcze oraz korekcyjne- jak są rozdysponowane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 poradnią, w jaki sposób działa świetlica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t. stanu budynku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tematu o godz. 1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3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edzenia zakończono.</w:t>
      </w:r>
    </w:p>
    <w:p>
      <w:pPr>
        <w:pStyle w:val="Normal"/>
        <w:spacing w:lineRule="auto" w:line="312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312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312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312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3"/>
        </w:numPr>
        <w:spacing w:lineRule="auto" w:line="312"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  …………………</w:t>
        <w:tab/>
        <w:t xml:space="preserve"> 3. Grzegorz Mazurek ………………….</w:t>
      </w:r>
    </w:p>
    <w:p>
      <w:pPr>
        <w:pStyle w:val="Normal"/>
        <w:spacing w:lineRule="auto" w:line="31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Wojciech Kukułka           …………………… </w:t>
        <w:tab/>
        <w:t xml:space="preserve"> 4. Zdzisław Siemieniak…………………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szniki, ………………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</w:t>
      </w:r>
      <w:r>
        <w:rPr>
          <w:rFonts w:cs="Times New Roman" w:ascii="Times New Roman" w:hAnsi="Times New Roman"/>
          <w:sz w:val="12"/>
          <w:szCs w:val="12"/>
        </w:rPr>
        <w:t>(data podpisania protokołu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312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Młynarek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37:00Z</dcterms:created>
  <dc:creator>Beata Kontusz - Iwańczuk</dc:creator>
  <dc:description/>
  <dc:language>en-US</dc:language>
  <cp:lastModifiedBy>Monika Młynarek</cp:lastModifiedBy>
  <cp:lastPrinted>2016-06-21T09:53:00Z</cp:lastPrinted>
  <dcterms:modified xsi:type="dcterms:W3CDTF">2016-10-10T08:37:00Z</dcterms:modified>
  <cp:revision>2</cp:revision>
  <dc:subject/>
  <dc:title/>
</cp:coreProperties>
</file>