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PROTOKÓ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siedzenia wspólnego Komisji Ochrony Środowiska i Porządku Publicznego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raz Komisji Rewizyjną z 22 sierpnia 2016 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rządek posiedzenia: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twarcie i powitanie uczestników posiedzenia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mówienie projektów uchwał na najbliższą sesję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cena prac projektowo-inwestycyjnych na drogach powiatowych przy wsparciu finansowym Gminy Duszniki na 2015 r. i I poł. 2016 r. 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kończen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Ad. 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W salce kameralnej Urzędu Gminy o godz. 12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09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rozpoczęło się posiedzenie wspólne Komisji Ochrony Środowiska i Porządku Publicznego oraz Komisji Rewizyjnej. Posiedzenie otworzyła oraz poprowadziła przewodnicząca Komisji Rewizyjnej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Jadwiga Klińsk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Lista obecności stanowi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ł. nr 1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do protokoł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Ad.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Mirosława Szwedek</w:t>
      </w:r>
      <w:r>
        <w:rPr>
          <w:rFonts w:cs="Times New Roman" w:ascii="Times New Roman" w:hAnsi="Times New Roman"/>
          <w:sz w:val="24"/>
          <w:szCs w:val="24"/>
          <w:lang w:val="pl-PL"/>
        </w:rPr>
        <w:t>- skarbnik gminy- omówiła następujące projekty uchwał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pacing w:val="6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sprawie zmiany Uchwały Nr XVII/122/15 Rady Gminy Duszniki z dnia 29.12.2015 r. w sprawie uchwały budżetowej na rok 2016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pacing w:val="6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sprawie: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zmiany Wieloletniej Prognozy Finansowej Gminy Duszniki na lata 2016-2024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pacing w:val="6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sprawie: udzielenia pomocy finansowej dla Powiatu Szamotulskiego na dofinansowanie przebudowy drogi powiatowej nr 1892P Ceradz Dolny – Wysoczka w m. Brzoza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pacing w:val="6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w sprawie: udzielenia pomocy finansowej dla Powiatu Szamotulskiego na dofinansowanie budowy chodnika w ciągu drogi powiatowej Nr 1883P Podrzewie – Duszniki w Podrzew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Emilia Gogołkiewicz-Kołecka</w:t>
      </w:r>
      <w:r>
        <w:rPr>
          <w:rFonts w:cs="Times New Roman" w:ascii="Times New Roman" w:hAnsi="Times New Roman"/>
          <w:sz w:val="24"/>
          <w:szCs w:val="24"/>
          <w:lang w:val="pl-PL"/>
        </w:rPr>
        <w:t>- inspektor ds. obsługi sekretariatu i promocji gminy- omówiła konieczność podjęcia następujących uchwał: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sprawie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określenia szczegółowych warunków udzielania pomocy dzieciom i młodzieży, form i zakresu tej pomocy oraz trybu postępowania w ramach „Lokalnego Programu Wspierania Edukacji Uzdolnionych Dzieci i Młodzieży"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sprawie powołania Młodzieżowej Rady Gminy Duszniki i nadania jej statut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Mirosława Szwedek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zapytała dlaczego proponowany projekt dotyczy tylko osób uczęszczających do gimnazjów na terenie Gminy Dusznik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Wójt Roman Boguś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yjaśnił, że ustawa o samorządzie gminnym nie reguluje wszystkich aspektów określających powołanie i funkcjonowanie rady młodzieży pozostawiając tę kwestię indywidualnie samorządom. Dodał, że Kodeks Wyborczy mówi, iż osoby, które ukończyły 18. rok życia mogą kandydować do rady gminy, dlatego postanowiono, że w Gminie Duszniki podejmie się próbę utworzenia rady młodzieży spośród osób uczęszczających do gminnych gimnazjów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Zastępca Wójta Tadeusz Zimn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rzedstawił zebranym funkcjonowanie rady młodzieży w Gminie Dopiewo. Powiedział, że istotną rzeczą jest przypisanie radzie opiekuna  oraz wyłonienie lider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Na zakończenie omawiania projektu uchwały zaznaczono, że jeśli zostanie podjęta ustawa o systemie oświaty wygaszająca gimnazja, to uchwała Rady Gminy o powołaniu rady młodzieży także będzie zmieniona i przystosowana do obowiązujących przepis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Następnie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Agnieszka Drągowska</w:t>
      </w:r>
      <w:r>
        <w:rPr>
          <w:rFonts w:cs="Times New Roman" w:ascii="Times New Roman" w:hAnsi="Times New Roman"/>
          <w:sz w:val="24"/>
          <w:szCs w:val="24"/>
          <w:lang w:val="pl-PL"/>
        </w:rPr>
        <w:t>-radca prawny omówiła projekt uchwały w sprawie Statutu Gminy Duszniki. Wyjaśniła, że zostały w nim zawarte kwestie jawności posiedzeń, dostępu do dokumentów, protokołów oraz publikowanie w Biuletynie Informacji Publiczne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 godz. 13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02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rzybył na posiedzenie radny Grzegorz Mazurek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Danuta Dolemba-Parzybut</w:t>
      </w:r>
      <w:r>
        <w:rPr>
          <w:rFonts w:cs="Times New Roman" w:ascii="Times New Roman" w:hAnsi="Times New Roman"/>
          <w:sz w:val="24"/>
          <w:szCs w:val="24"/>
          <w:lang w:val="pl-PL"/>
        </w:rPr>
        <w:t>- pracownik Urzędu oraz sekretarz Gminnej Komisji Rozwiązywania Problemów Alkoholowych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zasadniła konieczność podjęcia uchwały w sprawie: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wprowadzenia zmian do Gminnego Programu Profilaktyki i Rozwiązywania problemów Alkoholowych na rok 2016. Powiedziała, że w ubiegłym roku został wycofany zapis  o przeprowadzaniu wywiadów z uwagi na to, iż Elżbieta Kamieniczna- Kierownik Gminnego Ośrodka Pomocy Społecznej w Dusznikach- stwierdziła, że GOPS przeprowadza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W odpowiedzi na pytanie zadane przez Iwonę Ratajczak-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pl-PL"/>
        </w:rPr>
        <w:t>Mirosława Szwedek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powiedziała, że w skład komisji wchodzi 6 członków, którzy odbywają posiedzenia komisji raz w miesiącu. Dodała, że 20% minimalnego wynagrodzenia wynosi 370 zł, natomiast 30% minimalnego wynagrodzenia równe jest 555 zł. Dodała, że komisja realizuje zakres działań, odbywa zebrania oraz posiedzenia po godzinach pracy Urzędu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val="pl-PL"/>
        </w:rPr>
        <w:t>Wójt Roman Boguś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przedstawił radnym potrzebę podjęcia projektu uchwały w sprawie częściowego przejęcia zadania dowozu dzieci z terenu gminy Kuślin do Przedszkola, Szkoły Podstawowej i Gimnazjum w Dusznikach, Gmina Duszniki mówiąc, że jest to kompetencja do podpisania umowy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Radni mieli możliwość wglądu do map przekazanych z Referatu Rozwoju Gospodarczego odnośnie podjęcia projektów uchwał w sprawie: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color w:val="000000"/>
          <w:w w:val="101"/>
          <w:sz w:val="24"/>
          <w:szCs w:val="24"/>
          <w:lang w:val="pl-PL"/>
        </w:rPr>
        <w:t xml:space="preserve">nadania nazwy ulicy w miejscowości Duszniki </w:t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color w:val="000000"/>
          <w:w w:val="101"/>
          <w:sz w:val="24"/>
          <w:szCs w:val="24"/>
          <w:lang w:val="pl-PL"/>
        </w:rPr>
        <w:t>nadania nazwy ulicy w miejscowości Kunowo</w:t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color w:val="000000"/>
          <w:w w:val="101"/>
          <w:sz w:val="24"/>
          <w:szCs w:val="24"/>
          <w:lang w:val="pl-PL"/>
        </w:rPr>
        <w:t>nadania nazwy ulicy w miejscowości Podrzewie</w:t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color w:val="000000"/>
          <w:w w:val="101"/>
          <w:sz w:val="24"/>
          <w:szCs w:val="24"/>
          <w:lang w:val="pl-PL"/>
        </w:rPr>
        <w:t>nadania nazwy ulicy w miejscowości Sędzink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Ad. 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Radni obu komisji udali się na objazd dróg w celu oceny prac projektowo-inwestycyjnych na drogach powiatowych przy wsparciu finansowym gminy Duszniki na 2015 r. i za I poł. 2016 r.: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droga powiatowa nr 1884P Duszniki-Młynkowo, ul. Młynkowska w Dusznikach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remont chodnika w ciągu drogi powiatowej nr 1870 P Kaźmierz-Buk w miejscowości Grzebienisko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remont drogi powiatowej nr 1893P Wilkowo-Niepruszewo na odcinku Wilkowo-Grodziszczko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przebudowa drogi powiatowej nr 2734P Pakowsław-Duszniki na odcinku drogi od ul. Jana Pawła II do skrzyżowania z ulicą Kolejową w m. Duszniki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Radni na ulicy Młynkowskiej w szczególności zwrócili uwagę na: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brak zatok dla autobusów 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brak wiat przystankowych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brak wjazdu do Przedsiębiorstwa Produkcyjno-Handlowo-Usługowego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pl-PL"/>
        </w:rPr>
        <w:t>Zastępca Wójta Tadeusz Zimny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wyjaśnił, że jeśli wcześniej nie było wjazdu w technice utwardzonej na teren przedsiębiorstwa, to w trakcie wykonywania prac remontowych nie zostanie on utworzony, ponieważ jest to odtworzenie a nie budowanie na nowo drogi. Dodał, że prace zakończą się w sierpniu 2016 r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W Grzebienisku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pl-PL"/>
        </w:rPr>
        <w:t>Grzegorz Mazurek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wskazywał na konieczność usunięcia kontenerów na ubrania oraz potrzebę wykonania remontu przystanku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Na ulicy Kolejowej w Dusznikach radni zwrócili uwagę na poluzowane barierki i wsporniki przy chodniku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W trakcie części wyjazdowej posiedzenia radni wskazywali na konieczność wykonania remontu na ulicy Parkowej w Dusznikach, ulicy Szkolnej w Grzebienisku oraz przejazdu w Sarbii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w w:val="101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w w:val="101"/>
          <w:sz w:val="24"/>
          <w:szCs w:val="24"/>
          <w:lang w:val="pl-PL"/>
        </w:rPr>
        <w:t>Ad. 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w w:val="101"/>
          <w:sz w:val="24"/>
          <w:szCs w:val="24"/>
          <w:lang w:val="pl-PL"/>
        </w:rPr>
        <w:t>Po wyczerpaniu planowanych tematów o godz. 14</w:t>
      </w:r>
      <w:r>
        <w:rPr>
          <w:rFonts w:cs="Times New Roman" w:ascii="Times New Roman" w:hAnsi="Times New Roman"/>
          <w:bCs/>
          <w:color w:val="000000"/>
          <w:w w:val="101"/>
          <w:sz w:val="24"/>
          <w:szCs w:val="24"/>
          <w:vertAlign w:val="superscript"/>
          <w:lang w:val="pl-PL"/>
        </w:rPr>
        <w:t>43</w:t>
      </w:r>
      <w:r>
        <w:rPr/>
        <w:t xml:space="preserve"> posiedzenie zakończono.</w:t>
      </w:r>
    </w:p>
    <w:tbl>
      <w:tblPr>
        <w:tblW w:w="9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77"/>
      </w:tblGrid>
      <w:tr>
        <w:trPr>
          <w:trHeight w:val="1415" w:hRule="atLeast"/>
        </w:trPr>
        <w:tc>
          <w:tcPr>
            <w:tcW w:w="436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  <w:t>Sporządził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  <w:t>Monika Młynarek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  <w:t>Przewodniczy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w w:val="101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0"/>
                <w:szCs w:val="20"/>
                <w:lang w:val="pl-PL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w w:val="101"/>
                <w:sz w:val="20"/>
                <w:szCs w:val="20"/>
                <w:lang w:val="pl-PL"/>
              </w:rPr>
              <w:t>Przewodnicząca Komisji Rewizyj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  <w:t xml:space="preserve">Jadwiga Klińska 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  <w:lang w:val="en-GB"/>
    </w:rPr>
  </w:style>
  <w:style w:type="character" w:styleId="StopkaZnak">
    <w:name w:val="Stopka Znak"/>
    <w:qFormat/>
    <w:rPr>
      <w:rFonts w:ascii="Calibri" w:hAnsi="Calibri" w:eastAsia="Calibri" w:cs="Times New Roman"/>
      <w:lang w:val="en-GB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45:00Z</dcterms:created>
  <dc:creator>Monika Młynarek</dc:creator>
  <dc:description/>
  <dc:language>en-US</dc:language>
  <cp:lastModifiedBy>Monika Młynarek</cp:lastModifiedBy>
  <cp:lastPrinted>2016-09-08T14:35:00Z</cp:lastPrinted>
  <dcterms:modified xsi:type="dcterms:W3CDTF">2016-09-21T10:45:00Z</dcterms:modified>
  <cp:revision>2</cp:revision>
  <dc:subject/>
  <dc:title/>
</cp:coreProperties>
</file>