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OTOKÓŁ NR 25/2016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misji Rewizyjnej Rady Gminy Duszniki</w:t>
      </w:r>
    </w:p>
    <w:p>
      <w:pPr>
        <w:pStyle w:val="Normal"/>
        <w:spacing w:lineRule="auto" w:line="312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dnia 11 października 2016 r.</w:t>
      </w:r>
    </w:p>
    <w:p>
      <w:pPr>
        <w:pStyle w:val="Normal"/>
        <w:spacing w:lineRule="auto" w:line="312"/>
        <w:jc w:val="both"/>
        <w:rPr/>
      </w:pPr>
      <w:r>
        <w:rPr/>
        <w:t>Komisja Rewizyjna Rady Gminy Duszniki w składzie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17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.Przewodniczący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2. Członkowie       </w:t>
            </w:r>
          </w:p>
        </w:tc>
        <w:tc>
          <w:tcPr>
            <w:tcW w:w="7117" w:type="dxa"/>
            <w:tcBorders/>
          </w:tcPr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  Jadwiga Klińska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  Bernadeta Augustyniak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  Wojciech Kukułka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  Grzegorz Mazurek (radny dotarł na posiedzenie o godz.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  <w:t>1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)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  Zdzisław Siemieniak</w:t>
            </w:r>
          </w:p>
        </w:tc>
      </w:tr>
    </w:tbl>
    <w:p>
      <w:pPr>
        <w:pStyle w:val="Normal"/>
        <w:spacing w:lineRule="auto" w:line="31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ebrała się o godz. 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07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Szkole Podstawowej im. Władysława Broniewskiego w Dusznikach.</w:t>
      </w:r>
    </w:p>
    <w:p>
      <w:pPr>
        <w:pStyle w:val="Normal"/>
        <w:spacing w:lineRule="auto" w:line="312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siedzenie otworzyła oraz poprowadziła Przewodnicząca Komisji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Jadwiga Klińsk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która na wstępie powitała przybyłych na posiedzenie.</w:t>
      </w:r>
    </w:p>
    <w:p>
      <w:pPr>
        <w:pStyle w:val="Normal"/>
        <w:spacing w:lineRule="auto" w:line="31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ista obecności stanow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nr 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.</w:t>
      </w:r>
    </w:p>
    <w:p>
      <w:pPr>
        <w:pStyle w:val="Normal"/>
        <w:spacing w:lineRule="auto" w:line="312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siedzenie zostało podzielone na dwie części:</w:t>
      </w:r>
    </w:p>
    <w:p>
      <w:pPr>
        <w:pStyle w:val="Akapitzlist"/>
        <w:numPr>
          <w:ilvl w:val="0"/>
          <w:numId w:val="4"/>
        </w:numPr>
        <w:spacing w:lineRule="auto" w:line="312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ontrola ww. Szkoły Podstawowej </w:t>
      </w:r>
    </w:p>
    <w:p>
      <w:pPr>
        <w:pStyle w:val="Akapitzlist"/>
        <w:numPr>
          <w:ilvl w:val="0"/>
          <w:numId w:val="4"/>
        </w:numPr>
        <w:spacing w:lineRule="auto" w:line="312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ozpatrzenie skargi. </w:t>
      </w:r>
    </w:p>
    <w:p>
      <w:pPr>
        <w:pStyle w:val="Normal"/>
        <w:spacing w:lineRule="auto" w:line="312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Ad. 1 </w:t>
      </w:r>
    </w:p>
    <w:p>
      <w:pPr>
        <w:pStyle w:val="Normal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łonkowie Komisji Rewizyjnej przeprowadzili jednodniową kontrolę Szkoły Podstawowej im. Władysława Broniewskiego w Dusznikach ul. Broniewskiego 3, 64-550 Duszniki, której dyrektorem jest Izabela Cieślewicz. Kontrola dotyczyła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wadzonych lekcji wyrównawczych oraz korekcyjnych- ich rozdysponowania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półpracy z poradnią, w jaki sposób działa świetlica</w:t>
      </w:r>
    </w:p>
    <w:p>
      <w:pPr>
        <w:pStyle w:val="Akapitzlist"/>
        <w:numPr>
          <w:ilvl w:val="0"/>
          <w:numId w:val="2"/>
        </w:numPr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formacji nt. stanu budynku.</w:t>
      </w:r>
    </w:p>
    <w:p>
      <w:pPr>
        <w:pStyle w:val="Normal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Izabela Cieślewic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edstawiła radnym: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az prowadzonych zajęć dodatkowych dla uczniów w roku szkolnym 2016/2017 (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. nr 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)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lan zajęć świetlicowych w roku szkolnym 2016/2017 (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. nr 3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)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lan koniecznych do wykonania remontów oraz prognozowany koszty ich przeprowadzenia (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. nr 4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)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yrektor SP Duszniki powiedziała, że kierownik świetlicy ustala plan dowozów i koordynuje prace świetlicy. </w:t>
      </w:r>
    </w:p>
    <w:p>
      <w:pPr>
        <w:pStyle w:val="Normal"/>
        <w:spacing w:lineRule="auto" w:line="31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informowała radnych o propozycji otwarcia sklepiku w szkole- do końca tygodnia ma zostać podjęta decyzja. </w:t>
      </w:r>
    </w:p>
    <w:p>
      <w:pPr>
        <w:pStyle w:val="Normal"/>
        <w:spacing w:lineRule="auto" w:line="31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między radnymi rozwinęła się dyskusja w kwestii uruchomienia na nowo kuchni lub dowożenia posiłków z przedszkola. </w:t>
      </w:r>
    </w:p>
    <w:p>
      <w:pPr>
        <w:pStyle w:val="Normal"/>
        <w:spacing w:lineRule="auto" w:line="312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rakcie posiedzenia Pani Dyrektor powiedziała o stanie pozycji książkowych w bibliotece mówiąc, że nie ma ich zbyt wiele. Wskazała, że należałoby doposażyć salę w dodatkowe półki.  </w:t>
      </w:r>
    </w:p>
    <w:p>
      <w:pPr>
        <w:pStyle w:val="Normal"/>
        <w:spacing w:lineRule="auto" w:line="31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Jadwiga Klińsk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pytała jak kształtuje się współpraca z rodzicami. </w:t>
      </w:r>
    </w:p>
    <w:p>
      <w:pPr>
        <w:pStyle w:val="Normal"/>
        <w:spacing w:lineRule="auto" w:line="312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Izabela Cieślewic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dpowiedziała, że współpraca z rodzicami układa się coraz lepiej. Powiedziała, że rodzice w szkole w Podrzewiu odmalowali dwie klasy oraz zadeklarowali odświeżenie szafek. Ponadto Pani Dyrektor powiedziała także o przeprowadzaniu licznych konsultacji z rodzicami, np. w kwestii wyboru ubezpieczalni oraz powstania sklepiku szkolnego. </w:t>
      </w:r>
    </w:p>
    <w:p>
      <w:pPr>
        <w:pStyle w:val="Normal"/>
        <w:spacing w:lineRule="auto" w:line="31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zabela Cieślewicz powiedziała o konieczności wykonania prac remontowych na boisku szkolnym, tak by w okresie jesiennym oraz wiosennym dzieci mogły z niego korzystać. W aktualny czasie na boisku gromadzi się spora ilość wody, która uniemożliwia dzieciom korzystanie z niego w trakcie przerw.</w:t>
      </w:r>
    </w:p>
    <w:p>
      <w:pPr>
        <w:pStyle w:val="Normal"/>
        <w:spacing w:lineRule="auto" w:line="312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czasie trwania posiedzenia rozwinęła się dyskusja w sprawie przygotowań do cofnięcia reformy edukacyjnej- likwidacji gimnazjów. </w:t>
      </w:r>
    </w:p>
    <w:p>
      <w:pPr>
        <w:pStyle w:val="Normal"/>
        <w:spacing w:lineRule="auto" w:line="31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zakończenie pierwszej części członkowie Komisji Rewizyjnej mieli możliwość zapoznania się ze stanem budynku Szkoły Podstawowej, poruszonego w trakcie posiedzenia stanu boiska oraz budynku po przedszkolu, w którym aktualnie prowadzone są zajęcia klas pierwszych.     </w:t>
      </w:r>
    </w:p>
    <w:p>
      <w:pPr>
        <w:pStyle w:val="Normal"/>
        <w:spacing w:lineRule="auto" w:line="312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Ad. 2</w:t>
      </w:r>
    </w:p>
    <w:p>
      <w:pPr>
        <w:pStyle w:val="Normal"/>
        <w:spacing w:lineRule="auto" w:line="31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wstępie drugiej części posiedzenia radni zapoznali się oraz podpisali protokół nr 24/2016 z 28 września 2016 r. (żaden z radnych nie zgłosił uwag).</w:t>
      </w:r>
    </w:p>
    <w:p>
      <w:pPr>
        <w:pStyle w:val="Normal"/>
        <w:spacing w:lineRule="auto" w:line="312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celu rozpatrzenia skargi na Wójta z dnia 1 września br. (wpływ do Urzędu Gminy 2 września br.) radni udali się do Urzędu Gminy Duszniki. Skarga dotyczyła braku udzielenia odpowiedzi na pytania zadane w dniach 7 września 2015 r. oraz 2 sierpnia 2016 r. poprzez zakładkę „Zadaj pytanie Wójtowi” na stronie internetowej www.duszniki.eu.</w:t>
      </w:r>
    </w:p>
    <w:p>
      <w:pPr>
        <w:pStyle w:val="Normal"/>
        <w:spacing w:lineRule="auto" w:line="31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łonkowie Komisji mieli możliwość zapoznania się z treścią skargi oraz dokumentacją przekazaną z Referatu Organizacyjnego (wydruki wiadomości przesłanych przez Skarżącą). Na posiedzenie został poproszony Wójt, który udzielił odpowiedzi na zadane przez radnych pytanie w kwestii braku odzewu na przesłane wiadomości. Wójt powiedział, że nie zareagował na przekazane wiadomości, ponieważ nie stanowiły one informacji w trybie ustawy o dostępie do informacji publicznej czy też ustawy Prawo prasowe.</w:t>
      </w:r>
    </w:p>
    <w:p>
      <w:pPr>
        <w:pStyle w:val="Normal"/>
        <w:spacing w:lineRule="auto" w:line="312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adni uznali, iż przesłana 2 sierpnia br. wiadomość nie była pytaniem, tylko prośbą o komentarz, który nie stanowił informacji publicznej. Natomiast wiadomość z 7 września 2015 r. nie dotyczyła w swej istocie dostępu do informacji publicznej w myśl ww. ustaw. </w:t>
      </w:r>
    </w:p>
    <w:p>
      <w:pPr>
        <w:pStyle w:val="Normal"/>
        <w:spacing w:lineRule="auto" w:line="312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 przeanalizowaniu zarzutów w skardze, zapoznaniu się z dokumentacją oraz wysłuchaniu Wójta członkowie Komisji Rewizyjnej czterema głosami zaopiniowali negatywnie złożoną skargę.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Bernadeta Augustynia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„wstrzymała się” mówiąc, że Wójt powinien choćby poinformować Skarżącą o braku udzielenia odpowiedzi na przesłane wiadomości z uwagi na to, że nie stanowią one informacji publicznej w myśl ustawy o dostępie do informacji publicznej czy też ustawy Prawo prasowe. </w:t>
      </w:r>
    </w:p>
    <w:p>
      <w:pPr>
        <w:pStyle w:val="Normal"/>
        <w:spacing w:lineRule="auto" w:line="312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 rozpatrzeniu skargi radni wrócili do tematu odbytej kontroli mówiąc, że być może właściwym byłoby zrobienie drenażu odprowadzającego wodę z boiska przy Szkole Podstawowej. W tym celu będą wnioskować o wykonanie projektu nawierzchni. </w:t>
      </w:r>
    </w:p>
    <w:p>
      <w:pPr>
        <w:pStyle w:val="Normal"/>
        <w:spacing w:lineRule="auto" w:line="31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odniesieniu do pozostałych wskazanych przez Izabelę Cieślewicz niezbędnych do wykonania remontów członkowie Komisji Rewizyjnej nie mieli uwag- potwierdzili konieczność przeprowadzenia tych wskazanych przez Panią Dyrektor.  </w:t>
      </w:r>
    </w:p>
    <w:p>
      <w:pPr>
        <w:pStyle w:val="Normal"/>
        <w:spacing w:lineRule="auto" w:line="312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zakończenie radni dyskutowali o Szkole Podstawowej w Sędzinku oraz mającej się odbyć w październiku planowej Komisji Oświaty, Kultury, Kultury Fizycznej i Zdrowia. </w:t>
      </w:r>
    </w:p>
    <w:p>
      <w:pPr>
        <w:pStyle w:val="Normal"/>
        <w:spacing w:lineRule="auto" w:line="31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 wyczerpaniu tematu o godz. 12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49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siedzenia zakończono.</w:t>
      </w:r>
    </w:p>
    <w:p>
      <w:pPr>
        <w:pStyle w:val="Normal"/>
        <w:spacing w:lineRule="auto" w:line="312" w:before="0" w:after="0"/>
        <w:ind w:left="4956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wodniczyła</w:t>
      </w:r>
    </w:p>
    <w:p>
      <w:pPr>
        <w:pStyle w:val="Normal"/>
        <w:spacing w:lineRule="auto" w:line="312" w:before="0" w:after="0"/>
        <w:ind w:left="495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wodnicząca Komisji Rewizyjnej</w:t>
      </w:r>
    </w:p>
    <w:p>
      <w:pPr>
        <w:pStyle w:val="Normal"/>
        <w:spacing w:lineRule="auto" w:line="312"/>
        <w:ind w:left="495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</w:p>
    <w:p>
      <w:pPr>
        <w:pStyle w:val="Normal"/>
        <w:spacing w:lineRule="auto" w:line="312"/>
        <w:ind w:left="495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adwiga Klińska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łonkowie Komisji:</w:t>
      </w:r>
    </w:p>
    <w:p>
      <w:pPr>
        <w:pStyle w:val="Akapitzlist"/>
        <w:numPr>
          <w:ilvl w:val="0"/>
          <w:numId w:val="3"/>
        </w:numPr>
        <w:spacing w:lineRule="auto" w:line="312" w:before="0" w:after="20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rnadeta Augustyniak   …………………</w:t>
        <w:tab/>
        <w:t xml:space="preserve"> 3. Grzegorz Mazurek ………………….</w:t>
      </w:r>
    </w:p>
    <w:p>
      <w:pPr>
        <w:pStyle w:val="Normal"/>
        <w:spacing w:lineRule="auto" w:line="31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 Wojciech Kukułka           …………………… </w:t>
        <w:tab/>
        <w:t xml:space="preserve"> 4. Zdzisław Siemieniak…………………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zabela Cieślewicz- Dyrektor Szkoły Podstawowej im. Władysława Broniewskiego w Dusznikach</w:t>
        <w:tab/>
        <w:tab/>
        <w:tab/>
        <w:tab/>
        <w:tab/>
        <w:tab/>
      </w:r>
    </w:p>
    <w:p>
      <w:pPr>
        <w:pStyle w:val="Normal"/>
        <w:spacing w:lineRule="auto" w:line="312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…………………………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szniki, ………………</w:t>
      </w:r>
    </w:p>
    <w:p>
      <w:pPr>
        <w:pStyle w:val="Normal"/>
        <w:spacing w:lineRule="auto" w:line="312" w:before="0" w:after="0"/>
        <w:ind w:firstLine="708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 xml:space="preserve">            </w:t>
      </w:r>
      <w:r>
        <w:rPr>
          <w:rFonts w:cs="Times New Roman" w:ascii="Times New Roman" w:hAnsi="Times New Roman"/>
          <w:sz w:val="12"/>
          <w:szCs w:val="12"/>
        </w:rPr>
        <w:t>(data podpisania protokołu)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tokołowała</w:t>
      </w:r>
    </w:p>
    <w:p>
      <w:pPr>
        <w:pStyle w:val="Normal"/>
        <w:spacing w:lineRule="auto" w:line="312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ika Młynarek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  <w:i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Times New Roman" w:hAnsi="Times New Roman" w:eastAsia="Calibri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9:16:00Z</dcterms:created>
  <dc:creator>Beata Kontusz - Iwańczuk</dc:creator>
  <dc:description/>
  <dc:language>en-US</dc:language>
  <cp:lastModifiedBy>Monika Młynarek</cp:lastModifiedBy>
  <cp:lastPrinted>2016-06-21T09:53:00Z</cp:lastPrinted>
  <dcterms:modified xsi:type="dcterms:W3CDTF">2016-10-18T09:16:00Z</dcterms:modified>
  <cp:revision>2</cp:revision>
  <dc:subject/>
  <dc:title/>
</cp:coreProperties>
</file>