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tokół Nr 21/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Rewizyjnej Rady Gminy Duszni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5 kwietnia 2016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Komisja Rewizyjna  w składzie: 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adwiga Klińska – Przewodnicząca Komisji Rewizyjnej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Bernadeta Augustyniak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ojciech Kukułka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Grzegorz Mazure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dzisław Siemienia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odz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>–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3</w:t>
      </w:r>
      <w:r>
        <w:rPr>
          <w:rFonts w:cs="Times New Roman" w:ascii="Times New Roman" w:hAnsi="Times New Roman"/>
          <w:sz w:val="24"/>
          <w:szCs w:val="24"/>
        </w:rPr>
        <w:t xml:space="preserve"> zebrała się w celu oceny pracy Komunalnego Zakładu Budżetowego w Dusznikach oraz oceny kosztów poniesionych na zimowe utrzymanie dróg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. nr 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asz Śpiączka wymienił zadania zrealizowane w 2015 r. przez Komunalny Zakład Budżetow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częściowego projektu rozbudowy SUW w Kunowie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regeneracji złóż żelaza i manganu na stacji wodociągowej w Kunowie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osuszacza na SUW w Kunowie w celu poprawnego osuszania zbiorników i zapobiegania korozji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drożenie elektronicznego systemu księgowania wpłat za wodę i ścieki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nowego samochodu fiat Ducato do brygady wodociągowej oraz wykonania w nim specjalistycznej zabudowy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wymiany falownika na SUW w Sarbii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sieci wodociągowej w Grzebienisku o długości 90m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sieci wodociągowej w Dusznikach o długości 63m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sieci wodociągowej w Sędzinku o długości 60m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sieci wodociągowej w Podrzewiu o długości 218m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sieci wodociągowej w Sękowie o długości 65m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sz w:val="24"/>
          <w:szCs w:val="24"/>
        </w:rPr>
        <w:t xml:space="preserve"> zapytała czy wygenerowane koszty finansowane były z budżetu Gminy czy ze środków KZB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odpowiedział, że wykonane prace sfinansowane zostały z własnego budżetu KZB. Dodał, że największe wykonane zadania w 2015 r. to zakup samochodu (90 tys. zł), wymiana przepompowni na ul. Szamotulskiej w Grzebienisku (ok. 50 tys. zł), oraz zakup posypywarki do soli (ok. 42 tys. zł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osław Wawrzyniak</w:t>
      </w:r>
      <w:r>
        <w:rPr>
          <w:rFonts w:cs="Times New Roman" w:ascii="Times New Roman" w:hAnsi="Times New Roman"/>
          <w:sz w:val="24"/>
          <w:szCs w:val="24"/>
        </w:rPr>
        <w:t xml:space="preserve"> powiedział, że w 2015 r. został również wykonany wodociąg w Podrzewiu za kwotę ok. 60 tys. zł w całości sfinansowany ze środków gmin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ernadeta Augustyniak</w:t>
      </w:r>
      <w:r>
        <w:rPr>
          <w:rFonts w:cs="Times New Roman" w:ascii="Times New Roman" w:hAnsi="Times New Roman"/>
          <w:sz w:val="24"/>
          <w:szCs w:val="24"/>
        </w:rPr>
        <w:t xml:space="preserve"> zainteresowana była, czy KZB wykonywał inne zadania zlecone przez Urząd Gmin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odpowiedział, że były to m. in. montaż znaków, koszenie traw, wycinka krzewów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ernadeta Augustyniak</w:t>
      </w:r>
      <w:r>
        <w:rPr>
          <w:rFonts w:cs="Times New Roman" w:ascii="Times New Roman" w:hAnsi="Times New Roman"/>
          <w:sz w:val="24"/>
          <w:szCs w:val="24"/>
        </w:rPr>
        <w:t xml:space="preserve"> wyraziła chęć zapoznania się z fakturami w celu zorientowania jak wygląda współpraca z KZB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powiedział, że przekaże zestawienie faktur za zadania zlecone w 2015 r. do protokołu. Kierownik dodał, że jednostka organizacyjna może działać w dwojaki sposób: na zasadzie rocznej dotacji lub bieżących faktur. Podkreślił, że w przypadku Komunalnego Zakładu Budżetowego jest to współpraca na zasadzie faktur wystawianych za wykonanie zadań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i zainteresowani byli jak kształtuje się sytuacja z rozbudową oczyszczalni ścieków w Grzebienis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wraz z </w:t>
      </w:r>
      <w:r>
        <w:rPr>
          <w:rFonts w:cs="Times New Roman" w:ascii="Times New Roman" w:hAnsi="Times New Roman"/>
          <w:sz w:val="24"/>
          <w:szCs w:val="24"/>
          <w:u w:val="single"/>
        </w:rPr>
        <w:t>Radosławem Wawrzyniakiem</w:t>
      </w:r>
      <w:r>
        <w:rPr>
          <w:rFonts w:cs="Times New Roman" w:ascii="Times New Roman" w:hAnsi="Times New Roman"/>
          <w:sz w:val="24"/>
          <w:szCs w:val="24"/>
        </w:rPr>
        <w:t xml:space="preserve"> wyjaśnili, że na chwilę obecną zostały złożone dokumenty w Starostwie Powiatowym w Szamotułach o wydanie pozwolenia na budowę. Inspektor wyjaśnił, że jest to inwestycja dwuroczna, która szacowana jest na kwotę 6 mln zł, z czego 1.700.000.00zł przewidziane jest do zainwestowania w aktualnym roku. Dodał, że w 2016 r. zakupiony zostanie samochód WUK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i zastanawiali się, czy zakup tak kosztownego samochodu jest niezbędn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wyjaśnił, że samochód ten umożliwi czyszczenie kanalizacji, wykonywanie napraw awarii bez zbędnych opóźnień, np. w wolne dni lub weekendy, ponieważ jak zauważył firmy prywatne świadczą usługi tylko w dni robocze.  Kierownik dodał, że gmina Duszniki jest jedną z nielicznych gmin o tak dużym stopniu skanalizowan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dzisław Siemieniak</w:t>
      </w:r>
      <w:r>
        <w:rPr>
          <w:rFonts w:cs="Times New Roman" w:ascii="Times New Roman" w:hAnsi="Times New Roman"/>
          <w:sz w:val="24"/>
          <w:szCs w:val="24"/>
        </w:rPr>
        <w:t xml:space="preserve"> zapytał ile kilometrów kanalizacji zostało jeszcze do wykonan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osław Wawrzyniak</w:t>
      </w:r>
      <w:r>
        <w:rPr>
          <w:rFonts w:cs="Times New Roman" w:ascii="Times New Roman" w:hAnsi="Times New Roman"/>
          <w:sz w:val="24"/>
          <w:szCs w:val="24"/>
        </w:rPr>
        <w:t xml:space="preserve"> odpowiedział, że zostanie zlecony do przygotowania projekt. Inspektor wyjaśnił, że rozbudowa oczyszczalni ścieków w Grzebienisku, spowoduje podłączenie całej gminy do sieci kanalizacjyjnej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Mazurek</w:t>
      </w:r>
      <w:r>
        <w:rPr>
          <w:rFonts w:cs="Times New Roman" w:ascii="Times New Roman" w:hAnsi="Times New Roman"/>
          <w:sz w:val="24"/>
          <w:szCs w:val="24"/>
        </w:rPr>
        <w:t xml:space="preserve"> powrócił do tematu zakupu samochodu WUKO z pytaniem o koszt jego zakupu oraz kwestię kosztów eksploatacyjnych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odpowiedział, że zakup ww. samochodu kształtuje sią na poziomie 713-730 tys. zł netto, natomiast koszty eksploatacyjne to opłaty za ubezpieczenie, przeglądy techniczne oraz zakup paliwa. Kierownik KZB zwrócił radnym uwagę na fakt zakupu nowego samochodu, który będzie objęty gwarancją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sz w:val="24"/>
          <w:szCs w:val="24"/>
        </w:rPr>
        <w:t xml:space="preserve"> zainteresowana była kosztami poniesionymi przez Komunalny Zakład Budżetowy na odśnieżanie dróg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odpowiedział, że 3 grudnia 2015 r. rozpoczęto prace związane z odśnieżaniem, za co zostały wystawione dwie faktury na łączną kwotę ok. 1 tys. zł. W styczniu natomiast odśnieżane były chodniki w Dusznikach, za co wystawiono fakturę w wysokości 3.068 z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osław Wawrzyniak</w:t>
      </w:r>
      <w:r>
        <w:rPr>
          <w:rFonts w:cs="Times New Roman" w:ascii="Times New Roman" w:hAnsi="Times New Roman"/>
          <w:sz w:val="24"/>
          <w:szCs w:val="24"/>
        </w:rPr>
        <w:t xml:space="preserve"> powiedział, że podobnie jak w latach ubiegłych w poszczególnych obrębach 5 firm świadczyło usługi w zakresie odśnieżania. Inspektor powiedział, że zostały wystawione dwie faktury za sól drogową na kwoty 325,95 zł oraz 1.303,80 zł, a także faktura za piasek 774,90 zł. Dodał, że zakupiono również brakujące skrzynie na piasek za 1.174,22 zł. Reasumując Radosław Wawrzyniak powiedział, że łączny koszt „akcji zima” wyniósł ok. 11.500 z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sz w:val="24"/>
          <w:szCs w:val="24"/>
        </w:rPr>
        <w:t xml:space="preserve"> zapytała radnych, czy mają jakieś zastrzeżenia co do pracy Komunalnego Zakładu Budżetow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Żaden z radnych nie zgłosił uwag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siedzeniu został poruszony temat stanu wody w Kunowie oraz kwestia sprawności hydrantów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posiedzenie zakończon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zewodnicząca Komisji Rewizyjnej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…...............................................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Jadwiga Klińsk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Bernadeta Augustyniak</w:t>
        <w:tab/>
        <w:t>…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ojciech Kukułka</w:t>
        <w:tab/>
        <w:tab/>
        <w:t>…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Grzegorz Mazurek</w:t>
        <w:tab/>
        <w:tab/>
        <w:t>…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dzisław Siemieniak</w:t>
        <w:tab/>
        <w:t>…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asz Śpiączka- Kierownik Komunalnego Zakładu Budżetowego </w:t>
        <w:tab/>
        <w:t>…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tokołowała: Monika Młynarek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09:00Z</dcterms:created>
  <dc:creator>Monika Młynarek</dc:creator>
  <dc:description/>
  <dc:language>en-US</dc:language>
  <cp:lastModifiedBy>Danuta Dolemba</cp:lastModifiedBy>
  <cp:lastPrinted>2016-06-10T14:09:00Z</cp:lastPrinted>
  <dcterms:modified xsi:type="dcterms:W3CDTF">2016-06-10T12:09:00Z</dcterms:modified>
  <cp:revision>2</cp:revision>
  <dc:subject/>
  <dc:title/>
</cp:coreProperties>
</file>