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a wspólnego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i Rewizyjnej oraz Komisji Ochrony Środowiska i Porządku Publicznego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25 stycznia 2016 rok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uchwał na styczniową sesję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5 stycznia 2016r. w godzinach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5</w:t>
      </w:r>
      <w:r>
        <w:rPr>
          <w:rFonts w:cs="Times New Roman" w:ascii="Times New Roman" w:hAnsi="Times New Roman"/>
          <w:sz w:val="24"/>
          <w:szCs w:val="24"/>
        </w:rPr>
        <w:t>-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 odbyło się posiedzenie wspólne Komisji Rewizyjnej z Komisją Ochrony Środowiska i Porządku Publicznego. Posiedzenie otworzył i poprowadził przewodniczący Komisji Ochrony Środowiska i Porządku Publicznego- Andrzej Danielczak. Przewodniczący przywitał przybyłych radnych oraz skarbnika Gminy Mirosławę Szwed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mówiła następujące projekty uchwał w sprawie: 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miany Uchwały Nr XVII/122/15 Rady Gminy Duszniki z dnia 29.12.2015r. w sprawie uchwały budżetowej na rok 2016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nia planu pracy Rady Gminy Duszniki na rok 2016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nia planów pracy komisji stałych na rok 2016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zapytał radnych czy mają jakieś uwagi do przedstawionych planów- żaden radny nie wniósł poprawek. 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20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ęcia Gminnego Programu Przeciwdziałania Narkomanii dla Gminy Duszniki na rok 2016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kryteriów stosowanych w postępowaniu rekrutacyjnym dla kandydatów spoza obwodu szkół podstawowych i gimnazjalnych, dla których organem prowadzącym jest Gmina Duszniki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Lokalnego Programu Wspierania Edukacji Uzdolnionych Dzieci i Młodzieży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powiedziała, że na wypłatę stypendiów w 2016 roku zostało przeznaczone 16.000,00zł w budżecie.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20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enia szczegółowych warunków udzielania pomocy dzieciom i młodzieży, form i zakresu tej pomocy oraz trybu postępowania w ramach „Lokalnego Programu Wspierania Edukacji Uzdolnionych Dzieci i Młodzieży”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any nieruchomości położonych na terenie miejscowości Sędzink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siedzenie została poproszona </w:t>
      </w:r>
      <w:r>
        <w:rPr>
          <w:rFonts w:cs="Times New Roman" w:ascii="Times New Roman" w:hAnsi="Times New Roman"/>
          <w:sz w:val="24"/>
          <w:szCs w:val="24"/>
          <w:u w:val="single"/>
        </w:rPr>
        <w:t>Kazimiera Słotwińska</w:t>
      </w:r>
      <w:r>
        <w:rPr>
          <w:rFonts w:cs="Times New Roman" w:ascii="Times New Roman" w:hAnsi="Times New Roman"/>
          <w:sz w:val="24"/>
          <w:szCs w:val="24"/>
        </w:rPr>
        <w:t xml:space="preserve">- inspektor ds. gospodarki gruntami. Omówiła ona zasadność podjęcia ww. uchwały. Wskazała, że podczas dokonania zamiany nieruchomości wskazanych w projekcie Gmina poniesie koszt w wysokości niecałych 400,00z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zainteresowana była zamontowaną lampą  na wybudowaniu w Podrzewiu. Powiedziała, że jest ona zamontowana już od miesiąca, aczkolwiek nie świec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siedzenie komisji został poproszony </w:t>
      </w:r>
      <w:r>
        <w:rPr>
          <w:rFonts w:cs="Times New Roman" w:ascii="Times New Roman" w:hAnsi="Times New Roman"/>
          <w:sz w:val="24"/>
          <w:szCs w:val="24"/>
          <w:u w:val="single"/>
        </w:rPr>
        <w:t>Zbigniew Lubik</w:t>
      </w:r>
      <w:r>
        <w:rPr>
          <w:rFonts w:cs="Times New Roman" w:ascii="Times New Roman" w:hAnsi="Times New Roman"/>
          <w:sz w:val="24"/>
          <w:szCs w:val="24"/>
        </w:rPr>
        <w:t xml:space="preserve">- kierownik Referatu Rozwoju Gospodarczego, który udzielił odpowiedzi na wywołany przez radną temat. Powiedział, że Radosław Wawrzyniak- inspektor ds. inwestycji, funduszy zewnętrznych i infrastruktury drogowej- kontaktował się już we wspomnianej sprawie. Dodał, że musi zostać „wciągnięty” punkt świetlny do umowy przetargowej, żeby świadczyć usługi po cenie przetargu, w innym przypadku musiałby być odrębny liczni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zainteresowany był niedziałającymi lampami solarnymi w Kuno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bigniew Lubik</w:t>
      </w:r>
      <w:r>
        <w:rPr>
          <w:rFonts w:cs="Times New Roman" w:ascii="Times New Roman" w:hAnsi="Times New Roman"/>
          <w:sz w:val="24"/>
          <w:szCs w:val="24"/>
        </w:rPr>
        <w:t xml:space="preserve"> powiedział, że w lampach zostały wymienione już akumulatory. Dodał, że w okolicy ich umiejscowienia rosną topole, które dając cień powodują, że akumulatory nie są w stanie wystarczająco mocno się naładować, dlatego lampy nie działają prawidłow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zapytał Zbigniewa Lubika także o postawienia znaku „zakaz ruchu w godzinach 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” przy wjeździe na teren, na którym znajduje się poczta w Dusznik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zapytała o możliwość wysłania pisma do Starostwa Powiatowego w celu postawienia znaku umożliwiającego ruch rowerzystów na chodniku wzdłuż ulicy Jana Pawła II w Dusznikach, ponieważ mieszkańcy zgłaszali jej liczne otrzymywanie mandatów za poruszanie się rowerami po chodniku. Dodała, że jazda po ulicy jest bardzo niebezpieczna ze względu na ruch pojazdów mechaniczny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ek Liszkowski</w:t>
      </w:r>
      <w:r>
        <w:rPr>
          <w:rFonts w:cs="Times New Roman" w:ascii="Times New Roman" w:hAnsi="Times New Roman"/>
          <w:sz w:val="24"/>
          <w:szCs w:val="24"/>
        </w:rPr>
        <w:t xml:space="preserve"> powiedział, że na chodniku przy ulicy Kolejowej dopuszczony jest ruch rowerów, ponieważ został spełniony wymóg odnośnie jego szerokości. Dodał, że chodnik wzdłuż ulicy Jana Pawła II w niektórych momentach jest bardzo wąski. Radny zainteresowany był, czy Gmina Duszniki dofinansowywała remont ulicy Jana Pawła 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a, że na pewno Gmina Duszniki dofinansowywała remont drogi. Dodatkowo powiedziała, że miała być możliwość ruchu rowerów na chodniku, na co wskazuje choćby jego podział na dwa kolor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bigniew Lubik</w:t>
      </w:r>
      <w:r>
        <w:rPr>
          <w:rFonts w:cs="Times New Roman" w:ascii="Times New Roman" w:hAnsi="Times New Roman"/>
          <w:sz w:val="24"/>
          <w:szCs w:val="24"/>
        </w:rPr>
        <w:t xml:space="preserve"> odpowiedział, że w sprawie dopuszczenia ruchu rowerów na chodniku zostało już wysłane pismo do województw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sumowując temat </w:t>
      </w: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powiedział, aby Zbigniew Lubik miał na uwadze tabliczkę pod znak przy wjeździe na teren przy Bibliotece Publicznej i Centrum Animacji Kultury odnośnie ograniczenia ruchu w porze nocnej. Wspomniał także o zamontowaniu lampy przy altance w Grzebienis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ym posiedzenie zakończono.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tokołował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ika Młynarek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y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Komisji Ochrony Środowiska i Porządku Publiczn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drzej Danielcza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10"/>
        </w:tabs>
        <w:ind w:left="710" w:hanging="360"/>
      </w:p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57:00Z</dcterms:created>
  <dc:creator>Monika Młynarek</dc:creator>
  <dc:description/>
  <dc:language>en-US</dc:language>
  <cp:lastModifiedBy>Danuta Dolemba</cp:lastModifiedBy>
  <cp:lastPrinted>2016-03-11T07:57:00Z</cp:lastPrinted>
  <dcterms:modified xsi:type="dcterms:W3CDTF">2016-03-11T06:57:00Z</dcterms:modified>
  <cp:revision>2</cp:revision>
  <dc:subject/>
  <dc:title/>
</cp:coreProperties>
</file>