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5/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światy, Kultury, Kultury Fizycznej i Zdrow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8 czerwc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w składzi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– przewodniczący Komisji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ieobecny Andrzej Danielczak, Robert Kałek, Marian Kaźmierowsk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rzegorz Mazurek, dnia 28 czerwca 2016 r. w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-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w sali kameraln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iblioteki Publicznej i Centrum Animacji Kultury w Dusznikach, ul. Jana Pawła II 8, </w:t>
      </w:r>
      <w:r>
        <w:rPr>
          <w:rFonts w:cs="Times New Roman" w:ascii="Times New Roman" w:hAnsi="Times New Roman"/>
          <w:sz w:val="24"/>
          <w:szCs w:val="24"/>
        </w:rPr>
        <w:t xml:space="preserve">zebrała się w celu wzięcia udziału w szkoleniu pt. „Budżet obywatelski jako forma budowania kapitału społecznego w samorządach” w ramach zaplanowanego w planie pracy komisji posiedzenia. Na ww. szkolenie zostali zaproszeni wszyscy radni oraz sołtysi gminy Duszni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powitał przybyłych na posiedzenie radnych oraz sołtys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Milewicz</w:t>
      </w:r>
      <w:r>
        <w:rPr>
          <w:rFonts w:cs="Times New Roman" w:ascii="Times New Roman" w:hAnsi="Times New Roman"/>
          <w:sz w:val="24"/>
          <w:szCs w:val="24"/>
        </w:rPr>
        <w:t xml:space="preserve">- prowadzący szkolenie- przedstawił  zebranym czym jest budżet obywatelski, jego cele, etapy, zasady oraz sposób jego wprowadzenia w gmina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zainteresowani byli m.in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ki sposób uniknąć  nadużyć podczas głosowa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równolegle istniejący fundusz sołecki i budżet obywatelski w gminie Duszniki miałby rację bytu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go przykładowo mogłyby dotyczyć projekt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tematu posiedzenie zakończono.</w:t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879"/>
      </w:tblGrid>
      <w:tr>
        <w:trPr>
          <w:trHeight w:val="1569" w:hRule="atLeast"/>
        </w:trPr>
        <w:tc>
          <w:tcPr>
            <w:tcW w:w="45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odniczący Komisji Oświaty, Kultury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ltury Fizycznej i Zdrow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z Ćwian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23:00Z</dcterms:created>
  <dc:creator>Monika Młynarek</dc:creator>
  <dc:description/>
  <dc:language>en-US</dc:language>
  <cp:lastModifiedBy>Danuta Dolemba</cp:lastModifiedBy>
  <cp:lastPrinted>2016-08-23T11:20:00Z</cp:lastPrinted>
  <dcterms:modified xsi:type="dcterms:W3CDTF">2016-08-23T09:23:00Z</dcterms:modified>
  <cp:revision>2</cp:revision>
  <dc:subject/>
  <dc:title/>
</cp:coreProperties>
</file>