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1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5 lutego 2016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w składzie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– przewodniczący Komisji 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Kałek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Mazurek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becny Andrzej Danielczak, dnia 15 lutego 2016r. 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w sali kameralnej Urzędu Gminy zebrała się w celu wyłonienia członków wchodzących w skład Komisji Stypendialn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zapytała Monikę Młynarek o podstawę prawną uchwał podjętych na styczniowej sesji Rady Gminy dotyczących Stypendium Wójta Gminy Duszniki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onika Młynarek</w:t>
      </w:r>
      <w:r>
        <w:rPr>
          <w:rFonts w:cs="Times New Roman" w:ascii="Times New Roman" w:hAnsi="Times New Roman"/>
          <w:sz w:val="24"/>
          <w:szCs w:val="24"/>
        </w:rPr>
        <w:t xml:space="preserve"> wyjaśniła, że konsultowała się ww. sprawie z radcą prawnym Lidią Przewoźną. Powiedziała, że zdaniem radcy uchwały są ważne i nie trzeba podejmować kolejnych „korygujących” podstawę prawną. Dodała, że nowy - obowiązujący tekst jednolity zaczął obowiązywać od 23 stycznia br. (sesja odbywał się 26 stycznia br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radni wyłonili spośród składu Komisji Oświaty, Kultury, Kultury Fizycznej i Zdrowia członków wchodzących w skład Komisji Stypendialnej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roponował kandydaturę Grzegorza Mazurka, który wyraził zgodę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zaproponował kandydaturę Iwony Ratajczak, która również zgodziła się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za członkowstwem Grzegorza Mazurka w Komisji Stypendialnej  zagłosowały </w:t>
      </w:r>
      <w:r>
        <w:rPr>
          <w:rFonts w:cs="Times New Roman" w:ascii="Times New Roman" w:hAnsi="Times New Roman"/>
          <w:color w:val="FF0000"/>
          <w:sz w:val="24"/>
          <w:szCs w:val="24"/>
        </w:rPr>
        <w:t>4-5</w:t>
      </w:r>
      <w:r>
        <w:rPr>
          <w:rFonts w:cs="Times New Roman" w:ascii="Times New Roman" w:hAnsi="Times New Roman"/>
          <w:sz w:val="24"/>
          <w:szCs w:val="24"/>
        </w:rPr>
        <w:t>, jedna osoba wstrzymała się (Grzegorz Mazurek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za członkowstwem Iwony Ratajczak w Komisji Stypendialnej  zagłosowały </w:t>
      </w:r>
      <w:r>
        <w:rPr>
          <w:rFonts w:cs="Times New Roman" w:ascii="Times New Roman" w:hAnsi="Times New Roman"/>
          <w:color w:val="FF0000"/>
          <w:sz w:val="24"/>
          <w:szCs w:val="24"/>
        </w:rPr>
        <w:t>4-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 osoba wstrzymała się (Iwona Ratajczak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poinformowała radnych, że w Informatorze Gminy Duszniki wystąpił błąd polegający na mylnym określeniu terminu składania wniosków o przyznanie Stypendium Wójta Gminy Duszniki. </w:t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9"/>
      </w:tblGrid>
      <w:tr>
        <w:trPr>
          <w:trHeight w:val="2141" w:hRule="atLeast"/>
        </w:trPr>
        <w:tc>
          <w:tcPr>
            <w:tcW w:w="459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tym zakończono posiedzenie komisj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zewodniczący Komisji Oświaty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ultury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y Fizycznej i Zdrow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20:00Z</dcterms:created>
  <dc:creator>Monika Młynarek</dc:creator>
  <dc:description/>
  <dc:language>en-US</dc:language>
  <cp:lastModifiedBy>Danuta Dolemba</cp:lastModifiedBy>
  <cp:lastPrinted>2016-03-24T07:19:00Z</cp:lastPrinted>
  <dcterms:modified xsi:type="dcterms:W3CDTF">2016-03-24T06:20:00Z</dcterms:modified>
  <cp:revision>2</cp:revision>
  <dc:subject/>
  <dc:title/>
</cp:coreProperties>
</file>