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TOKÓŁ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 posiedzenia Komisji Oświaty, Kultury, Kultury Fizycznej i Zdrowia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w dniu 26 stycznia 2016 roku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Bibliotece Publicznej w Dusznikach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k. godz. 13.15 Przewodniczący Komisji Oświaty, Kultury, Kultury Fizycznej i Zdrowia Tomasz Ćwian otworzył posiedzenie, przywitał radnych i zaproszonych gości, oraz poinformował o zmianie programu posiedzenia poprzez omówienie na jego początku projektu uchwały stypendialnej oznaczonej w materiałach sesyjnych jako projekt „g”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sta osób obecnych na posiedzeniu stanowi załącznik do niniejszego protokołu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trakcie omawiania i dyskusji nad projektem uchwały radni poruszyli następujące kwestie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późnego terminu przygotowania projektu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objęcia uchwałą młodzieży ponadgimnazjalnej, uczęszczającej do szkół poza terenem gminy Duszniki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- przydzielania stypendium tylko uczniom zamieszkującym na terenie gminy,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liczby uczniów, którzy będą się kwalifikować do stypendium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ustalenia poziomów średnich, od których można uzyskać stypendium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zapisu o tym, że do stypendium kwalifikują się również uczniowie szkół niepublicznych z terenu gminy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stąpienia z więcej niż jednym wnioskiem o stypendium przez jednego ucznia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stypendium w przypadku osiągnięć drużynowych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- wprowadzenia do projektu pojęcia „stypendium artystycznego”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miejsce składania wniosków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obsługi wniosków i przydzielania stypendium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ójt wyjaśnił, że przyjęcie uchwały stypendialnej wymaga uprzedniego przyjęcia Lokalnego Programu Wspierania Uzdolnionych Dzieci i Młodzieży, co wynika z ustawy    o systemie oświaty. Z analizy prawnej tej kwestii wynika, że brak programu skutkuje uznaniem nieważności uchwały stypendialnej przez Wojewodę. W związku z tym konieczne były prace nad dodatkową uchwałą. Uchwała stypendialna obejmie jednak pierwszy semestr, co wynika z ostatniego paragrafu projektu.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ójt podkreślił również, że jeśli po udzieleniu pierwszej tury stypendiów okaże się, że są konieczne zmiany, to uchwała może być zmieniona i dostosowana do naszych realiów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Emilia Gogołkiewicz-Kołecka z Urzędu Gminy Duszniki wyjaśniła kwestię objęcia uchwałą młodzieży ponadgimnazjalnej i przytoczyła fragment orzecznictwa sądów administracyjnych, z których wynika, że program winien dotyczyć wszystkich uczniów szkół i ma wspierać całą uzdolnioną młodzież i dzieci zamieszkałe na danym obszarze. Wójt dodał również, że nie można uzależniać udzielenia stypendium od zamieszkiwania przez ucznia na terenie gminy, jeśli uczęszcza do szkoły w gminie. Poinformował też, że na dzień dzisiejszy nie ma dokładnych danych o liczbie uczniów kwalifikujących się do stypendium i że dopiero wnioski, które spłyną pokażą jaki to jest rząd wielkości. Emilia Gogołkiewicz-Kołecka przedstawiła szacunkowe dane, przygotowane przez dyrektorów szkół w grudniu ubiegłego roku, oraz wyjaśniła, że zaproponowane w projekcie uchwały średnie - 5,4 dla podstawówki i 5,2 dla gimnazjum wynikają z propozycji przedstawionych przez dyrektorów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ójt potwierdził również, że zapis o dopuszczeniu do przyznania stypendium również uczniów szkół niepublicznych jest związany z przytoczoną wcześniej linią orzecznictwa sądów i choć na dzień dzisiejszy na terenie gminy nie ma żadnej szkoły niepublicznej, to w przypadku, gdyby taka szkoła powstała w przyszłości, to ta uchwała będzie aktualna wobec uczniów takiej szkoły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ytanie, czy jeden uczeń może wystąpić z więcej niż jednym wnioskiem                           o stypendium i otrzymać np. dwa stypendia Wójt odpowiedział, że można aplikować        o więcej niż jedno stypendium, jeśli spełnia się warunki określone w uchwale. Poinformował również, że stypendium przysługuje uczniowi indywidualnie, natomiast w przypadku drużyny, która ma osiągnięcia sportowe, przedstawiciel klubu sportowego musiałby wystąpić z wnioskami na poszczególnych uczniów. W kwestii stypendium artystycznego wyjaśniono, że w Dusznikach działa ognisko muzyczne, kilkoro uczniów dodatkowo uczy się w szkołach muzycznych i biorą udział w konkursach i z myślą           o takich uczniach oraz uzdolnionych np. plastycznie czy teatralnie powstał pomysł tego stypendium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stalono również, że w pierwotnym projekcie uchwały zostanie wprowadzona zmiana w paragrafie 11 ust. 1 poprzez dodanie słów: „lub w sekretariacie właściwej szkoły          z terenu gminy Duszniki”. Zapis ten ułatwi składanie wniosków uczniom miejscowości oddalonych od Dusznik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ójt poinformował również, że kwestią otwartą na dzień dzisiejszy jest to, kto będzie zajmował się obsługą administracyjno-techniczną przyjmowania wniosków. Decyzja       o tym, która jednostka czy komórka urzędu zajmie się stypendiami zostanie podjęta       w najbliższym czasie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wodniczący Tomasz Ćwian poruszył również kwestię minimalnej średniej wymaganej dla sportowców ubiegających się o stypendium sportowe postulując, żeby była ona wyższa niż w projekcie. Według radnego jest ona za niska. Wójt odpowiedział, że kwestia średniej wymaganej dla sportowców była konsultowana z osobą zajmującą się profesjonalnie trenowaniem dzieci i młodzieży. Podobnie było z kwestią minimalnych średnich dla poszczególnych szkół- były one konsultorane z dyrektorami szkół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wodniczący Tomasz Ćwian podsumował dyskusję i poinformował, że do projektu uchwały „g” zostanie wprowadzona poprawka w par. 11 ust. 1 dotycząca możliwości składania wniosków w sekretariacie właściwej szkoły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Następnie Przewodniczący Komisji poprosił Dyrektor BPiCAK Ewę Świerkiel-Szymańską o omówienie spraw dotyczących funkcjonowania jednostki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Radna Iwona Ratajczak zapytała, czy Zespół „Radość” złożył już wniosek w związku z przypadającym w tym roku 30-leciem Zespołu. Pani Świerkiel – Szymańska odpowiedziała, że jeszcze nie, ale będzie rozmawiać z zespołem i pracownikiem CAK Ireną Gnybek, która opiekuje się zespołami ludowymi. Podkreśliła również, że                   z pewnością pomoże w zorganizowaniu jubileuszu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Przewodniczący Tomasz Ćwian poprosił o informację dotyczącą organizacji tegorocznych ferii oraz omówienie działalności Biblioteki Publicznej i Centrum Animacji Kultury. Dyrektor BPiCAK omówiła jakie zajęcia zaplanowano w okresie ferii i że były one przygotowywane w uzgodnieniu z Ośrodkiem Sportu i Rekreacji, aby nie pokrywały się z zajęciami sportowymi. Zajęcia były planowane dla grupy ok. 25 dzieci.                       W pierwszym tygodniu Biblioteka zorganizowała wyjazd do Szamotuł do Muzeum Zamek Górków, a w drugim tygodniu przygotowano zajęcia w Bibliotece, które prowadzą pracownicy Biblioteki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rzewodniczący Tomasz Ćwian zapytał o imprezy kulturalne zaplanowane na ten rok. Dyrektor Świerkiel-Szymańska odpowiedziała, że jeszcze nie został opracowany szczegółowy wykaz takich imprez i że na początku lutego będzie rozmawiać o swoich propozycjach z wójtem. Wspomniała również o planach wyremontowania pomieszczeń, które zwolniła Poczta, w celu zorganizowania tam miejsca – klubu dla młodzieży, nad którą będzie czuwał instruktor. Dodała również, że w tym roku przypada jubileusz 25-lecia festiwalu – przeglądu zespołów Kół Gospodyń Wiejskich oraz jubileusz 70-lecia biblioteki. Zapewniła też radną Iwonę Ratajczak, że zostanie zorganizowany koncert muzyczny, o szczegółach którego poinformuje w późniejszym terminie. 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adny Robert Kałek zapytał o zajęcia przygotowane w ferie w innych miejscowościach. Dyrektor BPiCAK poinformowała, że kontaktowała się z Panią Sołtys z Grzebieniska         i Panią Anną Repak z filii Biblioteki w Grzebienisku i zapewniła, że obie panie są               w kontakcie i będą organizować zajęcia w tym czasie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Radni wraz z Dyrektor BPiCAK i wójtem poruszyli temat frekwencji podczas organizowanych imprez i małego zainteresowania mieszkańców zaplanowanymi działaniami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dny Grzegorz Mazurek zapytał o możliwość sprzedania sceny mobilnej, wykorzystywanej przez BPiCAK. Dyrektor odpowiedziała, że scena została zakupiona z programu unijnego w ramach odnowy wsi Młynkowo, jest niefunkcjonalna, jej rozłożenie zajmuje 2 dni, złożenie podobnie. Nie jest ona własnością BPiCAK, dlatego nie może decydować o jej sprzedaży. Radni podjęli dyskusję w tym temacie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wodniczący Tomasz Ćwian zapytał o kwestię czytelnictwa w gminie. Dyrektor Ewa Świerkiel – Szymańska przedstawiła dane dotyczące liczby użytkowników                            i wypożyczeń oraz zapewniła, że kompletne sprawozdanie zostanie wkrótce przekazane radnym. Podkreśliła również, że dusznicka biblioteka w tej kwestii utrzymuje się na 120 miejscu w kraju.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wodniczący Tomasz Ćwian zapytał o oświetlenie w parku i parkowej sceny,               o rozważenie możliwości działań w zakresie organizacji miejsca zajęć i opieki dla seniorów oraz uniwersytetu trzeciego wieku. Wójt poinformował, że w parku zostało zainstalowane oświetlenie czasowe. Dodatkowe informacje dot. bezpieczeństwa w tym miejscu przekazał radny Andrzej Danielczak. Radni dyskutowali również w temacie ruchu samochodów w godzinach wieczornych i nocnych przy budynkach CAK                      i problemów z tym związanych. W kwestii placówki opieki dla seniorów Dyrektor Świerkiel – Szymańska odpowiedziała, że nie może przekraczać swoich kompetencji, dlatego że takie placówki leżą w zadaniach własnych ośrodków pomocy społecznej.       W Dusznikach istnieje Klub Seniora i funkcjonuje on przy Gminnym Ośrodku Pomocy Społecznej. Dyrektor zapewniła, że stara się, aby oferta kulturalna była różnorodna          i żeby każdy, również seniorzy, mogli znaleźć coś interesującego dla siebie. W temacie uniwersytetu trzeciego wieku Dyrektor zapewniła, że nigdy nie odmówiła wsparcia          i pomocy w organizacji ciekawych pomysłów, ale BPiCAK musi przede wszystkim realizować swoje zadania statutowe. W przypadku takich pomysłów i działań potrzebny jest lider, który przejmie na siebie organizację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adni dyskutowali również z Dyrektor BPiCAK w temacie funkcjonalności dużego budynku Centrum Animacji Kultury i kwestii remontu schodów wejściowych do budynku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k. godz. 14.50 posiedzenie opuścili radni Iwona Ratajczak i Andrzej Danielczak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kolejnej części posiedzenia przystąpiono do omówienia uchwał. Skarbnik Gminy Mirosława Szwedek omówiła pięć pierwszych uchwał, następnie Wójt wyjaśnił powody, dla których konieczne jest podjęcie uchwały oznaczonej w materiałach jako „h”, dotyczącej zamiany nieruchomości. Skarbnik wyjaśniła szczegóły związane                          z położeniem, powierzchnią i wyceną obu nieruchomości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Następnie Przewodniczący Komisji Tomasz Ćwian odczytał sprawozdanie z działalności Komisji w 2015 roku. Radni nie mieli uwag do sprawozdania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godz. 15.10 na posiedzenie powrócił radny Andrzej Danielczak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amach  wolnych głosów i wniosków radni poruszyli następujące tematy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- Grzegorz Mazurek zapytał, czy jest szansa na remont ul. Szkolnej w Grzebienisku,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- Robert Kałek poinformował o problemach z przejezdnością na ul. Leśnej w Ceradzu Dolnym w związku z oblodzeniem oraz brakiem reakcji na zgłoszenia,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Tomasz Ćwian zapytał o kwestię odśnieżania dróg w okresie zimowym i gdzie należy zgłaszać konieczność odśnieżania w weekendy albo święta, kiedy urząd czy zakład komunalny nie pracuje oraz stwierdził, że brakuje informacji dla mieszkańców, gdzie mogą zgłaszać takie sprawy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ójt wyjaśnił, że na najbliższym spotkaniu ze Starostą Szamotulskim odbędą się rozmowy o koniecznych do wykonania inwestycjach w zakresie remontów dróg. Wójt poinformował również, że w kwestii zimowego utrzymania dróg gmina została umownie podzielona na obszary, zostali wyznaczeni właściciele ciężkiego sprzętu, którzy odpowiadają za odśnieżanie na tych obszarach, a osobami odpowiedzialnymi       w tym zakresie są Zbigniew Lubik, Radosław Wawrzyniak i Tomasz Śpiączka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Na tym zakończono posiedzenie Komisji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tokołowała: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milia Gogołkiewicz-Kołecka</w:t>
        <w:tab/>
        <w:tab/>
        <w:tab/>
        <w:tab/>
        <w:tab/>
        <w:t>Tomasz Ćwian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664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wodniczący Komisji</w:t>
      </w:r>
    </w:p>
    <w:p>
      <w:pPr>
        <w:pStyle w:val="Normal"/>
        <w:spacing w:before="0" w:after="0"/>
        <w:ind w:left="63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ty, Kultury, Kultury Fizycznej i Zdrowi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01:00Z</dcterms:created>
  <dc:creator>Emilia Gogołkiewicz - Kołecka</dc:creator>
  <dc:description/>
  <dc:language>en-US</dc:language>
  <cp:lastModifiedBy>Danuta Dolemba</cp:lastModifiedBy>
  <cp:lastPrinted>2016-02-08T14:03:00Z</cp:lastPrinted>
  <dcterms:modified xsi:type="dcterms:W3CDTF">2016-03-23T12:01:00Z</dcterms:modified>
  <cp:revision>2</cp:revision>
  <dc:subject/>
  <dc:title/>
</cp:coreProperties>
</file>