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tokół z posiedzenia wspólnego Komisji Ochrony Środowiska i Porządku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Komisją Oświaty, Kultury, Kultury Fizycznej i Zdrow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4 października 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w składz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deta Augustyni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masz Ćwian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zej Danielcz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Kałe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Kaźmierowski (radny dotarł na posiedzenie 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Liszkowski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wona Ratajczak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neusz Tylkowski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obecni radni: Grzegorz Mazurek, Zdzisław Siemieniak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4 października 2016r. 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zebrała się w sali nr 16 w Urzędzie Gminy Duszniki na posiedzeniu wspólnym w celu omówienia materiałów na najbliższą sesj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i poprowadził przewodniczący Komisji Oświaty, Kultury, Kultury Fizycznej i Zdrowia </w:t>
      </w: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omówiła projekt uchwały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 xml:space="preserve">w sprawie uchwały budżetowej na rok 201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ytanie zadane przez Tomasza Ćwiana Mirosława Szwedek odpowiedziała, że świadczenia z Rządowego Programu Rodzina 500 plus są realizowane na bieżąco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skarbnik gminy powiedziała, że zmiany wprowadzone do wskazanego projektu mają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6 – 20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 czym Mirosława Szwedek omówiła projekt uchwały w sprawie </w:t>
      </w:r>
      <w:r>
        <w:rPr>
          <w:rFonts w:cs="Times New Roman" w:ascii="Times New Roman" w:hAnsi="Times New Roman"/>
          <w:sz w:val="24"/>
          <w:szCs w:val="24"/>
        </w:rPr>
        <w:t xml:space="preserve">emisji obligacji komunalnych oraz określenia zasad ich zbywania, nabywania i wykupu oraz rozdała radnym autopoprawkę do projekt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i podjęli kwestię poprawy wskaźników po poprzedniej emisji obligac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rosława Szwedek mówiła o zaciąganych pożyczkach z Wojewódzkiego Funduszu Ochrony Środowiska i Gospodarki Wodnej. Poinformowała radnych, że aktualnie należy zwracać całość zaciąganej pożyczki- nie ma umorzeń. Po czym powiedziała o udziale Wójta w spotkaniu poświęconemu środkom unijnym. Dodała, że porównując rozdania perspektyw 2007-2013 z 2014-2020, to środków jest tylko 37 %. Wskazała na bardzo zaostrzone kryteria, np. brak przyznanych dla gminy Duszniki punktów ze względu na niskie bezrobocie oraz wysoki dochód na mieszkańca gminy. </w:t>
      </w:r>
    </w:p>
    <w:p>
      <w:pPr>
        <w:pStyle w:val="Normal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lejno omówione zostały projekty uchwał w sprawie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0" w:leader="none"/>
          <w:tab w:val="left" w:pos="786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 (radni zostali poinformowani o pozytywnej opinii z Wojewódzkiej Izby Rolniczej w poznaniu)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0" w:leader="none"/>
          <w:tab w:val="left" w:pos="786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 na 2017 rok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0" w:leader="none"/>
          <w:tab w:val="left" w:pos="786" w:leader="none"/>
        </w:tabs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bCs/>
          <w:sz w:val="24"/>
          <w:szCs w:val="24"/>
        </w:rPr>
        <w:t xml:space="preserve"> zaproponował wykonanie zestawienia o poziomie stawki za wodę w porównaniu z gminami ościennymi oraz przekazania go mieszkańcom.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Danuta Dolemba-Parzybu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acownik Urzędu oraz sekretarz GKRPA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stawiła zebranym konieczność podjęcia uchwały w sprawie </w:t>
      </w:r>
      <w:r>
        <w:rPr>
          <w:rFonts w:cs="Times New Roman" w:ascii="Times New Roman" w:hAnsi="Times New Roman"/>
          <w:sz w:val="24"/>
          <w:szCs w:val="24"/>
        </w:rPr>
        <w:t xml:space="preserve">przyjęcia programu współpracy z organizacjami pozarządowymi oraz podmiotami prowadzącymi działalność pożytku publicznego w Gminie Duszniki na rok 2017. Powiedziała, że program był konsultowany z organizacjami - nie zgłoszono do niego uwag ani zastrzeżeń. Sekretarz GKRPA poinformowała, że 210.900 zł zostanie przeznaczonych na finansowanie w trybie konkursowym, natomiast 20 tys. zł  w trybie pozakonkursowym. Dodała, że nie ma nowych zagadnień - powtarzają się one z lat ubiegłych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pytanie zadanie przez Tomasza Ćwiana Danuta Dolemba-Parzybut odpowiedziała, że w 2016 roku na tryb pozakonkursowy było przeznaczone 4.300 z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 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nuta Dolemba-Parzybut omówiła projekt uchwały </w:t>
      </w:r>
      <w:r>
        <w:rPr>
          <w:rFonts w:cs="Times New Roman" w:ascii="Times New Roman" w:hAnsi="Times New Roman"/>
          <w:sz w:val="24"/>
          <w:szCs w:val="24"/>
        </w:rPr>
        <w:t xml:space="preserve">w sprawie Gminnego Programu Profilaktyki i Rozwiązywania Problemów Alkoholowych na rok 2017. Powiedziała, że w 2017 roku zostanie rozszerzona nazwa świetlic na punkty profilaktyczno-wychowawcze. Od przyszłego roku będą one działać dodatkowo w Podrzewiu oraz Sędzinach. Jeśli mieszkańcy gminy będą zainteresowani, to można rozszerzyć działalność świetlic na inne miejscowości. Dodała, że w 2017 r. środki na profilaktykę alkoholową przewidywane są na poziomie 310 tys. zł. Są to wpływy z wydanych zezwoleń na sprzedaż napojów alkoholowych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masz Ćwian zaproponował, aby GKRPA zwiększyła udział środków własnych na realizowane zadania z 5% na 7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>- kierownik Referatu Rozwoju Gospodarczego- omówiła projekt uchwały w sprawie wyrażenia zgody na zawarcie porozumienia międzygminnego pomiędzy Miastem Poznań a Gminą Tarnowo Podgórne oraz Gminą Duszniki w zakresie lokalnego transportu zbiorowego. Kierownik powiedziała, że wstępny szacowany koszt inwestycji kształtuje się na poziomie 238 tys. zł. Dzięki podpisaniu porozumienia w dniach od poniedziałku do piątku jest przewidziane jedenaście połączeń dziennie, w sobotę pięć, natomiast w niedzielę trz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Ćwian</w:t>
      </w:r>
      <w:r>
        <w:rPr>
          <w:rFonts w:cs="Times New Roman" w:ascii="Times New Roman" w:hAnsi="Times New Roman"/>
          <w:sz w:val="24"/>
          <w:szCs w:val="24"/>
        </w:rPr>
        <w:t xml:space="preserve"> zainteresowany był, czy Urząd Gminy posiada miesięczne zestawienie o ilości osób korzystających z TPBus. Radny pytał także o czas na jaki porozumienie zostałoby zawarte po podjęciu uchwał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żyna Gołaś</w:t>
      </w:r>
      <w:r>
        <w:rPr>
          <w:rFonts w:cs="Times New Roman" w:ascii="Times New Roman" w:hAnsi="Times New Roman"/>
          <w:sz w:val="24"/>
          <w:szCs w:val="24"/>
        </w:rPr>
        <w:t xml:space="preserve"> odpowiedziała, że może poprosić o sporządzenie ww. zestawienia. Dodała, że porozumienie zostanie zawarte na czas nieokreślon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części radni zajęli się omówieniem projektu w sprawie rozpatrzenia skargi z dnia 2 września 2016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 tym o godz. 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bCs/>
          <w:sz w:val="24"/>
          <w:szCs w:val="24"/>
        </w:rPr>
        <w:t xml:space="preserve"> zakończono posiedzenie komisji.</w:t>
      </w:r>
      <w:r>
        <w:rPr/>
        <w:t xml:space="preserve">     </w:t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879"/>
      </w:tblGrid>
      <w:tr>
        <w:trPr>
          <w:trHeight w:val="2141" w:hRule="atLeast"/>
        </w:trPr>
        <w:tc>
          <w:tcPr>
            <w:tcW w:w="45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tokołował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ika Młynarek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niczy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zewodniczący Komisji Oświaty, Kultury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tury Fizycznej i Zdrow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asz Ćwia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45:00Z</dcterms:created>
  <dc:creator>Monika Młynarek</dc:creator>
  <dc:description/>
  <cp:keywords/>
  <dc:language>en-US</dc:language>
  <cp:lastModifiedBy>Monika Młynarek</cp:lastModifiedBy>
  <cp:lastPrinted>2016-03-10T12:55:00Z</cp:lastPrinted>
  <dcterms:modified xsi:type="dcterms:W3CDTF">2016-11-03T07:20:00Z</dcterms:modified>
  <cp:revision>7</cp:revision>
  <dc:subject/>
  <dc:title/>
</cp:coreProperties>
</file>