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otokół z posiedzenia wspólnego Komisji Ochrony Środowiska i Porządku Publiczneg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Komisją Oświaty, Kultury, Kultury Fizycznej i Zdrowia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13 grudnia 2016 r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ni w składzie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nadeta Augustyniak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masz Ćwian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rzej Danielczak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ian Kaźmierowski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ek Liszkowski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zegorz Mazurek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wona Ratajczak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zisław Siemieniak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eneusz Tylkowski (nieobecny Robert Kałek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 13 grudnia  2016r. o godz. 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6</w:t>
      </w:r>
      <w:r>
        <w:rPr>
          <w:rFonts w:cs="Times New Roman" w:ascii="Times New Roman" w:hAnsi="Times New Roman"/>
          <w:sz w:val="24"/>
          <w:szCs w:val="24"/>
        </w:rPr>
        <w:t xml:space="preserve"> zebrali się w sali nr 16 w Urzędzie Gminy Duszniki na posiedzeniu wspólnym w celu zaopiniowania projektu budżetu na 2017 ro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edzenie otworzył i poprowadził przewodniczący Komisji Oświaty, Kultury, Kultury Fizycznej i Zdrowia Tomasz Ćwian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wona Ratajczak odwołując się do udziału w pracach komisji stypendialnej powiedziała, że jej zdaniem właściwym byłoby zwiększenie kwoty na wypłatę stypendiów o 5 tys. zł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masz Ćwian zapytał radną o propozycję skąd przesunąć środki na zwiększenie kwoty na stypendia. Zaproponował, aby na początku roku przesunąć pozostałe po przeprowadzeniu przetargów środki na wypłatę stypendiów. Skarbnik gminy również powiedziała, że po I semestrze będzie wiadomo jak będą kształtować się środki na stypendia. Dodała, że w II semestrze w miarę potrzeby zostaną zwiększone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ni zainteresowani byli środkami w wysokości 133.700 zł z § 4210 w dziale oświata i wychowanie. Odpowiedzi udzieliła Mirosława Szwedek mówiąc, że są to środki na zakup materiałów i wyposażenia w  Szkole Podstawowej w  Dusznikach 37.300 zł, Szkole Podstawowej w Grzebienisku 63.400 zł, Szkole Podstawowej w Sędzinku 33.000 z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dni wskazywani na konieczność w przyszłości wymiany ogrzewania na gazowe w szkoła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zegorz Mazurek zainteresowany był, czy mieszkaniec, który wcześniej przekazał pismo ws. postawienia lamp w Grzebienisku przy ulicy Szamotulskiej był już rozmawiać w tym temacie z Wójtem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deusz Zimny wyjaśnił, że została przygotowana dla mieszkańca odpowiedź, że jeśli miałaby został wykonana ww. inwestycja to dopiero po 2018 roku. Zastępca Wójta nadmienił, że w pierwszej kolejności mają zostać zrealizowane wszystkie rozpoczęte projek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westii planowanych remontów na kwotę 133.700 zł Maria Zaglaniczna – Kierownik Gminnego Zespołu Oświatowego powiedziała, że zawarty jest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up części zamiennych (m.in. krany, środki czystości, papier toaletowy, klamki, pisuary, prasa dla nauczycieli)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up opału (najwięcej w Sędzinku i Grzebienisku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onty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ół Szkół w Grzebienisku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imnazjum: wymiana wykładzin, remont ściany zewnętrznej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zkole Podstawowej: przebudowa jednej klasy, posadzka w szatni, remont łazienki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ddziale przedszkolnym: naprawa instalacji kanalizacyjnej, częściowy remont dachu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zkole w Dusznikach: zakup klimatyzatora do jednej bardzo nasłonecznionej sali; po dokonanej rocznej kontroli budynku okazało się, że budynek pęka, oddziela się sufit od ścian, szpara w cokole- nie jest zabezpieczony styropian. Kierownik GZO poinformowała, że naprawa zostanie prawdopodobnie wykonana w ramach gwarancji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ział przedszkolny w Sękowie: remont wejścia do budynku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imnazjum w Dusznikach: wymiana podłóg w starej części budynku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koła Podstawowa w Dusznikach: malowanie kilku klas, wymiana drzwi i zużytych lamp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nkt filialny Szkoły Podstawowej Duszniki w Podrzewiu: wymiana kilku okien, wymiana sedesów i spłuczek, częściowe malowanie korytarza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koła Podstawowa w Sędzinku: malowanie i wymiana lamp w klasach, wymiana toalet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ępnie rozwinęła się dyskusja w temacie reorganizacji szkół w odniesieniu do mającej obowiązywać ustawy o likwidacji gimnazjum. Kierownik GZO powiedziała, że nie ma jeszcze podjętej ustawy. Dodała, że do końca marca ma zostać podjęta decyzja o kształcie reformy oświat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rzej Danielczak zapytał o zaplanowane remonty w oddziale przedszkolnym w Podrzewiu. Wskazał na konieczność wymiany wykładziny w szatni, zlikwidowanie wykwitów pleśni, wykonanie posadzki. Radny nadmienił, że w oddziale odpada tynk oraz farb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ria Zaglaniczna powiedziała, że zaplanowano naprawy w kotłowni, by wykonać odpowiednie odprowadzenie wody, ponieważ jest pleśń. Dodała, że to dyrektorzy decydują o remontach oraz wyposażeniu jednoste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rzej Danielczak zainteresowany był czy w Grzebienisku jest kontrolowana wymiana wyposażenia. Radny wskazał, że widział jak były wyrzucone ławki i krzesła w dobrym stanie, aktualnie część z nich znajduje się w Komunalnym Zakładzie Budżetowym. Dodał, że trzeba kontrolować tego typu wymian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ia Zaglaniczna wyjaśniła, że co do ww. kwestii należałoby zapytać dyrektora, ponieważ jest to osoba równorzędna do niej i odpowiada za przydzielony mu budżet, ma stosowne upoważnienia i pełnomocnictwa. Dodała, że jako kierownik GZO może zwrócić uwagę, aczkolwiek to dyrektor odpowiada za realizację budżetu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dpowiedzi na prośbę Tomasza Ćwiana oraz Andrzeja Danielczaka Maria Zaglaniczna powiedziała, że przygotuje pisemną odpowiedź w kwestii wymiany sprzętu oraz przekaże ją bezpośrednio radnemu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ępnie członkowie Komisji Oświaty, Kultury, Kultury Fizycznej i Zdrowia opiniowali projekt budżetu na 2017 rok. Sześciu radnych zaopiniowało go pozytywnie (nieobecny Robert Kałek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ejno członkowie Komisji Ochrony Środowiska i Porządku Publicznego przystąpili do opiniowania projektu budżetu na 2017 rok. Również wszyscy radni (5 osób) zaopiniowali go  pozytywn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deusz Zimny odwołując się do poruszonej na posiedzeniu w dniu 25 listopada 2016 r. sytuacji, kiedy to radny został oszukany przez pracownika urzędu powiedział, że sprawa ta została już wyjaśniona z radnym. Zastępca dodał, że pracownik został wprowadzony w błąd przez geodetę, ponieważ uzyskał informację, że mapy są już gotowe, co nie miało pokrycia w rzeczywistości. W następstwie błędnie przekazano tą informację radnemu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stępca powtórnie zadeklarował, by w styczniu omówić realizację zadań z funduszu sołeckiego. Tadeusz Zimny w odniesieniu do wcześniej poruszanego stawiania ławek powiedział, że zostały one usytuowane przy przystanku w Dusznikach oraz w Grzebienisku przy przychodn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dpowiedzi na informację przekazaną przez Iwonę Ratajczak Zastępca Wójta powiedział, że drewno w ławkach można wymienić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wona Ratajczak poinformowała Tadeusza Zimnego, że w drewnianych częściach na placu zabaw powstały zadziory. Dodała, że trzeba byłoby zawiadomić o tym osobę wykonującą plac zabaw. Na co Zastępca odpowiedział, że na przełomie marca i kwietnia będzie robiony przeglą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godz. 1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8</w:t>
      </w:r>
      <w:r>
        <w:rPr>
          <w:rFonts w:cs="Times New Roman" w:ascii="Times New Roman" w:hAnsi="Times New Roman"/>
          <w:sz w:val="24"/>
          <w:szCs w:val="24"/>
        </w:rPr>
        <w:t xml:space="preserve"> posiedzenie opuścił Zdzisław Siemieniak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rian Kaźmierowski podkreślił, że opiniuje pozytywnie projekt budżetu na przyszły rok,  jednak zaznaczył, że nie jest to równoznaczne z głosowaniem przez niego na sesji za jego przyjęciem, ponieważ nie zostały zarezerwowane środki dla Niewierz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zapytał o wypowiedź Marii Woźniak podczas sesji, która dotyczyła wykonania chodnika w Wilczynie za kwotę 10 tys. z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deusz Zimny wyjaśnił, że była wstępna deklaracja gminy o dofinansowaniu inwestycji. Dodał, że sprawa nie jest zamknięta oraz, że będzie jeszcze raz wystąpienie do Rady Gminy o przekazanie funduszy na drogę. Zastępca powiedział, że chodnik został wykonany na wniosek mieszkańców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winęła się rozmowa w temacie stanu dróg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godz. 1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 posiedzenie opuścił Marian Kaźmierowsk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masz Ćwian poinformował, że mieszkańcy ulicy Broniewskiego zgłaszają zniszczone wszystkie kostki przy wjeździe, co znacząco utrudnia wyjazd z osiedla. Nadmienił, że posiada wiedzę, iż są zatkane studzienki kanalizacyjne, w czasie opadów zbiera się w pewnym miejscu spora ilość 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drzej Danielczak poinformował, że nie może uczestniczyć w posiedzeniu Komisji Rolnictwa i Budżetu w dniu 14 grudnia br. oraz wytypował Ireneusza Tylkowskiego jako osobę uczestnicząca w ww. posiedzeniu w jego zastępstwi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godz. 1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 posiedzenie opuścił Marek Liszkows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wona Ratajczak zainteresowana była, czy zostało wystosowane pismo do powiatu w sprawie braku oznaczeń wzdłuż drogi prowadzącej do Chełmna. Radna odwołała się do otrzymanego pisma o usunięciu drzewa, które do dziś stoi. Dodała, że przekaże kopię pisma do urzędu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rzej Danielczak powiedział, że w Chełminku koło stawku przy posesji Iwony Ratajczak barierka musi być naprawiona, ponieważ stwarza niebezpieczeństwo. </w:t>
      </w:r>
    </w:p>
    <w:p>
      <w:pPr>
        <w:pStyle w:val="Akapitzlist"/>
        <w:spacing w:before="0" w:after="20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a tym o godz. 14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55</w:t>
      </w:r>
      <w:r>
        <w:rPr>
          <w:rFonts w:cs="Times New Roman" w:ascii="Times New Roman" w:hAnsi="Times New Roman"/>
          <w:bCs/>
          <w:sz w:val="24"/>
          <w:szCs w:val="24"/>
        </w:rPr>
        <w:t xml:space="preserve"> zakończono posiedzenie komisji.</w:t>
      </w:r>
      <w:r>
        <w:rPr/>
        <w:t xml:space="preserve">     </w:t>
      </w:r>
    </w:p>
    <w:tbl>
      <w:tblPr>
        <w:tblW w:w="9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879"/>
      </w:tblGrid>
      <w:tr>
        <w:trPr>
          <w:trHeight w:val="2141" w:hRule="atLeast"/>
        </w:trPr>
        <w:tc>
          <w:tcPr>
            <w:tcW w:w="459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łowała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nika Młynarek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y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wodniczący Komisji Oświaty, Kultury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ltury Fizycznej i Zdrow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masz Ćwian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23:00Z</dcterms:created>
  <dc:creator>Monika Młynarek</dc:creator>
  <dc:description/>
  <dc:language>en-US</dc:language>
  <cp:lastModifiedBy>Monika Młynarek</cp:lastModifiedBy>
  <cp:lastPrinted>2016-03-10T12:55:00Z</cp:lastPrinted>
  <dcterms:modified xsi:type="dcterms:W3CDTF">2016-12-21T13:50:00Z</dcterms:modified>
  <cp:revision>20</cp:revision>
  <dc:subject/>
  <dc:title/>
</cp:coreProperties>
</file>