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0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z dnia 17 października 2016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17 października br. o godz.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Komisja Ochrony  Środowiska i Porządku Publicznego Rady Gminy Duszniki w sali nr 16 w Urzędzie Gminy Duszniki odbyła posiedzenie poświęcone wydaniu opinii przez Komisję nt. przydziału mieszkania komunal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oraz poprowadził przewodniczący komisji </w:t>
      </w: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, który na wstępie powitał wszystkich przybyły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Komunalnego Zakładu Budżetowego </w:t>
      </w: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poinformował radnych, że jest możliwość zaadaptowania pomieszczeń na mieszkanie komunalne i należy podjąć decyzję o przyznaniu go osobie z listy oczekujących. Kierownik KZB wyjaśnił, że jest to lokal znajdujący się w szkole w Sędzinach na poddaszu o wielkości ok. 20 mkw – pokój, kuchnia i łazienka. Pomieszczenia te wymagają remontu, zostanie też zamontowany kominek z płaszczem wodn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poznaniu się z wnioskiem o przydział mieszkania, radni wysłuchali </w:t>
      </w:r>
      <w:r>
        <w:rPr>
          <w:rFonts w:cs="Times New Roman" w:ascii="Times New Roman" w:hAnsi="Times New Roman"/>
          <w:sz w:val="24"/>
          <w:szCs w:val="24"/>
          <w:u w:val="single"/>
        </w:rPr>
        <w:t>Karoliny Leszczak</w:t>
      </w:r>
      <w:r>
        <w:rPr>
          <w:rFonts w:cs="Times New Roman" w:ascii="Times New Roman" w:hAnsi="Times New Roman"/>
          <w:sz w:val="24"/>
          <w:szCs w:val="24"/>
        </w:rPr>
        <w:t xml:space="preserve">- specjalisty pracy socjalnej, która opisała sytuację osoby ubiegającej się o przydział mieszka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kowie Komisji Ochrony Środowiska i Porządku Publicznego przeanalizowali sytuację wnioskodawcy oraz wyrazili pozytywną opinię w kwestii przyznania jej lokalu. Kierownik KZB – w oparciu o opinię Członków Komisji oraz informację uzyskaną od pracownika Gminnego Ośrodka Pomocy Społecznej Karoliny Leszczak – podjął ostateczną decyzję w tej sprawie.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o wyczerpaniu tematu posiedzenie zostało zakończone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7:00Z</dcterms:created>
  <dc:creator>Sandra Lisek</dc:creator>
  <dc:description/>
  <dc:language>en-US</dc:language>
  <cp:lastModifiedBy>Monika Młynarek</cp:lastModifiedBy>
  <cp:lastPrinted>2016-10-10T09:30:00Z</cp:lastPrinted>
  <dcterms:modified xsi:type="dcterms:W3CDTF">2016-10-19T05:57:00Z</dcterms:modified>
  <cp:revision>2</cp:revision>
  <dc:subject/>
  <dc:title/>
</cp:coreProperties>
</file>