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9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siedzenia Komisji Ochrony  Środowiska i Porządku Publicznego Rady Gminy Duszniki  z dnia 29 września 2016 ro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29 września br. 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 Komisja Ochrony  Środowiska i Porządku Publicznego Rady Gminy Duszniki w sali nr 16 w Urzędzie Gminy Duszniki odbyła posiedzenie poświęcon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i o przebiegu budżetu gminy za I półrocze 2016 roku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na szkoła i droga do szkoły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projektów uchwał na XXVIII sesję Rady Gminy Duszni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nr 1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otworzył oraz poprowadził przewodniczący komisji </w:t>
      </w: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, który na wstępie powitał przybyłych na posiedze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stępca Wójta Tadeusz Zimny</w:t>
      </w:r>
      <w:r>
        <w:rPr>
          <w:rFonts w:cs="Times New Roman" w:ascii="Times New Roman" w:hAnsi="Times New Roman"/>
          <w:sz w:val="24"/>
          <w:szCs w:val="24"/>
        </w:rPr>
        <w:t xml:space="preserve"> omówił sprawozdanie za I półrocze 2016 roku. Poinformował także radnych o pozytywnej opinii Składu Orzekającego Regionalnej Izby Obrachunkowej w Poznaniu w sprawie wyrażenia opinii o informacji o przebiegu z wykonania budżetu za I półrocze 2016 roku Gminy Duszni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sz w:val="24"/>
          <w:szCs w:val="24"/>
        </w:rPr>
        <w:t xml:space="preserve"> zapytał czy przy ulicy Młynkowskiej zostanie postawiony przystanek autobus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deusz Zimny</w:t>
      </w:r>
      <w:r>
        <w:rPr>
          <w:rFonts w:cs="Times New Roman" w:ascii="Times New Roman" w:hAnsi="Times New Roman"/>
          <w:sz w:val="24"/>
          <w:szCs w:val="24"/>
        </w:rPr>
        <w:t xml:space="preserve"> odpowiedział, że ulica Młynkowska była remontowana- nie była przewidziana przebudowa drogi, z którą wiązałoby się opracowanie projektu oraz przeprowadzenie całej procedu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zaproponowali posadowienie przystanku przy skrzyżowaniu ulicy Młynkowskiej z ulicą Piękną wskazując na liczne prośby mieszkańc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ępnie przystąpiono do omówienia projektów uchwał na najbliższą sesją Rady Gminy Duszniki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36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y Uchwały Nr XVII/122/15 Rady </w:t>
      </w:r>
      <w:r>
        <w:rPr>
          <w:rFonts w:cs="Times New Roman" w:ascii="Times New Roman" w:hAnsi="Times New Roman"/>
          <w:sz w:val="24"/>
          <w:szCs w:val="24"/>
        </w:rPr>
        <w:t>Gminy Duszniki</w:t>
      </w:r>
      <w:r>
        <w:rPr>
          <w:rFonts w:cs="Times New Roman" w:ascii="Times New Roman" w:hAnsi="Times New Roman"/>
          <w:bCs/>
          <w:sz w:val="24"/>
          <w:szCs w:val="24"/>
        </w:rPr>
        <w:t xml:space="preserve"> z dnia 29.12.2015 r. </w:t>
      </w:r>
      <w:r>
        <w:rPr>
          <w:rFonts w:cs="Times New Roman" w:ascii="Times New Roman" w:hAnsi="Times New Roman"/>
          <w:sz w:val="24"/>
          <w:szCs w:val="24"/>
        </w:rPr>
        <w:t>w sprawie uchwały budżetowej na rok 2016</w:t>
      </w:r>
    </w:p>
    <w:p>
      <w:pPr>
        <w:pStyle w:val="Normal"/>
        <w:tabs>
          <w:tab w:val="clear" w:pos="708"/>
          <w:tab w:val="left" w:pos="78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przybyła na posiedzenie radna Iwona Ratajczak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ie</w:t>
      </w:r>
      <w:r>
        <w:rPr>
          <w:rFonts w:cs="Times New Roman" w:ascii="Times New Roman" w:hAnsi="Times New Roman"/>
          <w:bCs/>
          <w:sz w:val="24"/>
          <w:szCs w:val="24"/>
        </w:rPr>
        <w:t xml:space="preserve"> zmiany Wieloletniej Prognozy Finansowej Gminy Duszniki na lata 2016 – 202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36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arządzenia wyborów uzupełniających skład Rady Sołeckiej w Wilczyn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36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before="0" w:after="200"/>
        <w:ind w:left="786" w:hanging="3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miejscowego planu zagospodarowania przestrzennego w północnej części Mieścis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Zastępca Wójta Tadeusz Zimny</w:t>
      </w:r>
      <w:r>
        <w:rPr>
          <w:rFonts w:cs="Times New Roman" w:ascii="Times New Roman" w:hAnsi="Times New Roman"/>
          <w:bCs/>
          <w:sz w:val="24"/>
          <w:szCs w:val="24"/>
        </w:rPr>
        <w:t xml:space="preserve"> omówił procedurę wprowadzania zgłoszonych do projektu mpzg uwag w trakcie jego wyłożenia. Wskazał na konieczne do poniesienia konsekwencje finansowe po przyjęciu projektu uchwały. Radni mieli możliwość zapoznania się z prognozą skutków finans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 części poświęconej omówieniu uchwał członkowie komisji udali się w teren w celu sprawdzenia stanu przystanków autobusowych. Radni zgłosili następujące uwagi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623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ystane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lczy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stanek przy ul. Młynkowski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nieczne odmalowanie przystan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potrzeba wymiany dac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nieczne uzupełnienie brakującej deski w ław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oznaczenia gmin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oznaczenia poziomego (zygzak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stanek przy ul. Na Wzgórzu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nieczna wymiana dwóch szy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wskazane czysz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oznaczenia gmin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konieczne wycięcie gałęzi przy znaku, ponieważ ograniczaj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go widoczn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kosza na śm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oznaczenia poziomego (zygzak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wie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oznaczenia gmin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dach do naprawy i szczyty(trójkąt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nieczne odmalowanie przystank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łmin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kosza na śmie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znaku informującego o przystank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oznaczenia gmin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oznaczenia poziomego(zygzaka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rze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rak szczytów po lewej stronie (trójkąt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onieczne odmalowani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uszni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wa przystanki przy ulicy Podrzewski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z zastrzeżeń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czasie objazdu radni zwrócili także uwagę n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ieczność wycięcia krzaków przy drodze od świetlicy w kierunku stolarni w Chełminku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iszczoną barierkę przy stawie przy posesji nr 12 w Chełmink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niszczoną nawierzchnię (dziury w drodze) przy posesji nr 12 w Chełmin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a zakończenie części wyjazdowej członkowie komisji udali się na skrzyżowanie ulicy Młynkowskiej i Pięknej w Dusznikach w celu zbadania czy możliwe byłoby posadowienie przystanku przy drodze gminnej.    </w:t>
      </w:r>
    </w:p>
    <w:p>
      <w:pPr>
        <w:pStyle w:val="Normal"/>
        <w:tabs>
          <w:tab w:val="clear" w:pos="708"/>
          <w:tab w:val="left" w:pos="567" w:leader="none"/>
          <w:tab w:val="left" w:pos="710" w:leader="none"/>
          <w:tab w:val="left" w:pos="786" w:leader="none"/>
        </w:tabs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O godz. 14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hi-IN" w:bidi="hi-IN"/>
        </w:rPr>
        <w:t>50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posiedzenie zostało zakończone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tokołował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ika Młynarek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y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wodniczący Komisji Ochrony Środowiska i Porządku Publiczn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07:00Z</dcterms:created>
  <dc:creator>Sandra Lisek</dc:creator>
  <dc:description/>
  <dc:language>en-US</dc:language>
  <cp:lastModifiedBy>Monika Młynarek</cp:lastModifiedBy>
  <cp:lastPrinted>2016-10-10T09:30:00Z</cp:lastPrinted>
  <dcterms:modified xsi:type="dcterms:W3CDTF">2016-10-10T08:07:00Z</dcterms:modified>
  <cp:revision>2</cp:revision>
  <dc:subject/>
  <dc:title/>
</cp:coreProperties>
</file>