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6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iedzenia Komisji Ochrony Środowiska i Porządku Publicz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9 maja 2016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ja Ochrony Środowiska i Porządku Publicznego w składzie:</w:t>
      </w:r>
    </w:p>
    <w:tbl>
      <w:tblPr>
        <w:tblW w:w="9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6987"/>
      </w:tblGrid>
      <w:tr>
        <w:trPr>
          <w:trHeight w:val="1744" w:hRule="atLeast"/>
        </w:trPr>
        <w:tc>
          <w:tcPr>
            <w:tcW w:w="223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Przewodnicząc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Członkowie                   </w:t>
            </w:r>
          </w:p>
        </w:tc>
        <w:tc>
          <w:tcPr>
            <w:tcW w:w="6987" w:type="dxa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rzej Danielczak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ek Liszkowsk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wona Ratajczak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zisław Siemieniak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eneusz Tylkowski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godz. 12:35 zebrała się w celu podsumowania działalności jednostek OSP za 2015 r. oraz w celu omówienia projektów uchwał na najbliższą sesję Rady Gm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ł. nr 1 </w:t>
      </w:r>
      <w:r>
        <w:rPr>
          <w:rFonts w:cs="Times New Roman" w:ascii="Times New Roman" w:hAnsi="Times New Roman"/>
          <w:bCs/>
          <w:sz w:val="24"/>
          <w:szCs w:val="24"/>
        </w:rPr>
        <w:t>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 początku posiedzenie poproszono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Mariana Zaglanicznego</w:t>
      </w:r>
      <w:r>
        <w:rPr>
          <w:rFonts w:cs="Times New Roman" w:ascii="Times New Roman" w:hAnsi="Times New Roman"/>
          <w:bCs/>
          <w:sz w:val="24"/>
          <w:szCs w:val="24"/>
        </w:rPr>
        <w:t xml:space="preserve"> o omówienie sprawozdania z działalności Ochotniczej Straży Pożarnej. Powiedział, że jesienią (co rok) odbywa się spotkanie w powiecie w celu rozdzielenia kwoty na zakup sprzętu w następnym roku. Zakup ten odbywa się na zasadzie udzielenia dotacji.  Dodał, że aby otrzymać dotację, każda z jednostek musi sporządzić odpowiedni wniosek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byli na posiedzenie gminni prezesi OSP zainteresowani byli kursami na pilarzy, oraz kwestią zakupu sprzętu- czy musi się to odbywać w jednym sklepie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Marian Zaglaniczny</w:t>
      </w:r>
      <w:r>
        <w:rPr>
          <w:rFonts w:cs="Times New Roman" w:ascii="Times New Roman" w:hAnsi="Times New Roman"/>
          <w:bCs/>
          <w:sz w:val="24"/>
          <w:szCs w:val="24"/>
        </w:rPr>
        <w:t xml:space="preserve"> powiedział, że sprzęt nabywany jest we wskazanym sklepie z uwagi na podpisaną umowę-jest to sklep związku. Wskazał na certyfikaty, które zakupiony sprzęt posiad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Ireneusz Tylkowski</w:t>
      </w:r>
      <w:r>
        <w:rPr>
          <w:rFonts w:cs="Times New Roman" w:ascii="Times New Roman" w:hAnsi="Times New Roman"/>
          <w:bCs/>
          <w:sz w:val="24"/>
          <w:szCs w:val="24"/>
        </w:rPr>
        <w:t xml:space="preserve">  zainteresowany był w jaki sposób sprawdza się powiadamianie z dyspozytorni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Marian Zaglaniczny</w:t>
      </w:r>
      <w:r>
        <w:rPr>
          <w:rFonts w:cs="Times New Roman" w:ascii="Times New Roman" w:hAnsi="Times New Roman"/>
          <w:bCs/>
          <w:sz w:val="24"/>
          <w:szCs w:val="24"/>
        </w:rPr>
        <w:t xml:space="preserve"> wyjaśnił, że co roku aktualizuje się numery telefonów w jednostkach. Dodał, że numery te podawane są do Komendy Powiatowej Państwowej Straży Pożarnej w Szamotuła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ybyły na posiedzenie Strażak z Ceradza Dolnego zwrócił uwagę na funkcjonalność telefonicznego systemu powiadamiania. Powiedział, że system działa bardzo sprawnie, strażacy są w stanie zebrać się w ciągu 6-7 minut od momentu otrzymania zgłoszenia na miejscu gotowi do wyjazdu. Dodał, że jeśli któraś z jednostek chciałaby się zaopatrzyć w ww. system, to rekomenduje system o wartości 180 zł/rok, ponieważ wszyscy strażacy z danej jednostki otrzymują powiadomienie. Na zakończenie wypowiedzi zwrócił się o zaznaczenie ich jednostki w karcie zgłoszeniowej w przypadku wykupu systemu ze względu na korzyści płynące dla jednostki w kolejnym roku użytkowani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iotr Hoffa</w:t>
      </w:r>
      <w:r>
        <w:rPr>
          <w:rFonts w:cs="Times New Roman" w:ascii="Times New Roman" w:hAnsi="Times New Roman"/>
          <w:bCs/>
          <w:sz w:val="24"/>
          <w:szCs w:val="24"/>
        </w:rPr>
        <w:t>- Prezes OSP Podrzewie- zwrócił szczególną uwagę na problem związany z brakiem osób posiadających kwalifikacje do prowadzenia pojazdu bojoweg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bCs/>
          <w:sz w:val="24"/>
          <w:szCs w:val="24"/>
        </w:rPr>
        <w:t xml:space="preserve"> zainteresowany był jak wygląda kwestia poszczególnych jednostek w odniesieniu do szkoleń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Marian Zaglaniczny</w:t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ł, że jest to bardzo zróżnicowane, w zależności od jednostki. Na chwilę obecną niektóre jednostki nie mogą wyjechać do akcji z uwagi na braki w szkoleniach czy badaniach. Dodał, że badania są finansowane, aczkolwiek nie każdy z nich skorzysta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bCs/>
          <w:sz w:val="24"/>
          <w:szCs w:val="24"/>
        </w:rPr>
        <w:t xml:space="preserve"> poprosił Mariana Zaglanicznego o dostarczenie zestawienia o gotowości do wyjazdu wszystkich jednostek OSP na dzień odbywania się posiedz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ezesi OSP podjęli temat usytuowania bocianiego gniazda w Sękowie, wróbli na wieży remizy strażackiej oraz problemu związanego z brakiem wody spowodowanym suszą. Prezesi OSP wskazywali na brak możliwości poboru wody ze stawów przeciwpożarowych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iotr Hoffa</w:t>
      </w:r>
      <w:r>
        <w:rPr>
          <w:rFonts w:cs="Times New Roman" w:ascii="Times New Roman" w:hAnsi="Times New Roman"/>
          <w:bCs/>
          <w:sz w:val="24"/>
          <w:szCs w:val="24"/>
        </w:rPr>
        <w:t xml:space="preserve"> powiedział, że jeśli nie ma możliwości zatankowania wozu bojowego wodą ze stawu, to należy skontaktować się z Komunalnym Zakładem Budżetowym w celu zgłoszenia konieczności poboru wody z hydrantu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Marian Szukała</w:t>
      </w:r>
      <w:r>
        <w:rPr>
          <w:rFonts w:cs="Times New Roman" w:ascii="Times New Roman" w:hAnsi="Times New Roman"/>
          <w:bCs/>
          <w:sz w:val="24"/>
          <w:szCs w:val="24"/>
        </w:rPr>
        <w:t xml:space="preserve">- prezes OSP Niewierz- zwrócił uwagę na brak możliwości podpięcia się do hydrantów podziemnych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bCs/>
          <w:sz w:val="24"/>
          <w:szCs w:val="24"/>
        </w:rPr>
        <w:t xml:space="preserve"> powiedział, że trzeba zaopatrzyć wszystkich w odpowiedni klucz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Marian Zaglaniczny</w:t>
      </w:r>
      <w:r>
        <w:rPr>
          <w:rFonts w:cs="Times New Roman" w:ascii="Times New Roman" w:hAnsi="Times New Roman"/>
          <w:bCs/>
          <w:sz w:val="24"/>
          <w:szCs w:val="24"/>
        </w:rPr>
        <w:t xml:space="preserve"> dodał, że w ubiegłym roku została przeprowadzona kontrola wszystkich hydrantów w gmi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ndrzej Danielczak</w:t>
      </w:r>
      <w:r>
        <w:rPr>
          <w:rFonts w:cs="Times New Roman" w:ascii="Times New Roman" w:hAnsi="Times New Roman"/>
          <w:bCs/>
          <w:sz w:val="24"/>
          <w:szCs w:val="24"/>
        </w:rPr>
        <w:t xml:space="preserve"> podziękował za obecność przybyłym na posiedzenie komisji prezesom OSP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 godz. 13:25 Przewodniczący obrad zarządził dziesięciominutową przerw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Łukasz Rzepa</w:t>
      </w:r>
      <w:r>
        <w:rPr>
          <w:rFonts w:cs="Times New Roman" w:ascii="Times New Roman" w:hAnsi="Times New Roman"/>
          <w:bCs/>
          <w:sz w:val="24"/>
          <w:szCs w:val="24"/>
        </w:rPr>
        <w:t xml:space="preserve"> omówił następujące uchwały w sprawi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dania nazwy ulicy w miejscowości Zakrzewk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dania nazwy ulicy w miejscowości Mieściska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ego planu zagospodarowania przestrzennego w Mieściskach dla działek o nr ewid. 74/2, 88/2, 87 i 19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ego planu zagospodarowania przestrzennego w Mieściskach dla działek o nr ewid. 38 i 39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ego planu zagospodarowania przestrzennego w Wierzei dla działek o nr ewid. 154/3 i 155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iejscowego planu zagospodarowania przestrzennego w Wilczynie dla działek o nr ewid. 45, 50/2, 50/4, 54/11 i 50/5; Łukasz Rzepa powiedział, że podjęcie uchwały uniemożliwi rozbudowanie biogazowni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stępnie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Grażyna Gołaś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mówiła projekt uchwały w sprawie „Programu Ochrony Środowiska dla Gminy Duszniki na lata 2016-2019 z perspektywą na lata 2020-2023”. Inspektor powiedziała, że Program musiał być zaopiniowany przez Regionalną Dyrekcję Ochrony Środowiska. Wskazuje on na edukację w tematyce odpadów. Grażyna Gołaś powiedziała, że zostały przeprowadzone badania emisji pyłów i zadymienia, na podstawie których stwierdzono liczne  przekroczenia. Dodała, że konieczne będą wymiany pieców i żarówek na energooszczędne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Andrzej Danielcz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pytał, czy wymiany pieców będą dofinansowane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Grażyna Gołaś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skazała, że w Programie nie zostało to określone; o tego typu działaniach decyduje Rada. Dodała, że można otrzymać dofinansowanie do usuwania azbestu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wiedziała, że w budżecie gminy nie ma zarezerwowanych środków na dofinansowanie w omawianym temacie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Grażyna Gołaś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zczegółowiła, że osoba zainteresowana otrzymaniem dofinansowania na usuwanie azbestu musi pobrać wniosek o figurowaniu w ewidencji, że składa coroczną deklarację. Następnie należy do Starostwa Powiatowego złożyć wniosek o dofinansowanie. Grażyna Gołaś powiedziała, że do końca stycznia każdego roku składa się do Urzędu informację o ilości azbestu, która jest następnie przekazywana do Wojewody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stępnie radni zajęli się omawianiem uchwały w sprawie rozpatrzenia skargi. Powiedziano, że Komisja Rewizyjna odbyła posiedzenie, na którym były omawiane kolejno wszystkie zarzuty zawarte w skardze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arek Liszkow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wiedział, że obecny na posiedzeniu Komisji Rewizyjnej Miron Maciejewski złożył deklarację o chęci udzielenia pomocy Społecznemu Komitetowi Renowacji Strażnicy w kwestii sporządzenia niezbędnej dokumentacji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mówiła projekt uchwały w sprawie nadania statutu Gminnemu Ośrodkowi Pomocy Społecznej w Dusznikach. Powiedziała, że podjęcie uchwały związane jest z wprowadzeniem nowych przepisów. Po czym omówiła projekt uchwały w sprawie zmiany Uchwały Nr XVII/122/15 Rady Gminy Duszniki z dnia 29.12.2015 r. w sprawie uchwały budżetowej na rok 2016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adni poruszyli temat sprzedaży garaży usytuowanych przy ulicy Broniewskiego w Dusznikach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Tadeusz Zim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wiedział, że Urząd będzie zmierzał do wydzierżawienia geodezyjnego i w rezultacie do sprzedaży garaży, aczkolwiek w pierwszej kolejności będą przeprowadzone rozmowy z użytkownikami oraz z Tomaszem Ćwianem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akcie dalszego omawiania projektu uchwały radni zainteresowani byli wydatkiem związanym z zapytaniem ofertowym na czyszczenie stawu w Wilkowie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Andrzej Danielcz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raził chęć zapoznania się ze złożonymi ofertami. Wskazał, aby zwrócić szczególną uwagę na to, kto będzie odpowiedzialny za wywóz urobku oraz dokąd zostanie on wywieziony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rosława Szwed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wiedziała, że wprowadzone ww. projektem zmiany w uchwale budżetowej mają swoje odzwierciedlenie w projekcie uchwały w sprawie z</w:t>
      </w:r>
      <w:r>
        <w:rPr>
          <w:rFonts w:cs="Times New Roman" w:ascii="Times New Roman" w:hAnsi="Times New Roman"/>
          <w:sz w:val="24"/>
          <w:szCs w:val="24"/>
        </w:rPr>
        <w:t xml:space="preserve">miany </w:t>
      </w:r>
      <w:r>
        <w:rPr>
          <w:rFonts w:cs="Times New Roman" w:ascii="Times New Roman" w:hAnsi="Times New Roman"/>
          <w:bCs/>
          <w:sz w:val="24"/>
          <w:szCs w:val="24"/>
        </w:rPr>
        <w:t>Wieloletniej Prognozy Finansowej Gminy Duszniki na lata 2016 – 2024. Po czym omówiła kolejne projekty uchwał w sprawi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zielenia pomocy finansowej dla Powiatu Szamotulskiego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zielenia pomocy finansowej dla Powiatu Szamotulskiego na dofinansowanie remontu drogi powiatowej nr 1884P Duszniki-Młynkowo, ul. Młynkowska w Dusznikach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uchwały Nr XXIII/150/16 Rady Gminy Duszniki z dnia 26.04.2016 r. w sprawie zaciągnięcia pożyczki na rozbudowę oczyszczalni ścieków w Grzebienisku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arbnik gminy powiedziała, że Regionalna Izba Obrachunkowa stwierdziła, że Wójt z mocy prawa jest upoważniony, także zawarty zapis jest zbędny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zakończenie omówione zostały dwa projekty uchwał w sprawi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twierdzenia sprawozdania finansowego za 2015 rok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dzielenia absolutorium Wójtowi Gminy Duszniki za 2015 rok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czym członkowie Komisji zaopiniowali pozytywnie (5 głosami) wykonanie budżetu Gminy Duszniki za 2015 rok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 wyczerpaniu planowanych tematów o godz. 15:10-posiedzenie zakończon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Monika Młynare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Przewodniczy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Przewodniczący Komis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Ochrony Środowi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i Porządku Publ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</w:rPr>
              <w:t>Andrzej Danielczak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29:00Z</dcterms:created>
  <dc:creator>Monika Młynarek</dc:creator>
  <dc:description/>
  <dc:language>en-US</dc:language>
  <cp:lastModifiedBy>Danuta Dolemba</cp:lastModifiedBy>
  <cp:lastPrinted>2016-06-21T09:53:00Z</cp:lastPrinted>
  <dcterms:modified xsi:type="dcterms:W3CDTF">2016-07-01T09:29:00Z</dcterms:modified>
  <cp:revision>2</cp:revision>
  <dc:subject/>
  <dc:title/>
</cp:coreProperties>
</file>