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11/2016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8 lutego 2016 r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olnictwa i Budżetu Rady Gminy Duszniki o godz. 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zie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rzewodniczący     - Ireneusz Tylkowsk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>
          <w:trHeight w:val="1790" w:hRule="atLeast"/>
        </w:trPr>
        <w:tc>
          <w:tcPr>
            <w:tcW w:w="223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      </w:t>
            </w:r>
          </w:p>
        </w:tc>
        <w:tc>
          <w:tcPr>
            <w:tcW w:w="697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ustyna Bachor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Jadwiga Klińsk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ojciech Kukułk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Grzegorz Pawlak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, zebrała się w celu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ia analizy ściągalności opłat za podatki, wodę i ścieki oraz opłat za odbiór odpadów;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a projektów uchwał na najbliższą sesję Rady Gmi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>- skarbnik Gminy- omówiła zestawienie ściągalności zaległości podatkowych za 2015 rok (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zainteresowana była ściągalnością należności do zapłaty w kwocie ok. 40 tys. 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dpowiedziała, że w tej kwestii nie ma przedawnień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apytał jakie są tendencje spłat zobowiązań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dpowiedział, że tendencje spłat zobowiązań są wzrostowe, ponieważ wysyłane są zawiadomienia oraz upomni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zapytała, czy w kwestii płacenia podatku od środków transportowych coś się zmienił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dpowiedziała, że podatek ten nie jest płacony regular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w odniesieniu do opłat za gospodarowanie odpadami komunalnymi-2015 r.  stanowiących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3, </w:t>
      </w:r>
      <w:r>
        <w:rPr>
          <w:rFonts w:cs="Times New Roman" w:ascii="Times New Roman" w:hAnsi="Times New Roman"/>
          <w:sz w:val="24"/>
          <w:szCs w:val="24"/>
        </w:rPr>
        <w:t>zapytał 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, czy kwota zaległości ma tendencje wzrostow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– kierownik Komunalnego Zakładu Budżetowego- odpowiedział, że na dzień 31 stycznia br. było ok. 250 tys. zaległości w opłatach. Zazwyczaj przy braku uiszczania opłat za dostawę wody jest odcinana jej dostawa, a sprawa oddawana jest na drogę sądową. Często skutkuje to uiszczaniem zaległych opłat. Dodał, że zazwyczaj zaległości w opłatach wynoszą ok. 200 tys. 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zainteresowana była tym, jaki procent obejmują zaległości krótkoterminow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jest to ok. 2 % w stosunku do całości odbiorc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zapytała jaki jest procent bieżących zaległości w kwestii zaległości w opłatach  do dwóch rachunków.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w przypadku zaległości liczących opłaty za 2-3 rachunki jest to ok. 5-6 %. Nadmienił, że sytuacja komplikuje się, gdy zaległości sięgają między 5 a 10 rachunków, ponieważ wtedy mieszkańcy zaprzestają płacenia w ogóle. Dodał, że ma postanowienia komornicze o bezskutecznej egzekucji ze względu na brak dochodów i brak mająt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zainteresowana była wysokością kwoty zaległości, których egzekucja jest zupełnie niemożliw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musiałby to sprawdzić i policzy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w odniesieniu do złożonego sprawozdania za 2015r. przez Komunalny Zakład Budżetowy zapytał, czy KZB ma do sprzedaży pojemniki na śmieci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nie może mieć pojemników w sprzedaż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zapytał skąd jeszcze są dowożone ścieki do oczyszczalni w Grzebienis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do oczyszczalni dowożone są ścieki z Bu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w związku z podjętą wcześniej uchwałą zapytał o kwestię podłączenia wody na Zalesi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przyłącze zostało już wykonane, jest tam studnia wodomierzowa. Pozostała jeszcze kwestia podpisania porozumienia międzygminnego z Miastem i Gminą Buk, na podstawie którego będzie dostarczana woda. Dodał, że faktury będą wystawiane na Miasto i Gminę Buk, co gwarantuje terminowe spłaty, dzięki temu ewentualna ściągalność zaległości pozostanie po stronie Bu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i dyskutowali na temat pozostałych funduszy przeznaczonych na odśnieżanie, remontu budynków komunalnych, a także na temat przyznanego w ubiegłym roku mieszkania w Grodziszcz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zostały omówione uchwały na najbliższą sesję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mówiła uchwałę w sprawie zmiany Uchwały Nr XVII/122/15 Rady Gminy Duszniki z dnia 29.12.2015r. w sprawie uchwały budżetowej na rok 2016 oraz wprowadzone zmiany. Wskazała na otrzymane pismo od Wojewody Wielkopolskiego o zwiększeniu dotacji na program „Pomoc Państwa w zakresie dożywiania” o 26 tys. zł. Dodała, że zmiana ta zostanie wprowadzona do projektu oraz przekazana radnym przez sesj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ainteresowany był, czy zostały określone już drogi do remontu, skoro w uchwale – w zał. nr 4 wyszczególnione są środki w wysokości 90 tys. 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dpowiedział, że muszą być drogi wyszczególnione skoro jest ogłoszony przetarg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– inspektor ds. Inwestycji, Funduszy Zewnętrznych i Infrastruktury Drogowej omówił kolejno drogi, które będą utwardzane gruzem betonowo - kamiennym za ww. kwotę(w Chełminku, Ceradzu Dolnym, Brzozie i Grodziszczku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auważył, że nie zgadza się to z oczekiwaniami mieszkańców, ponieważ mieszkańcy liczą na to, że będą równane drogi, które nigdy nie były robion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odpowiedział, że w 2013 roku wykonany został objazd dróg gminnych. Generalnie wykonuje się naprawy dróg zgłaszanych przez sołtysów.  Dodał, że każde sołectwo ma wyznaczoną liczbę kilometrów do wyremontowania w danym roku- to sołtys decyduje o drogach przeznaczonych do równania. Inspektor powiedział,  że jest zbyt mało destruktu, którym wykonuje się remonty dróg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zainteresowany był kwotą 109 tys. zł ujętych w zał. nr 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wyjaśniła, że jest to dotacja na remont/budowę dróg w ramach udzielenia pomocy finansowej  dla Starostwa Powiatowego. Dodała, że 65 tys. zł musi zostać w budżecie jako zabezpiec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zimiera Słotwińska</w:t>
      </w:r>
      <w:r>
        <w:rPr>
          <w:rFonts w:cs="Times New Roman" w:ascii="Times New Roman" w:hAnsi="Times New Roman"/>
          <w:sz w:val="24"/>
          <w:szCs w:val="24"/>
        </w:rPr>
        <w:t xml:space="preserve"> – inspektor ds. gospodarki gruntami omówiła projekt uchwały w sprawie nieodpłatnego nabycia na mienie komunalne Gminy, działki gruntu położonej na terenie miejscowości Grzebienisko, oznaczonej jako nr 367/16 będącej własnością Skarbu Państwa- Agencji Nieruchomości Rol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inie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radna Justyna Bachorz opuściła posiedzenie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godz. 1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e zakończono.</w:t>
      </w:r>
    </w:p>
    <w:tbl>
      <w:tblPr>
        <w:tblW w:w="9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4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wodniczący Komis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lnictwa i Budżet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09:00Z</dcterms:created>
  <dc:creator>Beata Kontusz - Iwańczuk</dc:creator>
  <dc:description/>
  <dc:language>en-US</dc:language>
  <cp:lastModifiedBy>Danuta Dolemba</cp:lastModifiedBy>
  <cp:lastPrinted>2016-04-21T13:08:00Z</cp:lastPrinted>
  <dcterms:modified xsi:type="dcterms:W3CDTF">2016-04-21T11:09:00Z</dcterms:modified>
  <cp:revision>2</cp:revision>
  <dc:subject/>
  <dc:title/>
</cp:coreProperties>
</file>