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10/2016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2 stycznia 2016 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olnictwa i Budżetu Rady Gminy Duszniki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7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zie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y       - Ireneusz Tylkowsk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złonkowie             - Wojciech Kukułk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- Grzegorz Pawlak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wóch radnych nieobecnych (Justyna Bachorz, Jadwiga Klińska), 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, zebrała się w celu omówienia projektów uchwał na najbliższą sesję Rady Gmi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>- skarbnik Gminy omówiła następujące projekty w sprawi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XVII/122/15 Rady Gminy Duszniki z dnia 29.12.2015r. w sprawie uchwały budżetowej na rok 2016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enia planu pracy Rady Gminy Duszniki na rok 2016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enia planów pracy komisji stałych na rok 2016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ęcia Gminnego Programu Przeciwdziałania Narkomanii dla Gminy Duszniki na rok 2016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enia kryteriów stosowanych w postępowaniu rekrutacyjnym dla kandydatów spoza obwodu szkół podstawowych i gimnazjalnych, dla których organem prowadzącym jest Gmina Dusznik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ęcia Lokalnego Programu Wspierania Edukacji Uzdolnionych Dzieci i Młodzież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enia szczegółowych warunków udzielania pomocy dzieciom i młodzieży, form i zakresu tej pomocy oraz trybu postępowania w ramach „Lokalnego Programu Wspierania Edukacji Uzdolnionych Dzieci i Młodzieży”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edziała, że na rok 2016 w budżecie zaplanowano kwotę 16.000,00zł na wypłatę stypendiów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onika Młynar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dała, że projekt uchwały w sprawie przyjęcia Lokalnego Programu Wspierania Edukacji Uzdolnionych Dzieci i Młodzieży musi zostać podjęty ze względu na art. 90t ust. 4 ustawy o systemie oświaty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siedzenie komisji została poproszon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Kazimiera Słotwińs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inspektor </w:t>
      </w:r>
      <w:r>
        <w:rPr>
          <w:rFonts w:cs="Times New Roman" w:ascii="Times New Roman" w:hAnsi="Times New Roman"/>
          <w:sz w:val="24"/>
          <w:szCs w:val="24"/>
        </w:rPr>
        <w:t xml:space="preserve">ds. gospodarki gruntami, w celu omówienia projektu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any nieruchomości położonych na terenie miejscowości Sędzinko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i dyskutowali na temat zażalenia, które zostało złożone na radnego Wojciecha Kukułkę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Ireneusz Tylk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informował zebranych o otrzymaniu pisma z Samorządowego Kolegium Odwoławczego o uchyleniu decyzji ws. Biogazowni Wilczyna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tym o godz. 1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yskusję zakończono.</w:t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4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wodniczący Komis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nictwa i Budżet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59:00Z</dcterms:created>
  <dc:creator>Beata Kontusz - Iwańczuk</dc:creator>
  <dc:description/>
  <dc:language>en-US</dc:language>
  <cp:lastModifiedBy>Danuta Dolemba</cp:lastModifiedBy>
  <cp:lastPrinted>2016-01-25T10:08:00Z</cp:lastPrinted>
  <dcterms:modified xsi:type="dcterms:W3CDTF">2016-02-02T10:59:00Z</dcterms:modified>
  <cp:revision>2</cp:revision>
  <dc:subject/>
  <dc:title/>
</cp:coreProperties>
</file>