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18/2016</w:t>
      </w:r>
    </w:p>
    <w:p>
      <w:pPr>
        <w:pStyle w:val="Normal"/>
        <w:spacing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4 grudnia 2016 r.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1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wodniczący     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739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egorz Pawlak (nieobecna Justyna Bachorz oraz Jadwiga Klińska)</w:t>
            </w:r>
          </w:p>
        </w:tc>
      </w:tr>
    </w:tbl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li się w salce Urzędu Gminy w celu zaopiniowania projektu budżetu na 2017 rok. 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iedzeniu wziął udział Tomasz Ćwian jako przewodniczący Komisji Oświaty, Kultury, Kultury Fizycznej i Zdrowia. 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który na wstępie podziękował  wszystkim za przybycie. </w:t>
      </w:r>
    </w:p>
    <w:p>
      <w:pPr>
        <w:pStyle w:val="Normal"/>
        <w:ind w:righ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reneusz Tylkowski poinformował zebranych o otrzymaniu 3 pozytywnych opinii (Komisji Oświaty, Kultury, Kultury Fizycznej i Zdrowia, Komisji Rewizyjnej oraz Komisji Ochrony Środowiska i Porządku Publicznego) w sprawie opiniowania projektu budżetu na 2017 rok. 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omasz Ćwian powiedział, że na posiedzeniu odbywającym się w dniu 13 grudnia br. radni sugerowali przesunięcie środków finansowych na zwiększenie kwoty na stypendia naukowe. Iwona Ratajczak wskazywała, że zaplanowana kwota 20 tys. zł jest zbyt niska, proponowała zwiększenie jej o 5 tys. zł. Natomiast w dalszej części posiedzenia radna przystanęła na propozycję przesunięcia środków finansowych np. z zaoszczędzonych przetargów rozstrzygniętych na początku roku. Tomasz Ćwian dodał, że w odniesieniu do </w:t>
      </w:r>
      <w:r>
        <w:rPr>
          <w:rFonts w:cs="Times New Roman" w:ascii="Times New Roman" w:hAnsi="Times New Roman"/>
          <w:sz w:val="24"/>
          <w:szCs w:val="24"/>
        </w:rPr>
        <w:t>§ 4210 w dziale oświata i wychowanie w sprawie zakupu materiałów  opiewających na kwotę 133.700 zł radni zostali poinformowani, że największą część tej sumy stanowi zakup opału do Zespołu Szkół w Grzebienisku oraz Szkoły Podstawowej w Sędzinku. Radny nadmienił, że w przyszłości właściwa i wskazana będzie wymiana pieców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zegorz Pawlak zainteresowany był zapisem dotyczącym remontu łazienki w Sędzinku- na czym ma remont ten polegać. Radny powiedział, że na wcześniejszym wyjazdowym posiedzeni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misji Oświaty, Kultury, Kultury Fizycznej i Zdrowia dyrektor szkoły Renata Nizio mówiła o konieczności dobudowy łazienek. </w:t>
      </w:r>
    </w:p>
    <w:p>
      <w:pPr>
        <w:pStyle w:val="Normal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omasz Ćwian powiedział, że na posiedzeniu w dniu 13 grudnia br. Andrzej Danielczak poruszył kwestię zbyt częstej wymiany ławek i infrastruktury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winęła się dyskusja nt. wykonania łazienek w Sędzinku.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ia Zaglaniczna- kierownik Gminnego Zespołu Oświatowego powiedziała, że pytanie ws. remontu łazienki należy skierować do dyrektora szkoły, ponieważ to on decyduje o kształcie remontu oraz przesuwa stosowne środki. Nadmieniła, że w Sędzinku jest mało dzieci i żeby móc wykonać remonty przesuwane są środki z innych placówek. Maria Zaglaniczna powiedziała, że łącznie w Szkole Podstawowej w Sędzinku jest do wykorzystania 25 tys. zł. zaplanowano w tej kwocie remont, malowanie oraz wymianę lamp. Dodała, że z informacji które posiada wynika, iż budynek jest pod ochroną konserwatora zabytków. W kwestii wykonywania remontów kierownik GZO powiedziała, że będą one prawdopodobnie wykonywane w miesiącach letnich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oraz Maria Zaglaniczna wspólnie stwierdzili, że właściwym byłoby wykonanie kosztorysu wykonania łazienek przez wykwalifikowaną osobę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radni podjęli dyskusję w temacie reformy oświaty- likwidacji gimnazjów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masz Ćwian zainteresowany był kosztem inwestycji budowy boiska w Grzebienisku. Odpowiedzi udzielił Tadeusz Zimny - 338 tys. zł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masz Ćwian w kierunku Tadeusza Zimnego zadał pytanie dotyczące parkowania TIRów przy ulicy Kolejowej w Dusznikach, czy jest nad tym sprawowana kontrola policji. Nadmienił, że pojazdy te wyjeżdżając nanoszą błoto na szosę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 Członkowie Komisji Rolnictwa i Budżetu w składzie trójosobowym na podstawie otrzymanych opinii oraz własnych wniosków zaopiniowali pozytywnie projekt budżetu na 2017 rok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podkreślił, że opiniuje pozytywnie projekt budżetu, co nie oznacza braku jakichkolwiek uwag. Radny dodał, że patrząc na tegoroczny budżet ma wrażenie o podziale gminy na dwie części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Grzegorz Pawlak zapytał Tadeusza Zimnego czy została wyjaśniona sprawa postawienia tablicy oznaczającej wyjazd z Zalesia. Radny powiedział, że została ona umiejscowiona daleko poza faktycznym końcem terenu zabudowanego.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deusz Zimny odpowiedział, że zorientuje się we wskazanym temacie. 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4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20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wodniczący Komisji</w:t>
            </w:r>
          </w:p>
          <w:p>
            <w:pPr>
              <w:pStyle w:val="Normal"/>
              <w:spacing w:before="0" w:after="0"/>
              <w:ind w:right="-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nictwa i Budżet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56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before="0" w:after="20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spacing w:before="0" w:after="200"/>
        <w:ind w:right="-56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04:00Z</dcterms:created>
  <dc:creator>Beata Kontusz - Iwańczuk</dc:creator>
  <dc:description/>
  <dc:language>en-US</dc:language>
  <cp:lastModifiedBy>Monika Młynarek</cp:lastModifiedBy>
  <cp:lastPrinted>2016-12-07T14:40:00Z</cp:lastPrinted>
  <dcterms:modified xsi:type="dcterms:W3CDTF">2017-01-04T10:04:00Z</dcterms:modified>
  <cp:revision>2</cp:revision>
  <dc:subject/>
  <dc:title/>
</cp:coreProperties>
</file>