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łącznik nr 2 do Protokołu Nr 1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 dnia 16.01.2015r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lan pra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omisji Ochrony Środowiska i Porządku Publiczn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rok 2015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esią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ematyka, zaproszeni gości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ycz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lan pracy Komisji na rok 20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uty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osiedzenie wspólne z komisją Rolnictwa i Budżetu - spotkanie z przedstawicielami Spółki Wod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rze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Sprawy bezpieczeństwa publicznego i ochrony środowisk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potkanie z kierownikiem posterunku Policji w Dusznik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wieci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prawozdanie z wykonania budżetu gminy za 2014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j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potkanie z prezesem i komendantem gminnym OSP w Dusznikach. Podsumowanie działalności jednostek OSP za 2014 r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Funkcjonowanie jednostek OSP (Duszniki, Podrzewie) w KSRG. Spotkanie z przedstawicielem PSP Szamotuły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erwie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siedzenie wspólne z komisją Oświaty, Kultury Fizycznej i Zdrowia - Przegląd boisk, placów zabaw i świetl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piec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Informacja o gospodarce wodno-ściekowej i zagospodarowaniu odpadów. Spotkanie z przedstawicielami KZB Duszniki i ZGK Bu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ierpie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Informacja o przebiegu budżetu gminy za I półrocze 2015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Bezpieczna szkoła i droga do szkoł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jazd terenu Gminy Duszniki – ocena stanu dróg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ździer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Spotkanie z sołtysami – sprawy bezpieczeństwa. Sprawa bezpańskich psów na terenie Gminy Duszni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stop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piniowanie projektu budżetu na 2016 rok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udz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Opracowanie planu pracy Komisji na rok 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21:00Z</dcterms:created>
  <dc:creator>Beata Kontusz - Iwańczuk</dc:creator>
  <dc:description/>
  <dc:language>en-US</dc:language>
  <cp:lastModifiedBy>Danuta Dolemba</cp:lastModifiedBy>
  <cp:lastPrinted>2015-01-07T09:54:00Z</cp:lastPrinted>
  <dcterms:modified xsi:type="dcterms:W3CDTF">2015-02-05T07:21:00Z</dcterms:modified>
  <cp:revision>2</cp:revision>
  <dc:subject/>
  <dc:title/>
</cp:coreProperties>
</file>