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5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chrony Środowiska i Porządku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ia 20 listopada 2015 r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Ochrony Środowiska i Porządku Publicznego w składz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Przewodniczący       -  Andrzej Danielcza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łonkowie            -   Marek Liszkowski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Iwona Ratajczak</w:t>
      </w:r>
    </w:p>
    <w:p>
      <w:pPr>
        <w:pStyle w:val="Normal"/>
        <w:spacing w:lineRule="auto" w:line="24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Zdzisław Siemienia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Ireneusz Tylkow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2:15 zebrała się w celu omówienia projektów uchwał na najbliższą sesję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bCs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bCs/>
          <w:sz w:val="24"/>
          <w:szCs w:val="24"/>
        </w:rPr>
        <w:t xml:space="preserve">  poinformował członków komisji, że przewidziane w planie pracy na miesiąc listopad opiniowanie projektu budżetu na 2016r. zostanie wykonane na spotkaniu wspólnym komisji w grudniu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Iwona Ratajcz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ruszyła temat przygotowań do zimy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dpowiedziała, że pracownicy Referatu Rozwoju Gospodarczego wystąpili z zapytaniami ofertowymi do firm, ponieważ część dróg odśnieżanych jest przez Komunalny Zakład Budżetowy, a część przez osoby prowadzące działalność gospodarczą. Dodała, że umowy zostały podpisane tak, jak w latach ubiegłych. Mirosława Szwedek powiedziała, że w celu uzyskania szerszych informacji należy skontaktować się  Tomaszem Śpiączką- kierownikiem Komunalnego Zakładu Budżetoweg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Iwona Ratajcz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a, że otrzymała odpowiedź ze Starostwa Powiatowego na złożony przez siebie jako sołtysa wsi Chełminko wniosek o wycinkę drzewa na drodze z Dusznik do Chełminka. Dodała, że decyzja jest pozytywna. Iwona Ratajczak wspomniała także o połamanych słupkach wzdłuż ww. drogi. Następnie zapytała czy na miejsce Andrzeja Łukaszewskiego zostanie zatrudniona inna osoba. </w:t>
      </w:r>
    </w:p>
    <w:p>
      <w:pPr>
        <w:pStyle w:val="Normal"/>
        <w:tabs>
          <w:tab w:val="clear" w:pos="708"/>
          <w:tab w:val="left" w:pos="2063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dpowiedziała, że obowiązki, które należały do Andrzeja Łukaszewskiego zostaną przekazane do realizacji przez Komunalny Zakład Budżetowy. Dodała, że fundusze na ww. zadania będą przekazywane w formie dotacj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Iwona Ratajcz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ytała, czy w skład obowiązków będzie też kwalifikowało się „łatanie” dziur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Andrzej Danielcz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dpowiedział, że jeżeli będzie takie zlecenie, to owszem będzie realizowane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Iwona Ratajcz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ruszyła temat spisywania pomiarów zużytej elektryczności w świetlicy wiejskiej. Powiedziała, że aktualnie jest to przyjmowane szacunkowo. Dodała, że na świetlicy jest uszkodzony grzejnik i na chwilę obecną działa tylko jeden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Grażyna Gołaś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powiedziała, że wystosuje do firmy pismo, aby dwa razy w roku były spisywane stany rzeczywiste liczników prąd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Ireneusz Tylkowsk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, że trzeba by było przesunąć znak informujący o ograniczeniu prędkości na wysokości cmentarza w Wilczyn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Andrzej Danielcz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dpowiedział, że należy zgłosić to Zbigniewowi Lubikowi, ponieważ jest to droga wojewódzk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stępnie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 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>w sprawie uchwały budżetowej na rok 2015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rek Lisz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zapytał co będzie zrobione za kwotę 70.000,00zł, które wypłaciła tytułem kary za zerwanie umowy firma z Buku odbierająca odpad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kwota ta zostanie przekazana na spłatę kredyt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rek Lisz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zapytał o dostawę większych kontenerów do Punktu Selektywnej Zbiórki Odpadów Komunal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edziała, aby skontaktować się z Katarzyną Prędką oraz zorientować się jakie zapisy widnieją w umowie, ponieważ być może firma LS Plus ma obowiązek dostarczenia kontener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skarbnik Gminy powiedziała, że zmiany zawarte w projekcie uchwały w 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5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5 – 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poznano się z projektami uchwał w spraw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w sprawie udzielenia pomocy finansowej dla Powiatu Szamotulskiego na dofinansowanie przebudowy drogi powiatowej nr 2734P Pakosław-Duszniki na odcinku od ul. Jana Pawła II do skrzyżowania z ul. Kolejową w  m. Duszni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V/98/15 w sprawie określenia wysokości stawek podatku od nieruchomości na 2016 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enia wzorów formularzy informacji i deklaracji podatkowych podatku od nieruchomości, podatku rolnego i podatku leśn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rek Lisz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ytał, czy w związku z wprowadzeniem nowych wniosków, mieszkańcy będą zobowiązani do złożenia nowych deklaracj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 konsultacji telefonicznej z Krystyną Sawińską odpowiedziała, że tylko osoby, które będą nanosiły zmiany w deklaracjach oraz nowi mieszkańcy będą wypełniać nowe druki, natomiast pozostali mieszkańcy nie będą do tego zobowiązani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ylenia zasad ustalania i poboru opłaty targ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przetargowej sprzedaży nieruchomości niezabudowanej, położonej na terenie wsi Wierzeja, gmina Duszniki (działka ewidencyjna nr 18/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planu pracy Komisji Rewizyjnej na rok 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wołania przewodniczącej Komisji Rewizyjnej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enia skarg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siedzenie komisji poproszono o przybycie Zbigniewa Lubika- kierownika Referatu Rozwoju Gospodarczego oraz podinspektora Łukasza Rzepę w celu </w:t>
      </w:r>
      <w:r>
        <w:rPr>
          <w:rFonts w:cs="Times New Roman" w:ascii="Times New Roman" w:hAnsi="Times New Roman"/>
          <w:sz w:val="24"/>
          <w:szCs w:val="24"/>
        </w:rPr>
        <w:t xml:space="preserve">omówienia wezwań do usunięcia naruszenia prawa uchwałami XLVIII/339/09 z dnia 29 września 2009r., XLVIII/340/09 z dnia 29 września 2009r, XLVIII/342/09 z dnia 29 września 2009r. złożonych przez Pana Wielądk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Łukasz Rzepa</w:t>
      </w:r>
      <w:r>
        <w:rPr>
          <w:rFonts w:cs="Times New Roman" w:ascii="Times New Roman" w:hAnsi="Times New Roman"/>
          <w:sz w:val="24"/>
          <w:szCs w:val="24"/>
        </w:rPr>
        <w:t xml:space="preserve"> powiedział, że Pan Wielądek w ww. uchwałach wskazał szereg zarzutów, którymi naruszono prawo. Poinformował radnych, że zwrócono się z prośbą do urbanistki, która opracowywała projekt miejscowego planu zagospodarowania przestrzennego o wydanie opinii. Wynika z niej, że stawiane przez pana Wielądka zarzuty są bezzasadne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bigniew Lubik</w:t>
      </w:r>
      <w:r>
        <w:rPr>
          <w:rFonts w:cs="Times New Roman" w:ascii="Times New Roman" w:hAnsi="Times New Roman"/>
          <w:sz w:val="24"/>
          <w:szCs w:val="24"/>
        </w:rPr>
        <w:t xml:space="preserve">  powiedział, że Rada Gminy musi podjąć decyzję czy przychyla się do stawianych zarzutów, co w konsekwencji prowadzić będzie do przystąpienia do zmiany miejscowego planu zagospodarowania przestrzennego, czy też stawiane zarzuty zostaną odrzucone, co pozwoli Panu Wielądkowi na wstąpienie na drogę sądową, co w konsekwencji może prowadzić do unieważnienia wskazanych uchwał z 2009r. Nie da się przewidzieć decyzji sądu, ale może być tak, że sąd wskaże które zapisy są niewłaściwe i tylko te zostaną zmienione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Łukasz Rzepa</w:t>
      </w:r>
      <w:r>
        <w:rPr>
          <w:rFonts w:cs="Times New Roman" w:ascii="Times New Roman" w:hAnsi="Times New Roman"/>
          <w:sz w:val="24"/>
          <w:szCs w:val="24"/>
        </w:rPr>
        <w:t xml:space="preserve"> powiedział, że w 2014r. była taka sama sytuacja: Pan Wielądek wezwał do usunięcia naruszenia prawa uchwałą z 2009r. Wówczas zlecono prof. Szewczykowi wykonanie ekspertyzy prawnej dotyczącej stawianych zarzutów. Następnie Rada Gminy podjęła uchwałę o zmianie miejscowego planu zagospodarowania przestrzennego, co aktualnie jest wykonywane. Dodał, że Pan Wielądek składa do tych zmian szereg uwag. Łukasz Rzepa dodał, że w 2009r. miejscowy plan zagospodarowania przestrzennego został zaakceptowany przez Nadzór Wojewódzki, nie dopatrzono się wówczas żadnych błędów, co oznacza, że plan jest prawidł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wyczerpaniu planowanych tematów, posiedzenie zakończon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Monika Młynare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i Porządku Publ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Andrzej Danielczak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08:00Z</dcterms:created>
  <dc:creator>Monika Młynarek</dc:creator>
  <dc:description/>
  <dc:language>en-US</dc:language>
  <cp:lastModifiedBy>Danuta Dolemba</cp:lastModifiedBy>
  <cp:lastPrinted>2015-12-17T12:07:00Z</cp:lastPrinted>
  <dcterms:modified xsi:type="dcterms:W3CDTF">2015-12-17T11:08:00Z</dcterms:modified>
  <cp:revision>2</cp:revision>
  <dc:subject/>
  <dc:title/>
</cp:coreProperties>
</file>